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909075622"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1260108734"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375753980"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1358144772"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