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425455661"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2117065104"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2041483415"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535066802"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95545778"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777170683"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1814069286"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