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45129926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78677772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89466633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88459541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18998277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03073471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