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ВГМА им Н.Н.Бурден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ндокринолог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рия болезни Бянкиной Светланы Васильев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агноз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Сопутствующий диагноз: ГБ. Ст.2, риск 4, ИБС, очаговый кардиосклероз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уратор Орлов Александр Александр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411 групп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ечебн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ронеж 2004</w:t>
      </w:r>
      <w:r>
        <w:br w:type="page"/>
      </w:r>
    </w:p>
    <w:p>
      <w:pPr>
        <w:pStyle w:val="Heading2"/>
        <w:rPr/>
      </w:pPr>
      <w:r>
        <w:rPr/>
        <w:t>Паспортная часть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ФИО: </w:t>
      </w:r>
      <w:r>
        <w:rPr>
          <w:sz w:val="28"/>
          <w:szCs w:val="28"/>
        </w:rPr>
        <w:t>Бянкина Светлана Васильевн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зраст: 49 лет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фессия: Зав. Отделом ВГТС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сто жительства:  Ж-дорожный район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поступления в клинику: 24,11,200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курации: 05,01,200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Диагноз: </w:t>
        <w:tab/>
        <w:t>а). Основной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б). Сопутствующие заболевания: ГБ. Ст.2, риск 4, ИБС, очаговый кардиосклероз.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Жалобы</w:t>
      </w:r>
    </w:p>
    <w:p>
      <w:pPr>
        <w:pStyle w:val="Normal"/>
        <w:jc w:val="both"/>
        <w:rPr/>
      </w:pPr>
      <w:r>
        <w:rPr>
          <w:sz w:val="28"/>
        </w:rPr>
        <w:t>Жалобы больной при поступлении: больная предъявляет жалобы  на наличие гнойничка в области 1 пальца, также на слабость, потливость, вялость, быструю утомляемость и плохое общее самочувств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намнез  болезни</w:t>
      </w:r>
    </w:p>
    <w:p>
      <w:pPr>
        <w:pStyle w:val="Normal"/>
        <w:jc w:val="both"/>
        <w:rPr/>
      </w:pPr>
      <w:r>
        <w:rPr>
          <w:sz w:val="28"/>
        </w:rPr>
        <w:t>Считает себя больной с 1994 года, когда впервые был поставлен диагноз: Сахарный диабет тип 2, компенсированный, гипогликемии и кетоацидоза не было, после чего до 2001 принимала пероральные препараты. С 2001 года состояние резко ухудшилось до субкомпенсированой стадии плюс ГБ. Ст.2, риск 4, ИБС  АД(180/100). С этого време больная получат инсулинотерапию (Актрапид) и кардиопрепараты (Энап) Больная связывает заболевание с неправильным питанием и образом жизни.. В ноябре 2003 года с жалобами на гнойник 1 пальца больная обратилась к хирургу в поликлинику по месту жительства. Назначенное лечение оказалось малоэффективным и, 24,11,2003 года больная была госпитализирова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Анамнез жизни</w:t>
      </w:r>
    </w:p>
    <w:p>
      <w:pPr>
        <w:pStyle w:val="Normal"/>
        <w:jc w:val="both"/>
        <w:rPr/>
      </w:pPr>
      <w:r>
        <w:rPr>
          <w:sz w:val="28"/>
        </w:rPr>
        <w:t>Родилась в Воронеже. Росла и развивалась без отклонений. Окончила среднюю школу. Поступила и закончила ВГТУ. С работает начальником отдела ВГТС.</w:t>
      </w:r>
    </w:p>
    <w:p>
      <w:pPr>
        <w:pStyle w:val="Normal"/>
        <w:jc w:val="both"/>
        <w:rPr/>
      </w:pPr>
      <w:r>
        <w:rPr>
          <w:sz w:val="28"/>
        </w:rPr>
        <w:t>Перенесенные заболевания. С 2001 года – гипертоническая болезнь, 2 стадия риск 4 АД(180/100).</w:t>
      </w:r>
    </w:p>
    <w:p>
      <w:pPr>
        <w:pStyle w:val="Normal"/>
        <w:jc w:val="both"/>
        <w:rPr/>
      </w:pPr>
      <w:r>
        <w:rPr>
          <w:sz w:val="28"/>
        </w:rPr>
        <w:t>Акушерско-гинекологический анамнез: менструации с 12 лет, регулярные, обильные. Беременность в 22 25 28 лет. Гинекологические заболевания отрицает, климакс в 48 лет.</w:t>
      </w:r>
    </w:p>
    <w:p>
      <w:pPr>
        <w:pStyle w:val="Normal"/>
        <w:jc w:val="both"/>
        <w:rPr/>
      </w:pPr>
      <w:r>
        <w:rPr>
          <w:sz w:val="28"/>
        </w:rPr>
        <w:t>Семейное положение: замужем, имеет трёх детей.</w:t>
      </w:r>
    </w:p>
    <w:p>
      <w:pPr>
        <w:pStyle w:val="Normal"/>
        <w:jc w:val="both"/>
        <w:rPr/>
      </w:pPr>
      <w:r>
        <w:rPr>
          <w:sz w:val="28"/>
        </w:rPr>
        <w:t>Наследственность отягощена, аналогичное заболевание у родствен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ычные интоксикации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фессиональные вредности: работа связана с постоянным нервным напряжением.</w:t>
      </w:r>
    </w:p>
    <w:p>
      <w:pPr>
        <w:pStyle w:val="Normal"/>
        <w:jc w:val="both"/>
        <w:rPr/>
      </w:pPr>
      <w:r>
        <w:rPr>
          <w:sz w:val="28"/>
        </w:rPr>
        <w:t>Эмоционально-психический статус: нарушение сна, раздражительность, вялость.</w:t>
      </w:r>
    </w:p>
    <w:p>
      <w:pPr>
        <w:pStyle w:val="Normal"/>
        <w:jc w:val="both"/>
        <w:rPr/>
      </w:pPr>
      <w:r>
        <w:rPr>
          <w:sz w:val="28"/>
        </w:rPr>
        <w:t>Аллергологический анамнез отягощен: пенициллин, новокаин, сульфапрепар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пидемиологический анамнез не отягощен</w:t>
      </w:r>
    </w:p>
    <w:p>
      <w:pPr>
        <w:pStyle w:val="Normal"/>
        <w:jc w:val="both"/>
        <w:rPr/>
      </w:pPr>
      <w:r>
        <w:rPr>
          <w:sz w:val="28"/>
        </w:rPr>
        <w:t>Туберкулез, гепатиты, тифы, малярию, дизентерию  и венерические заболевания отрицает. Контакта с лихорадящими больными контакта не имела. Операций по переливанию крови не было. Контакта с ВИЧ – инфицированными не им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бщий статус</w:t>
      </w:r>
    </w:p>
    <w:p>
      <w:pPr>
        <w:pStyle w:val="Normal"/>
        <w:jc w:val="both"/>
        <w:rPr/>
      </w:pPr>
      <w:r>
        <w:rPr>
          <w:sz w:val="28"/>
        </w:rPr>
        <w:t xml:space="preserve">Состояние больной удовлетворительное. Сознание ясное. Положение активное. Телосложение правильное. Повышенное питание. Гиперстенический тип конституции. </w:t>
      </w:r>
    </w:p>
    <w:p>
      <w:pPr>
        <w:pStyle w:val="Normal"/>
        <w:jc w:val="both"/>
        <w:rPr/>
      </w:pPr>
      <w:r>
        <w:rPr>
          <w:sz w:val="28"/>
        </w:rPr>
        <w:t>Кожные покровы:  обычной окраски, чистые, сухие. Тургор  сохранен. Потоотделение и салоотделение в норме. Дермографизм  не измен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лосы  густые, сухие, блестящие, не секу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 оволосения  соответствует полу и возрасту.</w:t>
      </w:r>
    </w:p>
    <w:p>
      <w:pPr>
        <w:pStyle w:val="Normal"/>
        <w:jc w:val="both"/>
        <w:rPr/>
      </w:pPr>
      <w:r>
        <w:rPr>
          <w:sz w:val="28"/>
        </w:rPr>
        <w:t>Ногти овальной формы, ломкость, деформация ногтевых пластинок отсутству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имые слизистые оболочки  бледно - розового цвета .</w:t>
      </w:r>
    </w:p>
    <w:p>
      <w:pPr>
        <w:pStyle w:val="Normal"/>
        <w:jc w:val="both"/>
        <w:rPr/>
      </w:pPr>
      <w:r>
        <w:rPr>
          <w:sz w:val="28"/>
        </w:rPr>
        <w:t>Подкожно - жировая клетчатка развита хорошо, распределена равномерно. Отеков нет.</w:t>
      </w:r>
    </w:p>
    <w:p>
      <w:pPr>
        <w:pStyle w:val="Normal"/>
        <w:jc w:val="both"/>
        <w:rPr/>
      </w:pPr>
      <w:r>
        <w:rPr>
          <w:sz w:val="28"/>
        </w:rPr>
        <w:t>Толщина подкожно - жировой складки в области пупка 5 см.</w:t>
      </w:r>
    </w:p>
    <w:p>
      <w:pPr>
        <w:pStyle w:val="Normal"/>
        <w:jc w:val="both"/>
        <w:rPr/>
      </w:pPr>
      <w:r>
        <w:rPr>
          <w:sz w:val="28"/>
        </w:rPr>
        <w:t>Периферические лимфатические узлы: затылочные, околоушные, подчелюстные, над и подключичные, подмышечные, кубитальные, паховые, подколенные - не пальпиру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ышечный корсет развит хорошо, тонус и сила мышц сохранены, одинаковы с обеих сторон. Кости не деформированы, суставы правильной формы, движения в них в полном объеме, безболезненны. </w:t>
      </w:r>
    </w:p>
    <w:p>
      <w:pPr>
        <w:pStyle w:val="Normal"/>
        <w:jc w:val="both"/>
        <w:rPr/>
      </w:pPr>
      <w:r>
        <w:rPr>
          <w:sz w:val="28"/>
        </w:rPr>
        <w:t>Пульс  ритмичный частотой 84 уд в минуту, не напряженный, на ногах не пальпируется.</w:t>
      </w:r>
    </w:p>
    <w:p>
      <w:pPr>
        <w:pStyle w:val="Normal"/>
        <w:jc w:val="both"/>
        <w:rPr/>
      </w:pPr>
      <w:r>
        <w:rPr>
          <w:sz w:val="28"/>
        </w:rPr>
        <w:t>При перкуссии  левая граница  относительной сердечной тупости в 5 и 4  м/р.  на уровне левой среднеключичной л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 аускультации тоны сердца чистые, яс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 180/100</w:t>
      </w:r>
    </w:p>
    <w:p>
      <w:pPr>
        <w:pStyle w:val="Normal"/>
        <w:jc w:val="both"/>
        <w:rPr/>
      </w:pPr>
      <w:r>
        <w:rPr>
          <w:sz w:val="28"/>
        </w:rPr>
        <w:t>Границы в легких в норме. При аускультации дыхание везикуляр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бочных дыхательных шумов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изистая щек, губ, твердого неба розового ц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сны чистые, розовые, обычной влаж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вот мягкий, безболезнен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ень не пальпируется.</w:t>
      </w:r>
    </w:p>
    <w:p>
      <w:pPr>
        <w:pStyle w:val="Normal"/>
        <w:jc w:val="both"/>
        <w:rPr/>
      </w:pPr>
      <w:r>
        <w:rPr>
          <w:sz w:val="28"/>
        </w:rPr>
        <w:t>Почки не пальпируются, симптом поколачивания отрицательный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сихическое состояние без особе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рачковые и сухожильные рефлексы сохранены, одинаковы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жная чувствительность сохран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тологические рефлексы и тремор конечностей отсутствую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пециальный стату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ервом пальце левой ноги гнойничковый процесс распространяющийся дистально. Произведена экзартикуляция 5,01,2004, постоперационных осложнений нет. Пульс на ногах не пальпируется, ноги холодные, кожа сухая, шелушится, чувствительность на ногах резко сниже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абораторные данные</w:t>
      </w:r>
    </w:p>
    <w:p>
      <w:pPr>
        <w:pStyle w:val="2"/>
        <w:rPr/>
      </w:pPr>
      <w:r>
        <w:rPr/>
        <w:t>Общий анализ крови: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196"/>
        <w:gridCol w:w="1196"/>
        <w:gridCol w:w="2626"/>
      </w:tblGrid>
      <w:tr>
        <w:trPr>
          <w:trHeight w:val="45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2,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12,0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глобин г\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-164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ветной 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 – 1,05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 10</w:t>
            </w: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-5,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 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8-7,68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6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– 72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ф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37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1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Э мм/ча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5</w:t>
            </w:r>
          </w:p>
        </w:tc>
      </w:tr>
    </w:tbl>
    <w:p>
      <w:pPr>
        <w:pStyle w:val="Normal"/>
        <w:ind w:left="567" w:right="48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лючение</w:t>
      </w:r>
      <w:r>
        <w:rPr>
          <w:sz w:val="28"/>
          <w:szCs w:val="28"/>
        </w:rPr>
        <w:t>: Небольшой сдвиг лейкоцитарной формулы влево, повышенная СОЭ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анализ моч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498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-желт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зрачность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мутн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г\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сительная плотност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в п.з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телий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ский незначительно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охимические показатели кр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337"/>
        <w:gridCol w:w="3158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5.0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иллирубин общий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 – 20,5 мк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ллирубин прямо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белок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– 85 г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юкоз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 – 5,5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чевин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– 8,3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атинин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- 97 ммоль/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r>
        <w:rPr>
          <w:b/>
          <w:sz w:val="28"/>
          <w:szCs w:val="28"/>
        </w:rPr>
        <w:t xml:space="preserve">Реакция Вассермана – </w:t>
      </w:r>
      <w:r>
        <w:rPr>
          <w:sz w:val="28"/>
          <w:szCs w:val="28"/>
        </w:rPr>
        <w:t>отрицательна.</w:t>
      </w:r>
    </w:p>
    <w:p>
      <w:pPr>
        <w:pStyle w:val="Normal"/>
        <w:widowControl w:val="false"/>
        <w:spacing w:lineRule="auto" w:line="6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оральный тест толерантность к глюкозе</w:t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bookmarkStart w:id="0" w:name="_1135257705"/>
      <w:bookmarkEnd w:id="0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5pt;height:265.5pt" filled="f" o:ole="">
            <v:imagedata r:id="rId3" o:title=""/>
          </v:shape>
          <o:OLEObject Type="Embed" ProgID="Excel.Sheet.12" ShapeID="ole_rId2" DrawAspect="Content" ObjectID="_1969232144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: сахарный диабет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sz w:val="28"/>
          <w:szCs w:val="28"/>
        </w:rPr>
        <w:t>ЭКГ заключение Ритм синусовый, нормальная ЭОС, Очаговые изменения миокарда боковой стенки левого желудоч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едварительный диагноз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основании жалоб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</w:rPr>
        <w:t xml:space="preserve"> наличие гнойничка в области 1 пальца, также на слабость, потливость, вялость, быструю утомляемость и плохое общее самочувств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анамне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снижение чувствительности на ногах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  <w:szCs w:val="28"/>
        </w:rPr>
        <w:t xml:space="preserve">На основании объективного обследования: </w:t>
      </w:r>
      <w:r>
        <w:rPr>
          <w:sz w:val="28"/>
        </w:rPr>
        <w:t>наличие гнойничка в области 1 пальца, общее состояние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</w:rPr>
        <w:t>На основании данных лабораторных исследовани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2192"/>
        <w:rPr/>
      </w:pPr>
      <w:r>
        <w:rPr>
          <w:sz w:val="28"/>
          <w:szCs w:val="28"/>
        </w:rPr>
        <w:t xml:space="preserve">Предварительный диагноз: </w:t>
      </w:r>
      <w:r>
        <w:rPr>
          <w:sz w:val="28"/>
        </w:rPr>
        <w:t>Сахарный диабет тип 2, тяжелая форма, субкомпенсация, синдром диабетической стопы, трофическая язва 1 пальца левой ноги</w:t>
      </w:r>
      <w:r>
        <w:rPr>
          <w:sz w:val="28"/>
          <w:szCs w:val="28"/>
        </w:rPr>
        <w:t xml:space="preserve"> бляшечная склеродермия, стадия уплот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Дифференциальный диагно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агностика сахарного диабета основывается на результатах исследования гликемии. Если уровень гликемии натощак при повторном исследовании превышает 140 мг% (6,7 ммоль/л), то устанавливается диагноз сахарного диабета. При уровне гликемии натощак менее 140 мг% диагноз сахарного диабета уточняется в пероральном тесте толерантности к глюкозе (ПТТГ): когда прием натощак 75 г глюкозы вызывает гипергликемию через 2 часа более 200 мг% (11,1 ммоль/л) и, кроме того, хотя бы в одной промежуточной точке исследования гликемия также превышает 200 мг%, то в этом случае диагностируется сахарный диабет.</w:t>
      </w:r>
    </w:p>
    <w:p>
      <w:pPr>
        <w:pStyle w:val="Normal"/>
        <w:jc w:val="both"/>
        <w:rPr/>
      </w:pPr>
      <w:r>
        <w:rPr>
          <w:sz w:val="28"/>
        </w:rPr>
        <w:t xml:space="preserve">Если в ПТТГ гликемия натощак не превышает 140 мг%, через 2 часа после приема глюкозы выше 140 мг%, но не более 200 мг%, а в промежуточных точках не выше 200 мг%, тогда такое состояние называют нарушенной толерантностью к глюкозе(НТГ). Следует иметь в виду, что далеко не во всех случаях НТГ переходит в дальнейшем в сахарный диабет: толерантностью к глюкозе может восстановиться или остаться нарушенной на неопределенно долгое время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ТТГ нецелесообразно проводить в следующих случаях: (а) когда натощак определяется высокая гипергликемия (более 140 мг%); (б) у больных с острыми заболеваниями или на постельном режиме; (в) получающих диуретики, пропранолол, дифенин, глюкокортикоиды, эстрогены или контрацептивные средства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Гипергликемию при сахарном диабете необходимо дифференцировать с гипергликемией при болезни Иценко-Кушинга, при которой также отмечается прогрессирующее ожирение, и появление багровых полос на коже живота, нарушение половой функции.</w:t>
      </w:r>
      <w:r>
        <w:br w:type="page"/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ь Иценко-Кушинг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эпизодический характер, нормализация углеводного обмена происходит при изленчении основного заболевания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постоянный характер, высокий уровень,  обнаруживается натощак, часто сопровождается глюкозури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ч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не зависит от количества вводимых углеводов, не сопровождается гипергликемией или нарушением толерантности к углеводам. Отсутствуют ангио- и нейропатии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зависит от количества вводимых углеводов, сопровождается гипергликемией или нарушением толерантности к углевода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ахар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не  сочетается с глюкозурией, высокой относительной плотностью мочи и гипергликемией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сочетается с глюкозурией, высокой относительной плотностью мочи и гипергликемией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 xml:space="preserve">XIV. Леч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Лист назначе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7"/>
        <w:gridCol w:w="2407"/>
        <w:gridCol w:w="2407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л №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П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Р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iprofloxa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в капель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Metolacer-retar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½ tab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estarinum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stat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 000 e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sol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Zincomi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Proser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c. Ascorbinic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drage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Alb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- обеспечение физиологических норм потребления пищи и оптимального баланса белков, жиров и углеводов. Частый прием пищи - 5-6 раз в день. Рекомендовано следующее распределение суточного раци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ем пи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втрак 8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завтрак 12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д 14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-3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дник 17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жин 19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ужин 2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включает в себя: продукты питания, содержащие растительные волокна (помидоры, капусту, кабачки, салат, фрукты и ягоды за исключением винограда, персиков) Рекомендуют “диабетический” хлеб с большой примесью отрубей.</w:t>
      </w:r>
    </w:p>
    <w:p>
      <w:pPr>
        <w:pStyle w:val="Normal"/>
        <w:jc w:val="both"/>
        <w:rPr/>
      </w:pPr>
      <w:r>
        <w:rPr>
          <w:sz w:val="28"/>
        </w:rPr>
        <w:t>Продукты,  богатые витаминами А, С, В1, В2, РР, В12, фолиевой, пантотеновой кислот - гречневая крупа, шиповник, пивные дрожжи, фасоль, горох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укты, богатые метионином: творог, овсяная крупа, треска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питания  исключить продукты, богатые холестерином и легкоусвояемыми углеводами.</w:t>
      </w:r>
    </w:p>
    <w:p>
      <w:pPr>
        <w:pStyle w:val="Normal"/>
        <w:jc w:val="both"/>
        <w:rPr/>
      </w:pPr>
      <w:r>
        <w:rPr>
          <w:sz w:val="28"/>
        </w:rPr>
        <w:t>Вместо сахара необходимо принимать сорбит или ксилит. Необходимо использовать растительные жиры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кончательный   диагноз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На основании жалоб больной, данных  анамнеза, данных анамнеза жизни, данных лаб.исследований можно поставить диагноз Сахарный диабет тип 2, тяжелая форма, субкомпенсация. Сопутствующие заболевания: ГБ. Ст.2, риск 4, ИБС, очаговый кардиосклероз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/>
      </w:pPr>
      <w:r>
        <w:rPr/>
        <w:t>XV.  Дневник обследования 05.01.200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тояние улучшилось. Предъявляет жалобы на слабость, быструю утомляемость, расстройство. PS 78 уд/мин. Тоны сердца приглушены.  В легких: дыхание везикулярное. ЧД 18 дых/мин. Печень +1.5см. Сон и аппетит не нарушены. Мочеотделение не нарушено. Продолжает получать лечение. Сахар крови нормализовался до 6,4 ммоль/л. Проведена экзартикуляция 1 пальца левой ног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Эпикри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ная Бянкина Светлана Васильевна, 49 лет. Поступила в клинику 25.11.2004 по направлению  хирурга районной поликлинники с жалобами на   </w:t>
      </w:r>
      <w:r>
        <w:rPr>
          <w:sz w:val="28"/>
        </w:rPr>
        <w:t>на наличие гнойничка в области 1 пальца, также на слабость, потливость, вялость, быструю утомляемость и плохое общее самочувствие</w:t>
      </w:r>
      <w:r>
        <w:rPr>
          <w:sz w:val="28"/>
          <w:szCs w:val="28"/>
        </w:rPr>
        <w:t xml:space="preserve">. После обследования был поставлен диагноз сахарного диабета инсулиннезависимого типа тяжёлой формы в состоянии декомпенсации, макро и микроангиопатии нижних конечностей, синдром диабетической стопы, диабетической пролиферативной ретинопатии, периферической диабетической нейропат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ной была откорректирована инсулинотерапия, проведена симптоматическая терапия, назначено лечение для профилактики осложнений, произведена экзартикуляция 1 пальца левой ног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рогноз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В   отношении   жизни   и   выздоровления   прогноз   у   данного   больного    неблагоприятный. Заболевание  не   закончится полным  выздоровлением. Трудоспособность    резко ограничена.  </w:t>
      </w:r>
    </w:p>
    <w:p>
      <w:pPr>
        <w:pStyle w:val="Heading2"/>
        <w:ind w:left="2160" w:hanging="0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Куратор Орлов Александр Александрович</w:t>
      </w:r>
    </w:p>
    <w:p>
      <w:pPr>
        <w:pStyle w:val="Heading2"/>
        <w:ind w:left="720" w:firstLine="720"/>
        <w:rPr>
          <w:b w:val="false"/>
          <w:b w:val="false"/>
          <w:u w:val="none"/>
        </w:rPr>
      </w:pPr>
      <w:r>
        <w:rPr>
          <w:b w:val="false"/>
          <w:u w:val="none"/>
        </w:rPr>
      </w:r>
      <w:r>
        <w:br w:type="page"/>
      </w:r>
    </w:p>
    <w:p>
      <w:pPr>
        <w:pStyle w:val="Heading2"/>
        <w:ind w:left="720" w:firstLine="720"/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ов И. И., Мельниченко Н.И., Фадеев "Эндокринология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Алгоритмы диагностики и лечения болезней эндокринной системы" под ред. И.И. Дедова. М.,1995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Галстян "Диабетическая нейропатия"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И. Балаболкин "Эндокринология", М., 1998. 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0:37:00Z</dcterms:created>
  <dc:creator>pazufu</dc:creator>
  <dc:description/>
  <dc:language>en-US</dc:language>
  <cp:lastModifiedBy>Александр Орлов</cp:lastModifiedBy>
  <cp:lastPrinted>2003-10-03T00:01:00Z</cp:lastPrinted>
  <dcterms:modified xsi:type="dcterms:W3CDTF">2004-01-12T20:37:00Z</dcterms:modified>
  <cp:revision>2</cp:revision>
  <dc:subject/>
  <dc:title>ФИО  Васильева Лидия Михайловна</dc:title>
</cp:coreProperties>
</file>