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69857669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02469701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67910484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