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</w:t>
      </w:r>
    </w:p>
    <w:p>
      <w:pPr>
        <w:pStyle w:val="Normal"/>
        <w:ind w:right="-448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FF"/>
          <w:sz w:val="28"/>
          <w:lang w:val="ru-RU"/>
        </w:rPr>
        <w:t>Вирусный  гепатит  А.</w:t>
      </w:r>
    </w:p>
    <w:p>
      <w:pPr>
        <w:pStyle w:val="Normal"/>
        <w:ind w:right="-448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Вирусный гепатит А - острая циклическая болезнь с преимущест-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енно фекально-оральным механизмом передачи, характеризующаяся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ражением печени и проявляющаяся синдромом интоксикации, уве-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ичением печени и нередко желтухой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Этиология.</w:t>
      </w:r>
      <w:r>
        <w:rPr>
          <w:rFonts w:cs="Times New Roman" w:ascii="Times New Roman" w:hAnsi="Times New Roman"/>
          <w:color w:val="000000"/>
          <w:sz w:val="28"/>
          <w:lang w:val="ru-RU"/>
        </w:rPr>
        <w:t>Возбудитель - вирус гепатита А - энтеро вирус типа 72,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сится к роду </w:t>
      </w:r>
      <w:r>
        <w:rPr>
          <w:rFonts w:cs="Times New Roman" w:ascii="Times New Roman" w:hAnsi="Times New Roman"/>
          <w:i/>
          <w:color w:val="000000"/>
          <w:sz w:val="28"/>
        </w:rPr>
        <w:t>Enterovirus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емейства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Picornaviridae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lang w:val="ru-RU"/>
        </w:rPr>
        <w:t>диаметр 28 нм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ом вируса представлен однонитчатой РНК. Предполагается суще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вование двух серотипов и нескольких вариантов и штаммов вируса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рус гепатита А устойчив в окружающей среде: при комнатной 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мпературе может сохраняться несколько недель или месяцев, а при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4 '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несколько месяцев или лет. Вирус инактивируется при темпера-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туре 100 '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в течение 5 мин., при 85 'С - в течении 1 мин. Чувствите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н к формалину и УФО, относительно устойчив к хлору, не инакти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руется хлороформом и эфиром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Эпидемиология.</w:t>
      </w:r>
      <w:r>
        <w:rPr>
          <w:rFonts w:cs="Times New Roman" w:ascii="Times New Roman" w:hAnsi="Times New Roman"/>
          <w:color w:val="000000"/>
          <w:sz w:val="28"/>
          <w:lang w:val="ru-RU"/>
        </w:rPr>
        <w:t>Источником инфекции являются больные с без-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елтушной, субклинической инфекции или больные в инкубационном,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дромальном периодах и накчальной фазе периода разгара болезни,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екалиях которых обнаруживаются вирус гепатита А или антигены вируса гепатита А. Наибольшее эпидемиологическое значение имеют пациенты со стертыми и безжелтушными формами гепатита А, количество которых может в 2-10 раз превышать число больных желтушными формами, а выявление требует применения сложных вирусологических и иммунологических методов, мало доступных в широкой практике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едущий механизм заражения гепатитом А - фекально-оральный, реализуемый через водный, пищевой и контактно-бытовой пути передачи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ое значение приобретает водный путь передачи инфекции, обеспечивающий возникновение эпидемических вспышек гапатита А. Возможен "крово-контактный" механизм передачи вируса гепатита А в случаях нарушения правил асептики при проведении парентеральных манипуляций в период вирусемии у больных гепатитом А. Наличие воздушно-капельного пути передачи точно не установлено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имчивость к гепатиту А всеобщая. Наиболее часто заболевание регистрируется у детей старше 1 года (особенно в возрасте 3-12 лет) и у молодых лиц. 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епатиту А свойственно сезонное повышение заболеваемости в летне-осенний период. Отмечается также и циклическое повышение заболеваемости через 3-5, 7-20 лет, что связано с изменением иммунной структуры популяции хозяев вируса. Повторные заболевания гепатита А встречаются редко и связано, вероятно, с заражением другим серологическим типом вируса. 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Патогенез.</w:t>
      </w:r>
      <w:r>
        <w:rPr>
          <w:rFonts w:cs="Times New Roman" w:ascii="Times New Roman" w:hAnsi="Times New Roman"/>
          <w:color w:val="000000"/>
          <w:sz w:val="28"/>
          <w:lang w:val="ru-RU"/>
        </w:rPr>
        <w:t>Гепатит А – острая циклическая инфекция, характеризующаяся четкой сменой периодов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осле заражения вирусом гепатита А из кишечника проникает в кровь, возникает вирусемия, обуславливающая развитие токсического синдрома в начальный период болезни, с последующим поступлением в печень. В результате внедрения и репликации вирус оказывает прямое цитолитическое действие на гепатоциты, развиваются воспалительные и некробиотические процессы преимущественно в перипортальной зоне печеночных долек и портальных трактах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ледствие комплексных иммунных механизмов репликация вируса прекращается, и он выводится из организма человека. Хронические формы инфекции, в том числе и вирусоносительство при гепатите А развиваются крайне редко. 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Клиническая картин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епатит А характеризуется полиморфизмом клинических проявлений. Различают следующие формы степени выраженности клинических проявлений: субклиническую, стертую, безжелтушную, желтушную. По длительности течения: острую и затяжную. По степени тяжести заболевания: легкую,средней тяжести, тяжелую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сложне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цидивы, обострения, поражения желчевыводящих путей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Исходы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здоровления без остаточных явлений, с остаточными явлениями – постгепатитный синдром, затяжная реконвалесценция, поражения желчевыводящих путей (дискинезия, холецистит)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желтушных случаях болезни выделяют следующие периоды: инкубационный, преджелтушный (продромальный), желтушный и реконвалесценции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Инкубационный период гепатита А составляет в среднем 21-28 дней (от 7 до 50 дней). Продромальный период, продолжительностью в среднем 5-7 дней (от 1-2 до 14-21 дня), характеризуется преобладанием токсического синдрома, который может развиваться в различных вариантах. Наиболее часто наблюдается «лихорадочно-диспепсический» вариант, для которого характерны острое начало с повышением температуры тела до 38…40 ‘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течение 1-3 дней, катаральные явления, головная боль, понижение аппетита, тошнота чувство дискомфорта в эпигастральной области. Спустя 2-4 дня отмечаются изменения окраски мочи, приобретающей цвет пива или чая, обесцвечивание фекалий, иногда имеющих жидкую консистенцию. В этот период отмечается увеличение печени и иногда (у 10-20% больных) селезенки, пальпация которых весьма чувствительна. При биохимическом обследовании выявляют повышение активности АлАТ. Затем наступает период разгара болезни, продолжающийся в среднем 2-3 недели (с колебаниями от 1 нед. до 1-2 мес.). Как правило, возникновение желтухи сопровождается понижением температуры тела  до нормального или субфебрильного уровня, уменьшением головной боли и других общетоксических проявлений, что служит важным дифференциально-диагностическим признаком гепатита А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развитии желтухи различают фазы нарастания, максимального развития и угасания. В первую очередь приобретает желтушное окрашивание слизистая оболочка рта (уздечка, твердое небо) и склеры, в дальнейшем – кожа, при этом обычно степень желтушности соответствует тяжести болезни и достигает «шафранного» оттенка при тяжелых формах заболевания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 обследовании больных в этот период, наряду с желтухой, отмечается астенизация больных, тенденция к брадикардии и гипотензии, глухость сердечных тонов, обложенность языка, увеличение печени, край которой закруглен и болезнен при пальпации. В 1/3 случаев отмечается небольшое увеличение селезенки. В этот период наиболее выражены потемнение мочи и ахоличность кала. Лабораторное обследование выявляет характерные признаки синдромов цитолиза, холестаза и мезенхимально-воспалительного, закономерно определяются антитела к вирусу гепатита А иммуноглобулинов класса М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Легкая форма болезни характеризуется слабовыраженной интоксикацией, легкой желтухой (билирубин не более 80 мкмоль/л. Среднетяжелая форма сопровождается умеренной интоксикацией, гипербилирубинемией в прределах 90-200 мкмоль/л. Для тяжелой формы характерны выраженная интоксикация, признаки вовлечения ЦНС (неврологические симптомы)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Фаза угасания желтухи протекает обычно медленнее, чем фаза нарастания, и характеризуется постепенным исчезновением признакрв болезни. С исчезновением желтухи наступает период реконвалесценции, продолжительностью от1-2 до 8-12 мес.) В это время у больных нормализуется аппетит, угасаютастеновегетативные нарушения, восстанавливаются размеры печени, селезенки. У 5-10% больных развивается затяжная форма болезни продолжительностью до нескольких месяцев. Как правило, затяжные формы заканчиваются выздоровлением больных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В период угасания симптомов у отдельных больных развиваются обострения болезни, проявляющиеся ухудшением клинических и лабораторных показателей. Рецидивы возникают в период реконвалесценции через 1-3 мес. После клинического выздоровления. Больные с затяжными формами гепатита А, обострениями и рецидивами болезни требуют тщательного лабораторно-морфологического обследования для исключения возможной комбинированной инфекции и в связи с этим перехода в хроническую форму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мимо указанных осложнений, у ряда больных могут определяться признаки поражения желчевыводящих путей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Исход гепатита А обычно благоприятный. Полное выздоровление отмечается у 90% больных, в остальных случаях отмечаются остаточные явления. У отдельных больных наблюдается синдром Жильбера, характеризующийся повышением в сыворотке крови уровня свободного билирубина и неизменностью остальных показателей. Развитие хронического гепатита А достоверно не установлено, наблюдается крайне редко, связывается с воздействием дополнительных факторов. Летальность не превышает 0,04%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Диагноз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станавливается с учетом комплекса эпидемиологических данных (развитие болезни после контакта с больным гепатитом А или пребывания в неблагополучном районе в период, соответствующий инкубации гепатита А), клинических показателей и результатов лабораторных исследований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Дифференциальный диагноз гепатита А проводится в продромальном периоде с гриппом и другими ОРЗ, энтеровирусной инфекцией. В отличие от гепатита А при гриппе типично преобладание катарального и токсического синдромов, изменения функциональных печеночных тестов и гепатомегалия не характерны. При аденовирусной, энтеровирусной инфекции сопровождающихся увеличением печени обычно выражены катаральные процессы верхних дыхательных путей, миалгии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 xml:space="preserve">Лечение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рапевтические мероприятия в большинстве случаев ограничиваются назначением щадящей диеты с добавлением углеводов и уменьшением количества жиров (стол №5), постельного режима в период разгара болезни, щелочного питья и симптоматических средств. При тяжелой форме болезни назначают инфузионную терапию (растворы Рингера, глюкозы, гемодеза). В период реконвалесценции назначают желчегонные препараты и, по показаниям, спазмолитики. Реконвалесценты гепатита А подлежат диспансерному клинико-лабораторному  обследованию, продолжительность которого колеблется от 3-6 до 12 мес. и более при наличии остаточных явлений. 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/>
          <w:i/>
          <w:color w:val="008000"/>
          <w:sz w:val="28"/>
          <w:lang w:val="ru-RU"/>
        </w:rPr>
        <w:t>Профилак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водится комплекс санитарно-гигиенических и противоэпидемических мероприятий, такой же как при других кишечных инфекциях. Питьевая вода и пищевые продукты, свободные от вируса гепатита А - залог снижения заболеваемости. Необходима проверка качества водопроводной воды на вирусное загрязнение. Контактные лица наблюдаются и обследуются в течение 50 дней. В очагах проводится дезинфекция хлоросодержащими препаратами.</w:t>
      </w:r>
    </w:p>
    <w:p>
      <w:pPr>
        <w:pStyle w:val="Normal"/>
        <w:ind w:right="-448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Иммунопрофилактика гепатита А специфического иммуноглобулина по 0,05 мл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кг массы тела в</w:t>
      </w:r>
      <w:r>
        <w:rPr>
          <w:rFonts w:cs="Times New Roman" w:ascii="Times New Roman" w:hAnsi="Times New Roman"/>
          <w:color w:val="000000"/>
          <w:sz w:val="28"/>
        </w:rPr>
        <w:t>/</w:t>
      </w:r>
      <w:r>
        <w:rPr>
          <w:rFonts w:cs="Times New Roman" w:ascii="Times New Roman" w:hAnsi="Times New Roman"/>
          <w:color w:val="000000"/>
          <w:sz w:val="28"/>
          <w:lang w:val="ru-RU"/>
        </w:rPr>
        <w:t>м или нормального донорского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Активная иммунопрофилактика гепатита А не разработана.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</w:t>
      </w:r>
    </w:p>
    <w:p>
      <w:pPr>
        <w:pStyle w:val="Normal"/>
        <w:ind w:right="-44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</w:t>
      </w:r>
    </w:p>
    <w:p>
      <w:pPr>
        <w:pStyle w:val="Normal"/>
        <w:ind w:right="-44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2:29:00Z</dcterms:created>
  <dc:creator/>
  <dc:description/>
  <dc:language>en-US</dc:language>
  <cp:lastModifiedBy>Новиков</cp:lastModifiedBy>
  <dcterms:modified xsi:type="dcterms:W3CDTF">2002-12-18T17:28:00Z</dcterms:modified>
  <cp:revision>5</cp:revision>
  <dc:subject/>
  <dc:title/>
</cp:coreProperties>
</file>