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ЗДРАВООХРАНЕНИЯ И МЕДИЦИНСКОЙ ПРОМЫШЛЕННОСТИ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ФЕДРА ДЕТСКИХ БОЛЕЗНЕЙ ПЕДИАТРИЧЕСКОГО ФАКУЛЬТ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Шиляев Р.Р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подаватель асс. Копилова Е.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x, 4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нический диагноз: "Аллергический дерматит, распространенная форм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ринатальная постгипоксическая энцефалопатия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ипертензионный синдром.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шейного отде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уратор: студент 8 группы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бщевра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оликов Андрей Михайл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ата курации: 25 апреля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ИВАНОВО 19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. ПАСПОРТНЫЕ ДАННЫ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ребенка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4 меся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и год рождения: 27 декабря 1997 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дрес постоянного места жительства:  г.Иванов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и время поступления в клинику: 15 апреля 1998 г., 12 ч 40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им учреждением направлен: 7-я Поликли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направлении: перинатальная энцефалопатия, травма шей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дела, атопический дерма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 аллергический дерматит, распространенная форм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ринатальная постгипоксическая энцефалопатия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ипертензионный синдром.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шейного от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мнез заболевания ( Anamnesis Morbi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ступлении жалобы на кожные высыпания, зу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ребенка с 1,5 месяцев появились высыпания на теле в связи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грешностями в диете матери. Получал фенкарол, тавегил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врале 1998 года находился на обследовании и лечился в клини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ать и дитя" с диагнозом: перинатальная энцефалопа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ее обострение наблюдалось около 3-х недель назад: появила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пь на теле, мокнутие на лице. Проводилось лечение тавеги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ено улуч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момента курации ребенок получал следующее лечение: фенкаро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вегил, димедрол с анестезином на кожу, активированный угол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статин, обработка участков мокнутия раствором бриллиант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ени, сермион, полимиксин, HCL с пепсином, спиртовой раств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ышцы сп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мнез</w:t>
      </w:r>
      <w:r>
        <w:rPr>
          <w:lang w:val="en-US"/>
        </w:rPr>
        <w:t xml:space="preserve"> </w:t>
      </w:r>
      <w:r>
        <w:rPr/>
        <w:t>жизни</w:t>
      </w:r>
      <w:r>
        <w:rPr>
          <w:lang w:val="en-US"/>
        </w:rPr>
        <w:t xml:space="preserve"> ( Anamnesis Vitae )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1) Антенатальны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ок от первой беременности, первых ро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менность протекала на фоне анемии I-II степен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й о угрозе выкидыша, питании беременной,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остях, мерах профилактики рахита нет. Экстрагенитальной пат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атер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чение родов патологическое, роды в срок 40 недель. Оператив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шательства в родах: кесарево сечение, в связи с дискоординаци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овой деятельности. Сведений по характеру околоплодных в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ценке новорожденного по шкале Апгар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о развитии ребенка в антенатальном периоде: фактором рис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ричиной травмы шейного отдела может являться патологическое т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ериод новорожден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доношенным, масса при рождении 4370 г, длина при рождении 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 Не закричал - асфиксия. Меры оживления: реанимационные мероприя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одства: натальная травма шейного от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ток пуповины отпал на 3 сутки, пупочная рана зажила на 5 день. Бы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 к груди через 5 су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ок пребывания в родильном доме - 10 дней. Масса при выписке 4350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влен диагноз 'перинатальная энцефалопатия,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йного отдел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о развитии ребенка в период новорожденности: массо-рост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эффициент =  76,7  -  но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Вскармливание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армливание грудью по часам на момент курации. Прикорм не ввод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ка переводили на смешанное вскармливание (смесь "Соя - Nestle"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это привело к развитию постоянных запоров. Смесь отмен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им питания - 7 раз в день через 3 часа с ночным перерывом 6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ведения о динамике физического и психомоторного разви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ит голову с 2 мес, плохо. Не сидит, не стоит. Витамин D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ал. Развитие речи: гуление около 2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 в настоящее время 64 см (норма), масса  - 6550 г (нор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              64 см   4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            6550 г  4 "коридор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руди  43 см   5 "коридор"  Окружность головы  43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мма коридоров - 13, разность -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ДУ не посещает. Находится под систематическим наблюд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кли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 о психомоторном и физическом развитии ребен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о-психическое и физическое развитие соответствует возраст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ческое развитие гармоничное, мезосомальный т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Сведения о профилактических привив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озрасту ( БЦЖ, полиомиелит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Перенесенные заболевания ( эпид. и аллергологический анамнез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влен диагноз 'перинатальная энцефалопатия, натальная трав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йного отдела'. В контакте с острыми инфекционными больным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л. Жидкого стула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,5 мес - аллергический конституциональный дерма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диатез с 2 месяцев, аллерген неизвесте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яется в виде сыпи на те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антибиотиками и гормонами не проводилось. Гемотрансфуз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Жилищно-бытовые усло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-бытовые условия удовлетворительные. Уход за ребенк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ый. Режим ребенка соответствует возрасту. Пит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улярное. Поведение ребенка дома - спокой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Сведения о семье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ь - Блинова Лариса Васильевна, 25 лет, работает в центре реаби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ции мед.сестрой. Здор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 - Блинов Михаил Владимирович, 28 лет, не работает. Зд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х вредностей и вредных привычек отца и матер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едственность отягощена ( псориаз, нейродермит, бр. астма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Генеалогическое дре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2 - псориаз               бр. астма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3 - нейродерм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I. ОБЪЕКТИВНОЕ ИССЛЕДОВАНИЕ ( Status Praesens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в приемном отделе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ребенка средней степени тяжести ( по поражению нерв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). Вес 6550 г, рост 64 см, окружность головы 43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рудной клетки 44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ясное, активный. Аппетит не нарушен. С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покойный. Кожные покровы бледно-розового цвета, на коже волосис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и головы себорейные корочки. В области лица, туловища кож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ая. Есть шелушение, папулезная сыпь. В области бедер и голе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пулы до 5 см в диаметре, кожа сухая. Лимфатические узлы единич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 по основным группам. Срыгивает редко, необи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тонус в руках снижен, при беспокойстве - тремор рук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оре на нижние конечности поджимает пальцы. Носовое дых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бодное, в легких дыхание пуэрильное. Тоны сердца ясные, ритмич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еве нарушений нет. Живот доступен осмотру во всех отдел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 Tемпература 36,4 C, ЧСС 130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ту, ЧД 35 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остояние на момент ку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ребенка средней тяжести. Вес 6550 г, рост 64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ность головы 43 см, окружность грудной клетки 44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бледно-розового цвета, видимые слизист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едно-розового цвета. В верхнем отделе грудной клетки спереди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ема, шелушение. На теле имеются участки мокнутия. Беспоко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д. На животе, спине, передне-наружной поверх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ер, наружной поверхности плеч - ярко-розовая сливающая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пулезная сыпь, носящая очаговый характер. Папулы слегка сморщ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ся отдельные участки прорывов практически по всему телу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м перехода на конечности. На кистях средне-мелк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совых ходах корочки. Присутствует шелушение и экскори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лизистых ротовой полости корочки. Элементы молочницы мат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ются беловатые выделения из-под век. Папулезная сыпь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ушных складках. В области слухового прохода - гнейс, слущивающий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. Подкожно-жировой слой развит удовлетворитель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собирается в складку. Умеренно контурируются ребра и суста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гор тканей нормальный. Мышечная система развита удовлетворитель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ть общая мышечная гипотония, двигательная активность несколь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а. Лимфатические узлы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а брахицефалического типа. Размеры большого родничка 2х2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я плотные, вовнутрь, отмечается пульсация. Craniotabes, "четки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браслеты" не определяются. Форма суставов не изменен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ости, припухлостей не отмечается, объем движений сох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дых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иплости голоса не отмечается. Дыхание через нос несколь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руднено, сопящее. Отделяемого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нормальная. Число дыхательных движений 38 в ми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тельная недостаточность не выраж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помогательная мускулатура в акте дыхания не участвует. Одыш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При пальпации грудная клетка эластичная, безболезнен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торный звук с небольшим коробочным оттенком. При аускульт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 дыхание везикулярное, хрипы не выслуш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кровообра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учевых артериях пульс синхронный, наполнение в норме, ритмич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пульса 120 ударов в мин. Стенки артерии эластич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сердечная область не изменена. Ссерд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чный толчок пальпируется в V межреберье на 1 см кнаружи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й среднеключичной линии, локализованный, умеренной высоты и сил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резистентный. Кошачье мурлыканье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  - по пра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   - 2 см кнаружи от левой средне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 - II ребро по левой окологрудин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  -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   - по левой средне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 - III ребро по левой окологрудинной 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тоны сердца ясные, ритмичные. 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пищеварения и брюшной пол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тит не нарушен. Иногда отмечаются срыги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оболочка полости рта розовая, влажная, имеется умере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емия небных дужек и задней стенки глотки. Имеются коро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 чистый, розовый, влаж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ы еще не прорез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далины в пределах небных дужек, патологических изменений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округлой формы, мягкий, безболезненный, доступен глубо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во всех отделах. Отмечается гипотония мышц передней брюш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ки. Свободная жидкость в брюшной полост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 6 см,5 см,5 см. При пальпации - 3 см из-п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я реберной дуги, безболезненная, поверхность гладк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, прекуторно продольный  размер - 4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ый - 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полов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испускание свободное, безболезненное. Моча безцветная, б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примесей, запах -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пухлости кожи в поясничной области нет. Болезненности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авливании на поясницу не отмечается.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 Пастернацкого отрицательный с обеих сторон. Наружные поло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ы сформированы по мужскому типу, правильно. Водянка оболоче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и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н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ышенной возбудимости и отрицательных эмоций не наблюд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н спокойный. Сухожильные рефлексы несколько сниж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врологическом статусе - диффузная мышечная гипотония. Голов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ит плохо, упора на ноги нет. Перинатальная энцефаломиелопа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двигательных нарушений, первичный восстановительны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альные и спинальные сегментарные автоматизмы отсутствуют (име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точные явления хватательного рефлекса на верхних конечностях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зэнцефальные установочные автоматизмы (туловищная выпрямите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, рефлексы Ландау) не определяются. Мененгиальных симптом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Повышенной потливости нет, дермографизм роз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ы чувст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зрения, слуха, обоняния, вкуса, кожной чувствительност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варительное заключение (диагностическая сводк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ческий конституциональный дерматит, распространенная форм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дия манифестации. Перинатальная энцефалопатия. Перви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ительный период. Синдром двигательных наруш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янка оболочек яичек. Канд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V. ДАННЫЕ ЛАБОРАТОРНЫХ И ИНСТРУМЕНТАЛЬНЫХ ИССЛЕД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Нейросонография: 20/IV/9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уктуры мозга расположены правильно. Желудочковая систе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рена за счет боковых рогов. Межполушарная щель - 3,4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аговых изменений со стороны базальных ганглиев и вещест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зга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ЭКГ: 24/IV/9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узные изменения миокарда. Горизонтальное положение электр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и сердца. Ритм синусовый - 143 сокращения в минуту. Увели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ической активности ле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Общий анализ крови: 16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      3,69 Т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      105 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              0,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8,7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      17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  1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 28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      5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      49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Общий анализ крови: 23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      3,69 Т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      111 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              0,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4,5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      4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 22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      6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      68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Общий анализ мочи: 16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     безцвет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          щело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. вес          1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рачность     прозра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           отрица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. плоск.   +++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0-0-1 в поле зр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ь     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Бактериальное исследование фекалий: 20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ная микрофлора кишечника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количество кишечной палочки      2*10^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-Coli со слабыми фермент. свойств.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ктоза-негативные энтеробактерии      2*10^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лизирующая E-Coli       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терококки                            3*10^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филококк эпидермальный   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фидум-бактерии                       3*10^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ей, кандида, усл. патог.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теробактерии                         6*10^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/IV/98 синегнойная палочка          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/IV/98 синегнойная палочка          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Копрограмма: 16/IV/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желтый. Консистенция плотная. Мыла "+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очных элементов не обнаруж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 на яйца глистов -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результатов лабораторных и инструментальных исслед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ы крови: снижение всех показателей. Эозинофи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азывает на наличие анемии и присутствие аллергического компонен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повышенное содержание плоского эпителия. Оста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тел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программа без патоло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ЭКГ подтверждают диагноз гипертен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фическое изображение симптомов болезни ( температурный лист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   П  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140 4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0 120 4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110 3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100 3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80 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. ДНЕВНИКИ НАБЛЮ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дней ку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/IV/98 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. Беспокоит кожный зуд. Шелушени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е, есть участки мокнутия. Стул 2 раза в день. Мочится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невропатолога: анамнез известен. В неврологическом статус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узная мышечная гипотония. Голову держит плохо. Упора на ног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/IV/98  T N; ЧД 38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степени тяжести. Мышечный тонус сни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тельная недостаточность не выражена. Дыхание пуэр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ипы в легких не выслушиваются. Размеры большого роднич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x2 см. Края вовнутрь, отмечается пульс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ребенок поступил на повторный курс лечения, рекомедова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эуфил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окулиста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-20/9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намики симтомов заболевания не отмечается. Общее состояние б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степени тяжести. Аппетит сохранен. Кож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ения с положительной динамикой. На лице и гру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выраженное шелушение. Кожа суставов гиперемирована, е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яшки. В области голеностопного сустава справа - мацер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и лучезапястного сустава справа - гиперемия. Дых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эрильное. Сердечные тоны громкие, чистые. Живот мягк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Стул неоформленный. В бактериальном анамнез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евается синегнойная палочка ( Отец находится на леч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хирургическом отделении с панарицием (?)). Назнач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микс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удовлетворительное. Аппетит сохранен. Катар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влений нет. Кожные покровы светло-розовые. На лице единич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ориации. На груди, животе шелушение. В области кол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а сухие бляшки. На подошвах пятнистая сыпь. Сомат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худшений нет. Стул неоформленный, после каждого корм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дня ку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/IV/98 T N; ЧД 34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 ( по выраженности кожного проявлений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ице эритема. Отмечаются экскориации на границе с волосис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ью головы. За ушами гнойные корочки. В области коленных сустав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ени сухие бляшки. На животе, спине мелкопластинчат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таральных явлений нет. Дыхание пуэрильное. Сердечные тоны громк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ые. Живот мягкий, безболезненный. Стул неоформл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/IV/98 T N; ЧД 34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степени тяжести. Аппетит сохранен. Кож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особой динамики. На лице и груди средневыраженн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суставов гиперемирована, есть бляшки. В области голеностоп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учезапястного суставов справа - гиперемия. Отмечается мацер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и кожных складок. Дыхание пуэрильное. Сердечные тоны громк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тые. Живот мягкий, безболезненный. Стул неоформленный. Моч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/IV/98 T N; ЧД 36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 ( по выраженности кожного синдрома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ице яркая эритема. Отмечаются экскориации на границе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истой частью головы. За ушами гнойные корочки. У внутренн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ла глаза умеренное гнойное отделяемое. В области коленных сустав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ени сухие бляшки. На животе, спине мелкопластинчат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иление кожных проявлений, возможно, связано с аллергией к соев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кам. Катаральных явлений нет. Дыхание пуэрильное. Сердеч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ы громкие, ритмичные. 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ла не было сутки. Мочится свободно. Рекомендовано: очистите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зма, наружная мазб с дерматолои и анестезином. Смесь "Alfare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8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. В динамике гиперемия кожи - станов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еднее. На слизистых ротовой полости единичный крошковид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ет. Молочница. Легкие и сердце без динамики. Стул с тенденци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запорам. 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/IV/98 T N; ЧД 36/мин; Ps 120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средней тяжести. Гиперемия кожи уменьшилась. Преоблад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ость кожных покровов. Отмечаются экскориации. Зев чист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ое без динамики. Отмечается тремор подбородка; редк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тковременный горизонтальный нистагм. Мочеиспускание свобод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л с примесью сли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невропатолога: в неврологическом статусе есть улуч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мышц близок к норме. Эмоциональное состояние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/IV/98 T N; ЧД 30/мин; Ps 128/м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удовлетворительное. Аппетит сохранен. Катар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влений нет. Кожные покровы светло-розовые. На лице единич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ориации. На груди, животе шелушение. В области кол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а сухие бляшки. Пятнистая сыпь на подошвах уменьш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матических ухудшений нет. Стул неоформленный. Мочится своб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I. ДИФФЕРЕНЦИА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еренциальный диагноз атопического дерматита следует провод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сориазом ( чешуйчатым лишаем ). Оба заболевания име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ожую клиническую картину, но псориаз чаще возникает в возраст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-25 лет. Псориаз начинается остро с высыпания мелких, величи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булавочной головки до чечевицы, ярко-розовых папул, быст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рывающихся рыхлыми, серебристо-белыми чешуйками. Папулы постепе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иваются в размерах и превращаются в различной величины бля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е нередко сливаются между собой, образуя значите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еличине очаги поражения крупнофестончатых очерт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ориатические бляшки резко отграничены от окружающей здор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и, имеют ярко-розовый или красный цвет ( на нижних конечност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едко с цианотичным оттенком ), покрыты наслоением серебрис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белых чешу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мы видим клиническую картину, схожую с атопическим дермати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сориазе обнаруживается "псориатическая триада" ( применя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од поскабливания бляшек ). Отмечается прежде всего дроб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шуек, которые распадаются на мельчайшие частицы ( что усилив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изну поверхности бляшки ) и отходят в виде серебристо-бел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лкой пыльцы - "симптом стеаринового пятна". Далее обнаружив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дкая поверхность бляшки, с которой в форме крупной плен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кабливается последний слой роговых клеток - "симптом термин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нки". При дальнейшем поскабливании образуется ссадина,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й выступают капельки крови - "симптом кровяной росы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сориазе бляшки достигают определенной величины и приним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бильный характер. У данного больного "триада" симптомов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. Позже бляшки самопроизвольно разрешаются, шелу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ается, образуются депигментированные пятна. При псориаз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й зуд отмечается редко, у данного же больного зуд 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существенным симптомом. По локализации кожных проявл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а заболевания похожи. При псориазе часто наблюдается пора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тей. Общее состояние больных псориазом не страдает. Вспыш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я длится несколько месяцев. Маловероятно и нали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ипичной формы псори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расхождения характерной клинической карт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 отсутствия "псориатической триады" ), особенностей те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 ( длительно, возникновение в 16-25 лет ), мож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елать вывод об отсутствии у данного ребенка одной из фор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ори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опический дерматит возникает в первые три месяца жизн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клиническую картину, полностью схожую с проявлениями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го больного ( приходящая эритема, опрелости, чешуйко-короч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азличных частях туловища, гнейс на волосистой части голов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д, постепенное распространение процесса ). На основании эт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уверенно дифференцировать его с псори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II. ДИАГНОЗ И ЕГО ОБОСНОВАНИЕ ( окончательный диагноз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ческий конституциональный дерматит, распространенная фор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натальная постгипоксическая энцефалопатия. Гипертензио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. Натальная травма шейного от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снование диагно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характерной клинической картины ( данных осмотра ) атоп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титуционального дермати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ерхнем отделе грудной клетки спереди - эритема,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еле имеются участки мокнутия. Зуд. На животе, спин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е-наружной поверхности бедер, наружной поверхности пле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рко-розовая сливающаяся папулезная сыпь, носящая очагов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. Папулы слегка сморщ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ся отдельные участки прорывов практически по всему телу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м перехода на конечности. На кистях средне-мелкое шелуш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совых ходах корочки. Присутствует шелушение и экскори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лизистых ротовой полости корочки. Папулезная сыпь в зауш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ках. В области слухового прохода - гнейс, слущивающий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анных анамнеза ( аллергология: диатез с 2 месяцев, неизвест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ен ). Патологическое течение беременности матер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ная наследственность, погрешности в питании мат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данных лабораторных и дополнительных методов исследо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ие большинства показателей в анализах крови. Эозинофи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азывает на наличие анемии и присутствие аллергического компонен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. Анализ мочи: повышенное содержание плоского эпите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ЭКГ подтверждают диагноз гипертензии: диффузные из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окарда. Горизонтальное положение электрической оси серд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электрической активности ле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III. ЭТИОПАТОГЕ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опический дерматит - это манифестация аллергического диат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нарушение иммунологической толерантности к антигенам (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ключая механизмы местной толерантности - кожа, слизистые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ается уровень IgA, который регулирует проникнов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енов. Нарушаются функции IgE, который сроден туч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кам. В данном случае имеет место нарушение генет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оля над выработкой IgE. Повышенная выработка IgE привод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отягощенному антенатальному периоду. Алиментарные наруш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ияют на постнатальны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нарушение циклазной системы клеток ( падение уровня цАМФ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цГМФ ). Происходит стимуляция выработки биологичес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ых веществ ( БАВ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особенности обмена веществ. Нарушение водно/минер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ена, обмена жиров ( дефицит полиненасыщенных жирных кислот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синтеза ПГ, лейкотрие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.о. - в основе патогенеза лежит измененная реактивность организм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условленная иммунными и неиммунными механизмами. Провоцирующ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играют пищевые продукты ( цитрусовые, сладости, копче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ые блюда, спиртные напитки ), медикаменты ( антибиоти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ы, сульфаниламиды ), прививки и другие факт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сезонную 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X. ЛЕЧЕНИЕ И ЕГО ОБОСНОВ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. ЭПИКРИ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й x, 4 мес. Посупил на ле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линику "Мать и дитя" 15 апреля 1998 г., в 12 ч 40 м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ен 7-й Поликлиникой. Диагноз направившего учрежд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натальная энцефалопатия, травма шейного отдела, атопичес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матит. На основании данных анамнеза, обективного исслед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абораторных методов поставлен клинический диагноз: аллергичес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итуциональный дерматит, распространенная форма. Перинаталь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гипоксическая энцефалопатия. Гипертензионный синдром. Наталь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 шейн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й находится под систематическим наблюдением. Проводи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ее лечение. В результате проведенного лечения отмеч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тельная динамика. Общее состояние улучшилось, степень кож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явлений начала уменьша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XI. СПИСОК ИСПОЛЬЗОВАН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пись куратора.                       Замечания преподавател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ценка, подпись,д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3:00Z</dcterms:created>
  <dc:creator>pazufu</dc:creator>
  <dc:description/>
  <dc:language>en-US</dc:language>
  <cp:lastModifiedBy>Новиков</cp:lastModifiedBy>
  <dcterms:modified xsi:type="dcterms:W3CDTF">2002-12-20T15:04:00Z</dcterms:modified>
  <cp:revision>5</cp:revision>
  <dc:subject/>
  <dc:title>Этот файл взят из коллекции Medinfo</dc:title>
</cp:coreProperties>
</file>