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40461372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934472531"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252738296"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892472606"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079470349"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707598936"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603221899"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