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ПАСПОРТНАЯ ЧАСТ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.О : Бармин Станислав Алексеевич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раст: 19 л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: мужско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йное положение: не жена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: неполное высше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я и место работы: студент Вят ГТУ 1 кур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машний адрес: г. Киров. ул. Упита 11-22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поступления: 19 марта 2001 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. ЖАЛОБЫ.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ой поступил в стационар с  жалобами на высыпания на коже лица, век,  заушной области и задней поверхности шеи,  сопровождающиеся  сильны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удом усиливающимся к вечеру, а также на сухость кожи, ее шелушение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III. </w:t>
      </w:r>
      <w:r>
        <w:rPr>
          <w:rFonts w:cs="Times New Roman" w:ascii="Times New Roman" w:hAnsi="Times New Roman"/>
          <w:sz w:val="32"/>
        </w:rPr>
        <w:t>АНАМНЕЗ ЗАБОЛЕВА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итает себя больным с октября 2001, когда появились высыпания на коже лица, век, заушной области и задней поверхности шеи, сопровождающиеся  сильным зудом носящим постоянный непроходящий характер, усиливающимся к вечеру, в результате чего больной плохо засыпал. В результате расчесываний в местах, где зуд был наиболее выражен (задняя поверхность шеи) появились экскориации. Больной вынужден был обратиться к врачу, где ему было назначено следующее лечение: гидрокортизоновая мазь. После проведен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чения высыпания, зуд не исчезли. Вне стационара больной  занимался  самолечением,  применяя крем  флуцинар и настойку пустырника, что приносило временное  облегчение  состояния,  но  не  влияло  на динамику высыпаний. Снова обратился в поликлиннику ,где назначили пипольфен, никотиновую кислоту, кетотифен, противозудную мазь с ментолом. Зуд несколько уменьшился. Направлен военно-призывной комиссией в ОКВД для исключения диагноза диффузного нейродермита. Поступил в ОКВД 19 марта 2002 года с диагнозом ограниченный нейродермит в стадии обострения. Заболевание обостряется в осенне-зимний период, летом высыпания и зуд уменьшаютс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АНАМНЕЗ ЖИЗН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циент родился в семье  рабочих , единственным  ребенком.  Рос 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вался соответственно возрасту. После окончания 11 классов поступил в Вят ГТУ, где и обучается в настоящее время. Проживает в благоустроенной   квартире  с  родителями. Материально-бытовые условия удовлетворительные, питание регулярное. Курит с 17 лет по половине пачки в день, алкоголь и наркотики не употребляет. Перенесенные заболевания: ОРВИ, острый пиелонефрит, экссудативный диатез в 1987 году после которого появились проявления ограниченного нейродермита. Вирусный гепатит, туберкулез, венерические заболевания отрицает. Кровь не переливалась, донором не был. Аллергических реакций на лекарственные и пищевые вещества нет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ледственность не отягоще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ОБЬЕКТИВНЫЙ СТАТУ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Обще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состояние  больного удовлетворительное,  самочувствие хороше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 ясное.  Положение  активное. Рост  -  174  см.  Масса  -  63  кг.  Индекс  Брока - 95%  - нор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осложение    по    астеническому     типу,     пропорционально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логических изменений головы и лица нет.Температура тела 36,6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щие свойства кож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мые здоровые  участки  кожного покрова  розовой окраски,  чистые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ренно влажные и эластичные,  рисунок не усилен,  кровенаполн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е. Кожа тепла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ожно-жировая клетчатка развита хорошо, распределена равномерн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щина  кожной  складки  на  передней  поверхности  живота  2  с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истенция упругая.  Тургор мягких тканей сохранен. Пастозности 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еков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ные фолликулы  не  изменены.  Отмечаются  отдельные   пигментны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усы. Патологических элементов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сы густые,  черные,  мягкие, эластичные. Ногти на руках полированные, с блеском. Видимые слизистые бледно-розового цвета, чистые, влажны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мографизм белый,  скрытый  период - 5 с.,  явный - около 2 мин.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изованный, не возвышается над уровнем кожи. Мышечно-волосков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  локализованный,  появляется в виде "гусиной кожи" на мест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холодным предметом,  держится 10 с. Тактильная, болевая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ная чувствительность сохранена, гиперестезии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остояние лимфатических узл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мого увеличения     затылочных,     заушных,      подчелюстных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ородочных,  задних  и  передних  шейных,  над-  и подключичных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акальных,   подмышечных,   локтевых,   паховых   и   подколен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мфатических  узлов  нет.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стно-мышечная систе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мышц туловища и конечностей  хорошее.  Одноименные  групп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шц  развиты  симметрично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ный скелет пропорциональный, симметрично развитый, телослож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е. Конфигурация  суставов   не   измене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хлостей, отеков нет. Болезненности при пальпации суставов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активных и пассивных движений в суставах сохранен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истема органов дыха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ое, отделяемого нет. Охриплости голоса и афонии нет. Дыха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тмичное, частота дыхательных движений - 18/мин., дыхание брюшно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дная клетка конической формы, симметрична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альпации грудная клетка эластичная,  безболезненная; голосов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ожание  слабое,  в   симметричные   участки   легких   проводи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аково. При сравнительной  перкуссии  над  симметричными  участками  легких выслушивается ясный легочный звук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аускультации  в  симметричных точках выслушивается везикулярно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ыхание;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Сердечно-сосудистая систе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льс достаточного наполнения и напряжения,  синхронный, ритмичны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пульса 72 удара/мин. Артериальное давление 110/70 мм.рт.с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ячивания в области сердца и крупных сосудов не наблюдаетс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ы сердца ритмичные. Акцентирования,  патологических шумов, расщеплений и раздвоений тонов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Система пищевар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петит удовлетворительный.  Акты жевания,  глотания и  прохожд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и по пищеводу не нарушены.  Отрыжки, изжоги, тошноты, рвоты н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л не изменен. Зев, миндалины,   глотка  без  изменений.  Форма  живота  округлая. Перистальтика не нарушена.  Живот участвует в акте дыхания.  Асцита нет. При перкуссии передней брюшной стенки  выслушивается  тимпанический звук,   в   области  печени  и  селезенки  -  бедренный  звук.  При поверхностной ориентировочной пальпации - живот мягкий,  спокойный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болезненный.   Симптомы   раздражения   брюшины   отрицательны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ы печени   по  Курлову:  9,  8,  7  см.  Нижний  край  печен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пируется на 0,5 см  ниже  реберной  дуги,  эластичный,  острый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болезненный. Поверхность ровная, гладка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чный пузырь не пальпируется. Пузырные симптомы отрицательны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езенка не  пальпируется.  Перкуторно:  продольный размер - 8 см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еречный - 4 с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Мочеполовые органы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й и  неприятных  ощущений  в  органах мочеотделения,  пояснице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ности, над лобком нет. Мочеиспускание не затруднен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зурии, ночных  мочеиспусканий  нет.  Окраска  мочи  не  измене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еков нет. Симптом Пастернацкого отрицательный с обеих  сторон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Эндокринная систе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Щитовидная железа не пальпируется.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Нервная систе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мять, сон не нарушены. Реакция зрачков на конвергенцию и аккомодацию соответствующая. Сухожильные рефлексы живые, патологических рефлексов, клонусов нет. Менингеальные симптомы отрицательные. Поверхностная и глубокая чувствительность сохране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. ЛОКАЛЬНЫЙ СТАТУ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очаговый, симметричный,    протекает   по   типу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нического воспаления.  Высыпания располагаются диффузно на  кож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а,  заушной области и шеи. Высыпания    представлены    папулезно-везикулезными элементами, розово-красного    цвета,   округлых   очертаний,   четко отграничены.  Папулы  возвышаются  над  уровнем  кожи,  поверхност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роховатая, консистенция плотная, диаметром 0,2 см, сливающиеся в очаги диаметром от 1см до 4 см. В очаге гиперемия, умеренная инфильтрация, слабое шелушение, очаги лихенификации. Папулы   имеют склонность к   слиянию   с   образованием  мелкофестончатых  очагов сплошной папулезной  инфильтрации,  в  результате  чего  в  области задней поверхности шеи сформированы  очаги лихенификации с утолщением кожи и усилением кожного рисунка. Очаги в области шеи покрыты множественными экскориациями  в  результате  интенсивного  зуда.  Кожа  в   местах локализации патологического процесса сухая,  на поверхности име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ное мелкопластинчатое шелушение.  Чешуйки беловатого  цвета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ие, легко отделяются при поскабливании. Отделение сопровождаетс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енными ощущениям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морфная реакция (феномен Кебнера) отсутству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уках ногти имеют полированный  вид  в  результате  интенсив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сывания кож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задней поверхности шеи, определяются очаги  гиперпигментации  в виде диффузно расположенных пятен бурого  цвета   неправильной   формы,   дополняющие   картину лихенификации пораженных участк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специальных методов исследования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 диаскопии  розово-красный  цвет папул исчезае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актильная,   болевая   и   температурная   чувствительность   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атологических очагах сохране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</w:rPr>
        <w:t>Предварительный диагноз:</w:t>
      </w:r>
      <w:r>
        <w:rPr>
          <w:rFonts w:cs="Times New Roman" w:ascii="Times New Roman" w:hAnsi="Times New Roman"/>
          <w:sz w:val="28"/>
        </w:rPr>
        <w:t>Ограниченный атопический нейродермит в стадии обостр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I. ДАННЫЕ ЛАБОРАТОРНЫХ И ДРУГИХ МЕТОДОВ ИССЛЕДОВА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й анализ крови от 19/III 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моглобин - 158 г/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Эритроциты – 4,4*10^12/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Лейкоциты - 5,7 *10^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8"/>
        </w:rPr>
        <w:t>/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озинофилы - 12%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ментоядерные - 66%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мфоциты - 31%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циты - 1%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Э - 9 мм/час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эозинофилия-как проявление аллергической реакци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следование крови на RW от 19/III 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 отрицательны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сследование мочи от 19/III 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 соломенно-желт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 кисл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- 101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зрачн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к - отрицатель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ар - отрицатель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пителиальные клетки плоские - 3-6 в поле зр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йкоциты - 1 в поле зрени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без патологи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</w:rPr>
        <w:t>Биохимический анализ крови. 19.03.02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белок - 72 г/л (65-85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естерин - 4,7 ммоль/л (3,9-6,2 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ирубин общий – 6,12 мкмоль/л (6-20,5 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Т - 0,67 ммоль/л (до1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Т - 0,23 ммоль/л (до 1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ий - 4,5 ммоль/л (3,8-6,2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трий - 137 ммоль/л (135-152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ций –2 ммоль/л (0,75-2,75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ар – 4,65 ммоль/л (3.3-6,1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чевина - 3,9 ммоль/л (2,8-8,3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атинин – 95 ммоль/л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97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без изменений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</w:rPr>
        <w:t>5.Проба Реберга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</w:rPr>
        <w:t>Клубочковая фильтрация  100 мл/мин.(80-120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Канальцевая реабсорбция  98%(98-99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инутный диурез  1мл/мин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Заключение: без измене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УЗИ почек (в анамнезе был острый пиелонефрит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   Заключение: патологии не выявлено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>. ДИФФЕРЕНЦИАЛЬНЫЙ ДИАГНО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ой поставлен предварительный диагноз ограниченный  нейродерми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ую нозологическую   единицу   необходимо   дифференцировать   с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ориазом и хронической экземой, детской почесухой,  поскольку эти  заболевания  имеют сходную клиническую картин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ейродермит и псориаз имеют следующие общие признаки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иффузные симметричные высыпания  в  виде  розово-красных  папул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онных к слиянию, занимающих обширную поверхность кожного покров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шелуш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бъективные ощущения в виде зуд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тем у больной присутствует ряд признаков,  не  характер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сориаз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имущественная   локализация    высыпаний    на    сгибатель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и конечност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тенсивный зуд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чительная  симпатергическая  реакция  в  виде  стойкого бел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мографизма и выраженного пиломоторного рефлекс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 ряд проявлений,  свойственных псориазу,  отсутствует у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ой больной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атогномоничная для  псориаза  триада  феноменов:  ("стеаринов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", "терминальной пленки", "точечного кровоизлияния"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имущественная   локализация   не   на   сгибательных,   а   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гибательных поверхностях крупных сустав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уд незначительны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ражение ногтевых пластинок по типу "наперстка"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щими признаками для нейродермита и экземы являются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имущественная локализация высыпаний на лице и конечностях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тенсивный зуд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очагов хронической инфильтрации и лихенификаци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раженное шелушен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у больной имеются признаки,  не характерные  для  экземы,  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но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ичным элементом является лихеноидная папул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имущественная   локализация    высыпаний    на    сгибатель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и конечност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симпатергической реакци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у больной отсутствуют следующие признаки экземы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характерных для экземы  полиморфных  высыпаний  (эритема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опапулы, микровезикулы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сутствие четкой границы очаг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ительное обильное мокнути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симптома "сецернирующих колодцев"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 детской почесух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суха отличается от нейродермита локализацией сыпи – высыпания распологаются главным образом на разгибательных поверхностях конечностей, а при нейродермите на сгибательных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   пациентке    выставляется    диагноз   ограниченны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родерми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X. КЛИНИЧЕСКИЙ ДИАГНОЗ И ЕГО ОБОСНОВА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й диагноз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ый атопический нейродермит в стадии обостр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з основывается на следующих данных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ейродермит говорят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Жалобы на высыпания на коже лица, заушной области и шеи,  сопровождающиеся сильным зудом,  а также на сухость кожи, ее шелушение и чувство стягивания в зоне очаг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личие значительной симпатергической реакции  в  виде  стойк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го дермографизма   и   выраженного   пиломоторного  рефлекса  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гномоничные для нейродермита признак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ипичная для нейродермита локализация  высыпаний,  представле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пулами.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личие    полированных    ногтевых   пластинок   в   результат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сывания кожи, обусловленного сильным зудо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Характерные  изменения  в области  шеи,  представленные   очагам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пигментации  в  виде диффузно расположенных пятен бурого цве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авильной формы,  дополняющими картину лихенификации  поражен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ый процесс подтверждается тем, что высыпания распологаются 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же лица, век, заушной области и задней поверхности ше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опический подтверждается наличием   в    анамнезе    экссудативного    диатез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тадии обострения свидетельствует то, что за последнее время у больного наблюдается не улучшение , а ухудшение: усиление зуда, новые высыпа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. ЛЕЧЕНИЕ .</w:t>
      </w:r>
    </w:p>
    <w:p>
      <w:pPr>
        <w:pStyle w:val="Normal"/>
        <w:rPr/>
      </w:pPr>
      <w:r>
        <w:rPr>
          <w:b/>
          <w:sz w:val="28"/>
        </w:rPr>
        <w:t>Мероприятия общего характера</w:t>
      </w:r>
      <w:r>
        <w:rPr>
          <w:sz w:val="28"/>
        </w:rPr>
        <w:t xml:space="preserve">. Необходимо строгое соблюдение диеты с ограничением острых, копченых продуктов, пряностей, маринадов, шоколада, цитрусовых, крепких мясных бульонов, какао, яиц, цельного коровьего молока и др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омещении, где находится больной, необходимо ежедневно проводить влажную уборку, в нем не должно быть ковров, чтобы исключить возможную сенсибилизацию к клещам домашней пыли. В спальне недопустимо держать аквариумы, цветущие растения, домашних животных. Если имеется сенсибилизация к шерсти или к перхоти животных, с ними вовсе лучше расстаться. Одежда больного нейродермитом по возможности должна быть удобной, просторной, исключать давление и трение кожи в местах естественных складок, не рекомендуется носить одежду из синтетических и шерстяных ткан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ое значение имеет охранительный режим: полноценный сон, исключение стрессовых ситуаций, переутомления. Больным нейродермитом рекомендовано ограничение водных процедур, так как сухая кожа склонна к воспалительной реакции после контакта с водой, однако благотворное влияние оказывают ванны с крахмалом, отрубями, хво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нация очагов хронической инфекции (хронический тонзиллит, отит, кариес, гастрит и др.) является важным условием в комплексной терапии нейродерми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лечении нейродермита для уменьшения невротических реакций назначают седативные и психотропные препараты. Из препаратов растительного происхождения предпочтительно применять настойку пиона и корня валерианы. В терапии используют также транквилизаторы и антидепрессанты (в частности трициклические антидепрессанты с антигистаминной активностью - доксепин и др.)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нарушении функции пищеварительной системы в комплексном лечении необходимо применение ферментативных препаратов (фестал, мезим форте, дигестал, панзинорм, панктеатин, креон), при дисбактериозе кишечника - эубиотиков (бифидумбактерин, ацилакт, бификол, хилак форте, бифи-форм). Немаловажную роль в терапии тяжелых хронических форм нейродермита играют гепатопротекторы (эссенциале и др.). </w:t>
      </w:r>
    </w:p>
    <w:p>
      <w:pPr>
        <w:pStyle w:val="Normal"/>
        <w:rPr/>
      </w:pPr>
      <w:r>
        <w:rPr>
          <w:b/>
          <w:sz w:val="28"/>
        </w:rPr>
        <w:t>Системное лечение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b/>
          <w:sz w:val="28"/>
        </w:rPr>
        <w:t>Купирование обострения заболевания</w:t>
        <w:br/>
      </w:r>
      <w:r>
        <w:rPr>
          <w:sz w:val="28"/>
        </w:rPr>
        <w:t xml:space="preserve">Больные с выраженным обострением кожного процесса, протекающим с явлениями экзематизации, гипертермией, лимфоаденопатией, симптомами общей интоксикации, особенно при присоединении вторичной инфекции, подлежат госпитализации. В таких случаях необходимо проводить дезинтоксикационную терапию, направленную на купирование острого состояния. С этой целью производится парентеральное (внутривенное капельное) введение гемодеза, антигистаминных препаратов 1-го поколения (клемастин, хлоропирамин), а также системных глюкокортикостероидов (ГКС) (бетаметазон, дексаметазон). Максимальная курсовая доза системных ГКС не должна превышать 64 мг в пересчете на дексаметазон. При обострении пиодермии показана местная и системная антибактериальная терапия, которую следует проводить на фоне внутривенной дезинтоксикационной терапии с целью предотвращения возможного обострения кожного процесса на введение антибиотиков. Выбор системного антибиотика проводится с учетом фармакологического анамнеза и бактериограммы, предпочтение отдается макролидам. Длительность антибактериальной терапии не превышает 7–10 дней. В случаях тяжелого обострения процесса больным показан лечебный плазмаферез который освобождает организм от циркулирующих иммунных комплексов и повышает чувствительность к проводимой медикаментозной терап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острой фазе заболевания в целях десенсибилизации назначают внутривенные инъекции - 30% раствор тиосульфата натрия или 10% раствор глюконата кальц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Базисная терапия</w:t>
        <w:br/>
      </w:r>
      <w:r>
        <w:rPr>
          <w:sz w:val="28"/>
        </w:rPr>
        <w:t>После купирования обострения кожного процесса больному проводится индивидуальный подбор базисной терапии, которая заключается в назначении антагонистов Н1-рецепторов антигистаминных препаратов; препаратов, обладающих, помимо антигистаминного действия, способностью тормозить активацию клеток-мишеней аллергии, мембраностабилизирующих препаратов; топических стероидов, способных подавлять активность аллергического процесса непосредственно в коже. Базисная терапия назначается как в комплексе с основными методами лечения, так и в качестве профилактического лечения в реабилитационном периоде.</w:t>
        <w:br/>
      </w:r>
      <w:r>
        <w:rPr>
          <w:b/>
          <w:i/>
          <w:sz w:val="28"/>
        </w:rPr>
        <w:t xml:space="preserve">Антигистаминные препараты. </w:t>
      </w:r>
      <w:r>
        <w:rPr>
          <w:sz w:val="28"/>
        </w:rPr>
        <w:t xml:space="preserve">Если в период обострения  препаратами выбора являются антигистаминные препараты 1-го поколения, то в подострый период лучше назначать удобные в применении, не оказывающие седативного действия антигистаминные препараты 2-го поколения: лоратадин, эбастин, цетиризин, фенистил и другие в обычных терапевтических дозах. Нередко приходится комбинировать применение препаратов 1-го поколения с препаратами 2-го поколения, что обеспечивает необходимый таким больным седативный эффект и потенцирует силу и длительность антигистаминного действия. Препараты I поколения: хлорфенирамин, хлоропирамин, клемастин, дифенгидрамин, мебгидролин, фенирамин, прометазин. Препараты II поколения: астемизол, терфенадин, фексофенадин. Препараты III поколения: цетиризин, эбастин, лоратадин. Используют также блокаторы гистаминовых Н1-рецепторов с антисеротониновой активностью (ципрогептадин) и стабилизаторы мембран тучных клеток (кетотифен и др.). В последние годы предпочтение отдают в основном антигистаминным препаратам II и III поколений, так как они обладают пролонгированным действием и не имеют побочных влияний на ЦНС, выражающихся в заторможенности, сонливости, нарушении координации движений и быстроты реакции. 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i/>
          <w:sz w:val="28"/>
        </w:rPr>
        <w:t>Мембраностабилизирующие препараты.</w:t>
      </w:r>
      <w:r>
        <w:rPr>
          <w:sz w:val="28"/>
        </w:rPr>
        <w:t xml:space="preserve"> К препаратам этой группы, применяемым для лечения АД, относят кетотифен и препарат кромоглициевой кислоты, имеющие сходный механизм действия: они стабилизируют мембраны тучных клеток и тормозят поступление ионов кальция в клетки, вследствие чего блокируется развитие аллергической реакции, обусловленной взаимодействием антитела с антигеном. Мембраностабилизирующие препараты назначаются как в комплексе с основными методами лечения, так и в качестве профилактического лечения в реабилитационном периоде на длительный срок (кромоглициевая кислота на 1–2 мес, кетотифен минимально на 3 мес, иногда несколько лет).</w:t>
        <w:br/>
      </w:r>
      <w:r>
        <w:rPr>
          <w:b/>
          <w:i/>
          <w:sz w:val="28"/>
        </w:rPr>
        <w:t>Топические ГКС.</w:t>
      </w:r>
      <w:r>
        <w:rPr>
          <w:sz w:val="28"/>
        </w:rPr>
        <w:t xml:space="preserve"> Топические ГКС действуют как на раннюю, так и на позднюю фазу аллергического воспаления. Механизм противовоспалительного эффекта этих препаратов заключается в блокаде фосфолипазы А2, следовательно, происходят снижение продукции лейкотриенов, выраженный и длительный ангиоспазм, торможение синтеза глюкозаминогликанов, коллагена и эластина, повышение связывания гистамина и других медиаторов, снижение выброса лизосомальных ферментов, уменьшение в эпидермисе клеток Лангерганса, тучных клеток и т.д. В соответствии с Европейской классификацией активности топические ГКС по силе действия подразделяются на 4 класса: слабые, средние, сильные и очень. Выбор препарата определяется стадией болезни, фазой воспаления и степенью выраженности кожных проявл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осложнении процесса присоединением вторичной инфекции, фурункулезом необходимо применение антибиотиков широкого спектра действия (оксациллин, диклоксациллин, цефалоспорины I и II поколений, клиндамицин или линкомицин, эритромицин. </w:t>
      </w:r>
    </w:p>
    <w:p>
      <w:pPr>
        <w:pStyle w:val="Normal"/>
        <w:rPr/>
      </w:pPr>
      <w:r>
        <w:rPr>
          <w:sz w:val="28"/>
        </w:rPr>
        <w:t xml:space="preserve">В последнее время для лечения больных нейродермитом стали использовать </w:t>
      </w:r>
      <w:r>
        <w:rPr>
          <w:b/>
          <w:i/>
          <w:sz w:val="28"/>
        </w:rPr>
        <w:t>иммунные препараты</w:t>
      </w:r>
      <w:r>
        <w:rPr>
          <w:sz w:val="28"/>
        </w:rPr>
        <w:t xml:space="preserve">: для стимуляции Т-лимфоцитов применяют левамизол, препараты тимуса - тактивин, тимоген, тималин; для поддержания В-клеточного иммунитета - миелопид. Не утратили актуальности курсы витаминотерапии, преимущественно группы В, а также витамины А и 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стное лечение</w:t>
      </w:r>
    </w:p>
    <w:p>
      <w:pPr>
        <w:pStyle w:val="Normal"/>
        <w:rPr/>
      </w:pPr>
      <w:r>
        <w:rPr>
          <w:sz w:val="28"/>
        </w:rPr>
        <w:t>1</w:t>
      </w:r>
      <w:r>
        <w:rPr>
          <w:b/>
          <w:i/>
          <w:sz w:val="28"/>
        </w:rPr>
        <w:t>.</w:t>
      </w:r>
      <w:r>
        <w:rPr>
          <w:sz w:val="28"/>
        </w:rPr>
        <w:t xml:space="preserve"> При остром мокнущем воспалительном процессе используются примочки, аэрозоли, влажно-высыхающие повязки.</w:t>
        <w:br/>
        <w:t>2. При остром воспалительном процессе без мокнутия – примочки, аэрозоли, водные болтушки, присыпки, пасты, кремы.</w:t>
        <w:br/>
        <w:t>3. При подостром воспалительном процессе – кремы, пасты, присыпки.</w:t>
        <w:br/>
        <w:t>4. При хроническом неспецифическом воспалительном процессе – мази, согревающие компрессы.</w:t>
        <w:br/>
        <w:t>5. При выраженной инфильтрации в очагах – мази и кремы с кератолитическими свойствами.</w:t>
        <w:br/>
        <w:t>6. В стадии регресса кожного процесса – мази, бальзамы и кремы с биологическими добавками и витаминами .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Наружно для лечения нейродермита применяют резорциновые, борные, таниновые примочки, пасты, содержащие деготь, нафталан, ихтиол, жидкость АСД-3 фракцию. На ограниченные участки поражения накладывают кортикостероидные мази: синафлан, целестодерм, дипрогент, бетновейт и др. В настоящее время предпочтительно применять негалогенизированные кортикостероидные препараты пролонгированного действия, не приводящие к истончению и атрофии кожи. Учитывая минимум побочных явлений, удобство применения (1 раз в сутки в виде кремов, мазей и лосьонов), негалогенизированные кортикостероиды (мометазон фуроат, метилпреднизолон, гидрокортизона 17-бутират) безопасны в лечении детей младшего возраста. </w:t>
      </w:r>
    </w:p>
    <w:p>
      <w:pPr>
        <w:pStyle w:val="Normal"/>
        <w:rPr/>
      </w:pPr>
      <w:r>
        <w:rPr>
          <w:b/>
          <w:sz w:val="28"/>
        </w:rPr>
        <w:t>Физиотерапия.</w:t>
      </w:r>
      <w:r>
        <w:rPr>
          <w:sz w:val="28"/>
        </w:rPr>
        <w:t xml:space="preserve">Важнейшим компонентом комплексной терапии нейродермита является светолечение (УФО обычной кварцевой лампой, селективная фототерапия). Селективную фототерапию (средневолновые ультрафиолетовые лучи на длине волны 315-320 нм) назначают больным только при отсутствии острых воспалительных явлений. Курс лечения включает 15-20 процедур.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немедикаментозных методов лечения в последние годы применяют также внутривенное лазерное облучение крови, эндоваскулярную лазерную терапию в сочетании с гемосорбцией, магнитолазеротерапию, гипербарическую оксигенацию. Наружное применение гелий-неонового лазера (лазертерапия) на очаги мокнутия и импетигинизации при обострении способствует быстрейшему выздоровлению и значительно сокращает сроки пребывания больного в стационаре. Рефлексотерапия в виде акупунктуры, лазерпунктуры не только не утратила своей актуальности, но порой является для больных единственным методом лечения, позволяющим поддерживать состояние ремиссии и избегать тяжелых обострений. </w:t>
      </w:r>
    </w:p>
    <w:p>
      <w:pPr>
        <w:pStyle w:val="TextBody"/>
        <w:rPr/>
      </w:pPr>
      <w:r>
        <w:rPr/>
        <w:t>Санаторно-курортное лечение на Черноморском побережье, на Мертвом море благотворно влияет на течение болезненного процесса, на долгие месяцы продлевает ремиссию и является одним из этапов в комплексной терапии нейродермита.</w:t>
      </w:r>
    </w:p>
    <w:p>
      <w:pPr>
        <w:pStyle w:val="TextBody"/>
        <w:rPr/>
      </w:pPr>
      <w:r>
        <w:rPr/>
        <w:t xml:space="preserve">ЛЕЧЕНИЕ КУРИРУЕМОТО БОЛЬНОГО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больного   -   общий,   лечебно-охранительный   с  исключение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оционального перенапряж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- молочно-растительная с исключением раздражающих продуктов 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евых аллерген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каментозная терапия  носит  патогенетический и симптоматически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, поскольку вопрос об этиологии заболевания окончательно н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.  Основываясь на имеющихся данных,  больной следует назначить седативную, десенсибилизирующую, иммуностимулирующую и общеукрепляющую терапию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 следует          использовать         противовоспалительные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атолитические, разрешающие средства, физиолечен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ая терап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Седативны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Tinctura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alerianae</w:t>
      </w:r>
      <w:r>
        <w:rPr>
          <w:rFonts w:cs="Times New Roman" w:ascii="Times New Roman" w:hAnsi="Times New Roman"/>
          <w:sz w:val="28"/>
        </w:rPr>
        <w:t xml:space="preserve"> 30 </w:t>
      </w:r>
      <w:r>
        <w:rPr>
          <w:rFonts w:cs="Times New Roman" w:ascii="Times New Roman" w:hAnsi="Times New Roman"/>
          <w:sz w:val="28"/>
          <w:lang w:val="en-US"/>
        </w:rPr>
        <w:t>ml</w:t>
      </w:r>
      <w:r>
        <w:rPr>
          <w:rFonts w:cs="Times New Roman" w:ascii="Times New Roman" w:hAnsi="Times New Roman"/>
          <w:sz w:val="28"/>
        </w:rPr>
        <w:t xml:space="preserve">                      Успокаивающее действие на ЦНС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По 25 капель 3 раза в день.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Десенсибилизирующи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Tab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Ketotifeni</w:t>
      </w:r>
      <w:r>
        <w:rPr>
          <w:rFonts w:cs="Times New Roman" w:ascii="Times New Roman" w:hAnsi="Times New Roman"/>
          <w:sz w:val="28"/>
        </w:rPr>
        <w:t xml:space="preserve">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Иммуностимуляторы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тилурацил (Methyluracilum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ятор метаболических процессов.  Ускоряет  процессы  клеточн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енерации, стимулирует  клеточные  и  гуморальные факторы защиты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оказывает противовоспалительное действ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p. Methyluracili - 0,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50 in tabul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Витаминотерап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корбиновая кислота (витамин C, Acidum ascorbinicum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ет сильно  выраженными  восстановительными свойствами за сч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я в  молекуле  диэнольной  группы.  Участвует   в   регуляци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ислительно-восстановительных процессов в организме,  способству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тезу стероидных гормонов,  образованию  коллагена  и  уплотнению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еточных мембран капилляр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Rp. Sol. </w:t>
      </w:r>
      <w:r>
        <w:rPr>
          <w:rFonts w:cs="Times New Roman" w:ascii="Times New Roman" w:hAnsi="Times New Roman"/>
          <w:sz w:val="28"/>
          <w:lang w:val="en-US"/>
        </w:rPr>
        <w:t>Acidi ascorbinici 5% - 2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20 in amp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Dragee</w:t>
      </w:r>
      <w:r>
        <w:rPr>
          <w:rFonts w:cs="Times New Roman" w:ascii="Times New Roman" w:hAnsi="Times New Roman"/>
          <w:sz w:val="28"/>
        </w:rPr>
        <w:t xml:space="preserve"> ”</w:t>
      </w:r>
      <w:r>
        <w:rPr>
          <w:rFonts w:cs="Times New Roman" w:ascii="Times New Roman" w:hAnsi="Times New Roman"/>
          <w:sz w:val="28"/>
          <w:lang w:val="en-US"/>
        </w:rPr>
        <w:t>Aevit</w:t>
      </w:r>
      <w:r>
        <w:rPr>
          <w:rFonts w:cs="Times New Roman" w:ascii="Times New Roman" w:hAnsi="Times New Roman"/>
          <w:sz w:val="28"/>
        </w:rPr>
        <w:t>” №3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дражже 3 раза в день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.: Sol. Thiamini chloridi 2, 5 % 1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10 in ampull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П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1 мл внутримышечн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Физиолечение</w:t>
      </w:r>
    </w:p>
    <w:p>
      <w:pPr>
        <w:pStyle w:val="Normal"/>
        <w:rPr/>
      </w:pPr>
      <w:r>
        <w:rPr>
          <w:sz w:val="28"/>
        </w:rPr>
        <w:t xml:space="preserve">УФО, дарсонвализаци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ная терап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качестве   лекарственной   формы  для  наружной  терапии  следу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 мазь,  так  как  данная   форма   наилучшим   образ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ует    характеру    процесса:   хроническое   воспаление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вождающееся   инфильтрацией,   паракератозом   и   шелушение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оказания к применению мази (наличие мокнутия) отсутствуют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действия мази заключается  в  усилении  кровообращения  з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ет  уменьшения  теплоотдачи  и согревания кожи,  что способству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ению инфильтрата. Под слоем мази происходит накопление влаги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 способствует  разрыхлению  рогового  слоя  эпидермиса  и боле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ому проникновению лекарственных веществ.  Кроме того, мазева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 размягчает чешуйки и способствует их удалению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йродермите следует применять нераздражающие маз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акую   мазь   необходимо   ввести  следующие  активнодействующ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ер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ет противовоспалительным и  разрешающим  действием.  За  сч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ения   сосудов,   усиления  кровотока  и  оживления  обменных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ов в пораженных тканях способствует разрешению инфильтрат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алициловая кислот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дает кератолитическим действием. В малых концентрациях вызывае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шелушивание рогового слоя,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.: Acidi salicylici         - 2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Sulfuris praecipitati    - 2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Lanolini              ad 10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 unguentum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  <w:t>D.S. Наружное (2%-серносалициловая мазь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Rp:Ichtioli 3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 3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ung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Наружное. Смазывать пораженные участки кожи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зудные мази с ментолом, анестезином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p.: Mentholi 1,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ritus aethylici 90 % 50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.D.S. Раствор ментола спиртов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ружное (для растираний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зи содержащие глюкокортикостеройд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афлан, Флуцинар,Фторокор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тонким слоем на пораженные участки 2 - 3 раза в день, слегка втирая в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кож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IV. ТЕЧЕНИЕ ЗАБОЛЕВАНИЯ (ДНЕВНИК НАБЛЮДЕНИЯ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03.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ульс - 72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дыхания - 1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тела - 36,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вторный опрос и повторное клиническое обследование больной. Локальный стату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ы на высыпания на коже  лица,  сгибательной  поверхности  рук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ушной  области  и шеи.  Отмечает снижение зуда,  улучшение обще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чувствия, нормализацию сн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состояние  удовлетворительное.  Новых   высыпаний   нет.   П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ющимся - побледнение очагов, уменьшение шелушения.Новых высыпаний нет, имеющиеся без изменений. Физиологические отправления в норм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знач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иета - молочно-растительная с исключением раздражающих продук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ищевых аллерген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Tinctura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alerianae</w:t>
      </w:r>
      <w:r>
        <w:rPr>
          <w:rFonts w:cs="Times New Roman" w:ascii="Times New Roman" w:hAnsi="Times New Roman"/>
          <w:sz w:val="28"/>
        </w:rPr>
        <w:t xml:space="preserve"> 30 </w:t>
      </w:r>
      <w:r>
        <w:rPr>
          <w:rFonts w:cs="Times New Roman" w:ascii="Times New Roman" w:hAnsi="Times New Roman"/>
          <w:sz w:val="28"/>
          <w:lang w:val="en-US"/>
        </w:rPr>
        <w:t>ml</w:t>
      </w: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По 25 капель 3 раза в ден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- Rp: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.t.d. №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20 in amp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: Mentholi 1,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ritus aethylici 90 % 50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.D.S. Раствор ментола спиртов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ружное (для растирани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тонким слоем на пораженные участки 2 - 3 раза в день, слегка втирая в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кож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</w:t>
      </w:r>
      <w:r>
        <w:rPr>
          <w:rFonts w:cs="Times New Roman" w:ascii="Times New Roman" w:hAnsi="Times New Roman"/>
          <w:sz w:val="28"/>
        </w:rPr>
        <w:t xml:space="preserve"> 3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</w:t>
      </w:r>
      <w:r>
        <w:rPr>
          <w:rFonts w:cs="Times New Roman" w:ascii="Times New Roman" w:hAnsi="Times New Roman"/>
          <w:sz w:val="28"/>
        </w:rPr>
        <w:t xml:space="preserve"> 30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un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Наружное. Смазывать пораженные участки кожи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03.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ульс - 76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дыхания - 1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тела - 36,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вторный опрос и повторное клиническое обследование больно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ьный статус. Общее состояние удовлетворительное.  Новых высыпаний нет, имеющиеся  без изменени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ческие отправления в норм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Назнач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Tinctura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alerianae</w:t>
      </w:r>
      <w:r>
        <w:rPr>
          <w:rFonts w:cs="Times New Roman" w:ascii="Times New Roman" w:hAnsi="Times New Roman"/>
          <w:sz w:val="28"/>
        </w:rPr>
        <w:t xml:space="preserve"> 30 </w:t>
      </w:r>
      <w:r>
        <w:rPr>
          <w:rFonts w:cs="Times New Roman" w:ascii="Times New Roman" w:hAnsi="Times New Roman"/>
          <w:sz w:val="28"/>
          <w:lang w:val="en-US"/>
        </w:rPr>
        <w:t>ml</w:t>
      </w: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По 25 капель 3 раза в ден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- Rp: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.t.d. №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20 in amp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: Mentholi 1,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piritus aethylici 90 % 50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M.D.S. Раствор ментола спиртов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ружное (для растирани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тонким слоем на пораженные участки 2 - 3 раза в день, слегка втирая в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кож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</w:t>
      </w:r>
      <w:r>
        <w:rPr>
          <w:rFonts w:cs="Times New Roman" w:ascii="Times New Roman" w:hAnsi="Times New Roman"/>
          <w:sz w:val="28"/>
        </w:rPr>
        <w:t xml:space="preserve"> 3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</w:t>
      </w:r>
      <w:r>
        <w:rPr>
          <w:rFonts w:cs="Times New Roman" w:ascii="Times New Roman" w:hAnsi="Times New Roman"/>
          <w:sz w:val="28"/>
        </w:rPr>
        <w:t xml:space="preserve"> 30,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un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Наружное. Смазывать пораженные участки кожи 2 раза в де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03.02г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ульс - 6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дыхания - 1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тела - 36,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вторный опрос и повторное клиническое обследование больно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 на новые высыпания на коже  лица, заушной  области  и  шеи нет.  Зуд  не  беспокоит.  Спит хорошо. Общее состояние    удовлетворительное.   Намечается   тенденция   к разрешению  процесса:  отсутствие  новых   высыпаний,   побледнение имеющихся, отсутствие шелуш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Tinctura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alerianae</w:t>
      </w:r>
      <w:r>
        <w:rPr>
          <w:rFonts w:cs="Times New Roman" w:ascii="Times New Roman" w:hAnsi="Times New Roman"/>
          <w:sz w:val="28"/>
        </w:rPr>
        <w:t xml:space="preserve"> 30 </w:t>
      </w:r>
      <w:r>
        <w:rPr>
          <w:rFonts w:cs="Times New Roman" w:ascii="Times New Roman" w:hAnsi="Times New Roman"/>
          <w:sz w:val="28"/>
          <w:lang w:val="en-US"/>
        </w:rPr>
        <w:t>ml</w:t>
      </w: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. №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 По 25 капель 3 раза в ден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- Rp: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D.t.d. №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D.t.d. N. 20 in amp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 xml:space="preserve">D.S. тонким слоем на пораженные участки 2 - 3 раза в день, слегка втирая в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lang w:val="en-US"/>
        </w:rPr>
        <w:t>кож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 3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 3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ung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D.S. </w:t>
      </w:r>
      <w:r>
        <w:rPr>
          <w:rFonts w:cs="Times New Roman" w:ascii="Times New Roman" w:hAnsi="Times New Roman"/>
          <w:sz w:val="28"/>
        </w:rPr>
        <w:t>Наружное. Смазывать пораженные участки кожи 2 раза в де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.03.02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ульс - 6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дыхания - 18/м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тела - 36,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вторный опрос и повторное клиническое обследование больно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 нет. Общее состояние удовлетворительное.  Новых высыпаний нет, имеющиеся  без изменений, побледнение имеющихся, отсутствие шелуш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ческие отправления в норм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Назнач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 xml:space="preserve">D.t.d.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en-US"/>
        </w:rPr>
        <w:t>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S.</w:t>
      </w:r>
      <w:r>
        <w:rPr>
          <w:rFonts w:cs="Times New Roman" w:ascii="Times New Roman" w:hAnsi="Times New Roman"/>
          <w:sz w:val="28"/>
        </w:rPr>
        <w:t>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D.t.d. N. 20 in amp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 3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 3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ung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D.S. </w:t>
      </w:r>
      <w:r>
        <w:rPr>
          <w:rFonts w:cs="Times New Roman" w:ascii="Times New Roman" w:hAnsi="Times New Roman"/>
          <w:sz w:val="28"/>
        </w:rPr>
        <w:t>Наружное. Смазывать пораженные участки кожи 2 раза в де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VII. ЭПИКРИЗ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рмин Станислав Алексеевич,  19 лет,  находится на стационарно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нии в ОКВД с 19 марта 2002 года по поводу ограниченного атопическ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родермита в стадии обострени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ой поступил с жалобами   на   высыпания   на  коже  лица, заушной    области  и  шеи, сопровождающиеся  сильным  зудом,  на сухость кожи,  ее шелушение и чувство стягивания в  зоне  очагов,  а  также  на  общую  слабость, недомогание и периодическую бессонниц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бъективном обследовании на коже лица, заушной  области  и  шеи  обнаружены  папулезные   высыпания, сливающиеся  в  очаги лихенификации.  Процесс сопровождался зудом и шелушением.  Выявлена значительная симпатергическая реакция в  виде стойкого белого дермографизма и выраженного пиломоторного рефлекса. Ногтевые пластинки кистей полированы. Были проведены   следующие   исследования:   общий   анализ   кров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заключение: эозинофилия),  общий  анализ   мочи   (заключен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патологий),  анализ  крови  на  RW  и  антитела к ВИЧ (результа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ицательный).УЗИ почек (в анамнезе пиелонефрит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ено следующее   лечение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:Tincturae Valerianae 30 ml       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 xml:space="preserve">D.t.d.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en-US"/>
        </w:rPr>
        <w:t>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 xml:space="preserve">S. </w:t>
      </w:r>
      <w:r>
        <w:rPr>
          <w:rFonts w:cs="Times New Roman" w:ascii="Times New Roman" w:hAnsi="Times New Roman"/>
          <w:sz w:val="28"/>
        </w:rPr>
        <w:t>По 25 капель 3 раза в ден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Tab. Ketotifeni 0,00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 xml:space="preserve">D.t.d.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en-US"/>
        </w:rPr>
        <w:t>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>S.</w:t>
      </w:r>
      <w:r>
        <w:rPr>
          <w:rFonts w:cs="Times New Roman" w:ascii="Times New Roman" w:hAnsi="Times New Roman"/>
          <w:sz w:val="28"/>
        </w:rPr>
        <w:t>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 Sol. Acidi ascorbinici 5% - 2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D.t.d. N. 20 in amp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S. По 2 мл внутримышечно 1 раз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Methyluracili по 1 таблетке 2 раза в день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p.: Mentholi 1, 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Spiritus aethylici 90 % 50 ml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M.D.S. Раствор ментола спиртовой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ружное (для растираний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 Unguentum Synaflani 0, 025 %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D.S. тонким слоем на пораженные участки 2 - 3 раза в день, слегка втирая            в        кож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Rp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>Ichtioli 3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Vaselini 30,0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M.f.ung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D.S. </w:t>
      </w:r>
      <w:r>
        <w:rPr>
          <w:rFonts w:cs="Times New Roman" w:ascii="Times New Roman" w:hAnsi="Times New Roman"/>
          <w:sz w:val="28"/>
        </w:rPr>
        <w:t>Наружное. Смазывать пораженные участки кожи 2 раза в день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 лечения  отмечено  улучшение состояния:  исчезнов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да, нормализация сна, тенденция к разрешению процесса (отсутств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х высыпаний, побледнение имеющихся, отсутствие шелушения)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овано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должать  назначенное  лечение  с  соблюдением  охранительного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держиваться    молочно-растительной   диеты   с   исключением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ражающих продуктов и пищевых аллергено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збегать стрессовых ситуаци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 домашних  условиях  применять  хвойные  и  горчичные   ванны;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ть седативные препараты, витамины группы В и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летний период носить легкую открытую одежду,  чаще  бывать  н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м воздухе, солнце, купаться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Соблюдать  правила  личной  гигиены  - чаще мыться с мылом,  под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шем, принимать ванн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егулярное диспансерное наблюдение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анаторно-курортное  лечение на курортах Южного берега Крыма,  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на курортах  с  серными,  сероводородными,  йодобромистыми  и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новыми источникам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VIII. СПИСОК ИСПОЛЬЗОВАННОЙ ЛИТЕРАТУРЫ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Дифференциальная диагностика  кожных  болезней.  Руководство  для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рачей  /Под ред.  Б.А.Беренбейна,  А.А.Студницына.- М.:Медицина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989,- 672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Кожные и венерические болезни.  Руководство для врачей в 4-х  т.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.2 /Под ред. Ю.К.Скрипкина.- М.:Медицина, 1995,- 544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Машковский  М.Д.  Лекарственные  средства.  Изд.  13-е,   новое.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Харьков: "Торсинг", 1998, тт. I, II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Практикум  по  дерматовенерологии:  Учебное пособие /Л.Д.Тищенко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.К.Гагаев,  А.В.Метельский,  О.В.Алита.- М.:  Издательство  УДН,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990,- 125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Скрипкин Ю.К. Кожные и венерические болезни.- М.: Медицина,1995,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64 с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0:34:00Z</dcterms:created>
  <dc:creator>Evgenii</dc:creator>
  <dc:description/>
  <dc:language>en-US</dc:language>
  <cp:lastModifiedBy>Евгений</cp:lastModifiedBy>
  <cp:lastPrinted>2002-03-31T14:35:00Z</cp:lastPrinted>
  <dcterms:modified xsi:type="dcterms:W3CDTF">2002-05-23T16:04:00Z</dcterms:modified>
  <cp:revision>4</cp:revision>
  <dc:subject/>
  <dc:title/>
</cp:coreProperties>
</file>