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b/>
          <w:b/>
          <w:caps/>
        </w:rPr>
      </w:pPr>
      <w:r>
        <w:rPr>
          <w:b/>
          <w:caps/>
        </w:rPr>
        <w:t>Грошев Сергей, 5 курс, мед. фак. оШского гос. универсиета, кыргызстан.</w:t>
      </w:r>
    </w:p>
    <w:p>
      <w:pPr>
        <w:pStyle w:val="TextBodyIndent"/>
        <w:jc w:val="left"/>
        <w:rPr>
          <w:b/>
          <w:b/>
          <w:caps/>
        </w:rPr>
      </w:pPr>
      <w:r>
        <w:rPr>
          <w:b/>
          <w:caps/>
        </w:rPr>
        <w:t>рук.: Тулекеев Т.М., д.м.н., профессор кафедры анатомии человека и охта.</w:t>
      </w:r>
    </w:p>
    <w:p>
      <w:pPr>
        <w:pStyle w:val="TextBodyIndent"/>
        <w:jc w:val="left"/>
        <w:rPr>
          <w:b/>
          <w:b/>
          <w:caps/>
        </w:rPr>
      </w:pPr>
      <w:r>
        <w:rPr>
          <w:b/>
          <w:caps/>
        </w:rPr>
        <w:t>реферат «Введение в анатомию»</w:t>
      </w:r>
    </w:p>
    <w:p>
      <w:pPr>
        <w:pStyle w:val="TextBodyIndent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jc w:val="right"/>
        <w:rPr/>
      </w:pPr>
      <w:r>
        <w:rPr/>
        <w:t xml:space="preserve">Анатомия «…пьедестал </w:t>
      </w:r>
    </w:p>
    <w:p>
      <w:pPr>
        <w:pStyle w:val="TextBodyIndent"/>
        <w:jc w:val="right"/>
        <w:rPr/>
      </w:pPr>
      <w:r>
        <w:rPr/>
        <w:t>и основа медицины…»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А. Везалий</w:t>
      </w:r>
    </w:p>
    <w:p>
      <w:pPr>
        <w:pStyle w:val="TextBodyIndent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rPr/>
      </w:pPr>
      <w:r>
        <w:rPr/>
        <w:t xml:space="preserve">Анатомия человека является одной из основных теоретических дисциплин  медицинского профиля. Анатомия представляет собой очень обширный и нелегкий предмет, освоение которого требует постоянного упорного труда, хорошей памяти, внимательности и терпения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накомство с анатомией начнем с характеристики ее предмета и отношении к другим дисциплин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АНАТОМИЯ</w:t>
      </w:r>
      <w:r>
        <w:rPr>
          <w:sz w:val="24"/>
        </w:rPr>
        <w:t xml:space="preserve"> относится к числу древнейших естественных наук. Она изучает форму и строение организма человека. Название ее происходит от греческого </w:t>
      </w:r>
      <w:r>
        <w:rPr>
          <w:sz w:val="24"/>
          <w:lang w:val="en-US"/>
        </w:rPr>
        <w:t>anatemno</w:t>
      </w:r>
      <w:r>
        <w:rPr>
          <w:sz w:val="24"/>
        </w:rPr>
        <w:t>, что означает рассекаю (расчленяю), и возникло в те давние времена, когда рассечение трупов было единственным источником знаний о человеческом тел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ab/>
        <w:t>С тех пор анатомия прошла долгий и трудный путь развития и обогатилась многими методами исследова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временная анатомия все более приближается к познанию живого человека во всем многообразии, сложности и изменчивости его жизненных проявлен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этому она является не только “расчленяющей”. Но и аналитической наукой. Анатомия относиться к числу наук о жизни - биологических дисциплин. Биология, будучи единой, включает два основных раздела: морфологию, физиолог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на входит в группу морфологических дисциплин, которые занимаются изучением органической формы, </w:t>
      </w:r>
      <w:r>
        <w:rPr>
          <w:sz w:val="24"/>
          <w:lang w:val="en-US"/>
        </w:rPr>
        <w:t>morphe</w:t>
      </w:r>
      <w:r>
        <w:rPr>
          <w:sz w:val="24"/>
        </w:rPr>
        <w:t>, в самом широком значении этого слова. Морфология имеет много отраслей и занимается, исходя от уровня организации живых систем. Выделяют следующие уровни организации: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4"/>
        </w:rPr>
      </w:pPr>
      <w:r>
        <w:rPr>
          <w:sz w:val="24"/>
        </w:rPr>
        <w:t>организменный (целостного организма) – конституция, возраст, пол, профессия, социально-экологические факторы;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4"/>
        </w:rPr>
      </w:pPr>
      <w:r>
        <w:rPr>
          <w:sz w:val="24"/>
        </w:rPr>
        <w:t>системный (системы органов) – пищеварения, дыхания, кровообращения и др.;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4"/>
        </w:rPr>
      </w:pPr>
      <w:r>
        <w:rPr>
          <w:sz w:val="24"/>
        </w:rPr>
        <w:t>органный  (отдельных органов);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4"/>
        </w:rPr>
      </w:pPr>
      <w:r>
        <w:rPr>
          <w:sz w:val="24"/>
        </w:rPr>
        <w:t>тканевой (тканей, из которых построены органы);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4"/>
        </w:rPr>
      </w:pPr>
      <w:r>
        <w:rPr>
          <w:sz w:val="24"/>
        </w:rPr>
        <w:t>клеточный уровень;</w:t>
      </w:r>
    </w:p>
    <w:p>
      <w:pPr>
        <w:pStyle w:val="Normal"/>
        <w:numPr>
          <w:ilvl w:val="0"/>
          <w:numId w:val="2"/>
        </w:numPr>
        <w:spacing w:lineRule="auto" w:line="360"/>
        <w:ind w:left="283" w:firstLine="567"/>
        <w:jc w:val="both"/>
        <w:rPr>
          <w:sz w:val="24"/>
        </w:rPr>
      </w:pPr>
      <w:r>
        <w:rPr>
          <w:sz w:val="24"/>
        </w:rPr>
        <w:t>субмикроскопический уров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Анатомия изучает организм человека на первых 3-х уровнях.</w:t>
      </w:r>
      <w:r>
        <w:rPr>
          <w:b/>
          <w:sz w:val="24"/>
        </w:rPr>
        <w:t xml:space="preserve"> </w:t>
      </w:r>
      <w:r>
        <w:rPr>
          <w:sz w:val="24"/>
        </w:rPr>
        <w:t>Изучение тела и его частей невооруженным глазом составляет область</w:t>
      </w:r>
      <w:r>
        <w:rPr>
          <w:b/>
          <w:sz w:val="24"/>
        </w:rPr>
        <w:t xml:space="preserve"> макроскопической анатомии. </w:t>
      </w:r>
      <w:r>
        <w:rPr>
          <w:sz w:val="24"/>
        </w:rPr>
        <w:t xml:space="preserve">Исследование органов с помощью микроскопа - </w:t>
      </w:r>
      <w:r>
        <w:rPr>
          <w:b/>
          <w:sz w:val="24"/>
        </w:rPr>
        <w:t>микроскопическая анатом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Изучением микроскопического строения тканей и клеток занимается </w:t>
      </w:r>
      <w:r>
        <w:rPr>
          <w:b/>
          <w:sz w:val="24"/>
        </w:rPr>
        <w:t>наука гистология и цитолог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Наиболее глубокий, субмикроскопический уровень организации живой материи доступен исследованию с помощью электронного микроскопа. На этом уровне живые системы коррелируются с </w:t>
      </w:r>
      <w:r>
        <w:rPr>
          <w:b/>
          <w:sz w:val="24"/>
        </w:rPr>
        <w:t>молекулярной биологией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  <w:t xml:space="preserve">Из других биологических дисциплин тесно связана с </w:t>
      </w:r>
      <w:r>
        <w:rPr>
          <w:b/>
          <w:sz w:val="24"/>
        </w:rPr>
        <w:t>эмбриологией</w:t>
      </w:r>
      <w:r>
        <w:rPr>
          <w:sz w:val="24"/>
        </w:rPr>
        <w:t xml:space="preserve"> - </w:t>
      </w:r>
      <w:r>
        <w:rPr>
          <w:b/>
          <w:sz w:val="24"/>
        </w:rPr>
        <w:t>наукой о зародышевом развитии организмов, сравнительной анатомией, изучающей строения тела различных животных, антропологией – наукой о происхождении, внутривидовой изменчивости и эволюции человек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ab/>
        <w:t>Данные этих дисциплин необходимы для понимания формы и строения тела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  <w:t xml:space="preserve">Чрезвычайно важна взаимосвязь между </w:t>
      </w:r>
      <w:r>
        <w:rPr>
          <w:b/>
          <w:sz w:val="24"/>
        </w:rPr>
        <w:t xml:space="preserve">анатомией и физиологией - наукой о функциях организма и его частей. </w:t>
      </w:r>
      <w:r>
        <w:rPr>
          <w:sz w:val="24"/>
        </w:rPr>
        <w:t>Строение и функция должны рассматриваться в единстве, т.к. они представляют две стороны, или два аспекта, живого организма. Объект изучения у них один - организм животного или человека. Знание анатомии представляет основу, на которой базируется изучение физиологии, т.е. по принципу от строения к функции органов, систем органов и организма в цело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овы взаимоотношения этих двух смежных предметов, которые являются альфой и омегой медицинских знаний. «Анатомия в союзе с физиологией – царица медицины» (А.П. Вальтер, 185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ab/>
        <w:t>А</w:t>
      </w:r>
      <w:r>
        <w:rPr>
          <w:b/>
          <w:sz w:val="24"/>
        </w:rPr>
        <w:t>натомия человека</w:t>
      </w:r>
      <w:r>
        <w:rPr>
          <w:sz w:val="24"/>
        </w:rPr>
        <w:t xml:space="preserve"> - первый важный рубеж, который надлежит преодолеть вступающим в медицину, без которого не может мыслиться образование врача.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b/>
          <w:sz w:val="24"/>
        </w:rPr>
        <w:t>Анатомия</w:t>
      </w:r>
      <w:r>
        <w:rPr>
          <w:sz w:val="24"/>
        </w:rPr>
        <w:t xml:space="preserve"> - первая наука, которая приоткрывает занавес медицинской науки, закладывает основы специальных знаний. Являясь биологической дисциплиной, анатомия представляет вместе с тем и одну из основ медицины.</w:t>
      </w:r>
    </w:p>
    <w:p>
      <w:pPr>
        <w:pStyle w:val="TextBodyIndent"/>
        <w:rPr/>
      </w:pPr>
      <w:r>
        <w:rPr/>
        <w:t>Необходимости анатомических знаний для врачей осознавалось во все времена. «Врач не может выполнять должность свою, не зная анатомии», - говорил Е.О. Мухин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з анатомии выделился ряд разделов, связанных с применением знаний анатомии в медицине, как топографическая анатомия, хирургическая анатомия, проекционная (проекция органов на поверхности тела), рельефная (внешние формы, рельеф тела) анатом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ab/>
        <w:t>Знание анатомии необходимо не только врачу. Представления о закономерностях строения тела человека нужны для педагогов и спортсменов. Данные антропометрических исследований используются промышленностью при конструировании одежды, обуви, мебели и т.д.</w:t>
      </w:r>
    </w:p>
    <w:p>
      <w:pPr>
        <w:pStyle w:val="TextBodyIndent"/>
        <w:rPr/>
      </w:pPr>
      <w:r>
        <w:rPr/>
        <w:t>Пластическая анатомия необходима для художников, скульпторов, в живописи и графике. Не случайно ряд великих художников занимались анатомией - Леонардо да Винчи (производил вскрытия трупов), Микеланджело, Рафаэль, Репин, Серов. В своих графиках, рисунках они умели показать гармонию внешних форм и внутреннего строения человек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гресс анатомии связан с развитием электронной микроскопии, молекулярной биологии, рентгенологии, физики, химии, биохимии и т.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лубоко ошибается тот, который думает, что организм человека нечто нединамичное, отлитое в одну совершенно законченную форму.</w:t>
      </w:r>
    </w:p>
    <w:p>
      <w:pPr>
        <w:pStyle w:val="TextBodyIndent"/>
        <w:rPr/>
      </w:pPr>
      <w:r>
        <w:rPr/>
        <w:t xml:space="preserve">Организм человека постоянно изменяется от момента зарождения до смерти. Много изменений происходит при гипо- и гиперкинезии, профессиональных воздействиях, вибрации, во время космического полета, гипоксии и т.д. Современная анатомия позволяет прогнозировать наступление всевозможных структурно-функциональных нарушений, следовательно, анатомия является профилактической наукой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иагноз должен быть анатомически точным - терапевты, травматологи, окулисты и т.д. Хирург повторяет анатомию перед каждой операцией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/>
        <w:t>Заслугой анатомии последних 20-30 лет явилась разработка теорий о сегментарном строении органов (печень, легкие, почки, селезенка), дополнительной иннервации органов и тканей путем реваскуляризации, морфологических особенностях микрососудистого русла и множество других учений, имеющих значение для практической медицины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атом препарирует труп, изготовляет сухие и влажные препараты различных органов. Препараты хранятся в анатомическом музее. Секционный зал и музей - главное рабочее место студентов, занимающихся освоением основы медицинской нау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роме вышеуказанных, различают и другие виды направлений в анатомии: описательная, систематическая, функциональная, возрастная, типовая (конституция) анатомия, рентгеноанатомия, экспериментальная анатомия, космическая анатомия, патологическая анатомия. Ряд предметов по морфологии преподаются на старших курс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Методы анатомического исследования. </w:t>
      </w:r>
      <w:r>
        <w:rPr>
          <w:sz w:val="24"/>
        </w:rPr>
        <w:t>Каждая наука, будь то физиология, генетика, химия, имеет свои методики исследования, свои способы достижения научной исти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кадемик И. Павлов говорил: “Наука движется толчками, в зависимости от успехов, делаемых методикой. С каждым шагом методики вперед мы как бы поднимаемся ступенью выше, с которой открывается нам более широкий горизонт с невидимыми ранее предметами”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стория науки - это в значительной мере история исследовательских методи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Индии (рабовладельческий период) практиковалось вымачивание тел умерших для получения костей. Вымачивание, </w:t>
      </w:r>
      <w:r>
        <w:rPr>
          <w:b/>
          <w:sz w:val="24"/>
        </w:rPr>
        <w:t xml:space="preserve">мацерация, </w:t>
      </w:r>
      <w:r>
        <w:rPr>
          <w:sz w:val="24"/>
        </w:rPr>
        <w:t xml:space="preserve">применяется в анатомии и сейчас, но в усовершенствованной форме, с использованием  специальных аппаратов и растворов щелочей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сколько тысячелетий назад стали вскрывать трупы людей (в древнем Китае врачам передавали тела казненных преступник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эпоху средневековья занятия анатомией оказались под запретом церкви. Лишь в </w:t>
      </w:r>
      <w:r>
        <w:rPr>
          <w:sz w:val="24"/>
          <w:lang w:val="en-US"/>
        </w:rPr>
        <w:t>XIV</w:t>
      </w:r>
      <w:r>
        <w:rPr>
          <w:sz w:val="24"/>
        </w:rPr>
        <w:t>-</w:t>
      </w:r>
      <w:r>
        <w:rPr>
          <w:sz w:val="24"/>
          <w:lang w:val="en-US"/>
        </w:rPr>
        <w:t>XV</w:t>
      </w:r>
      <w:r>
        <w:rPr>
          <w:sz w:val="24"/>
        </w:rPr>
        <w:t xml:space="preserve"> веках в медицинских школах Западной Европы начали производить вскрытия трупов для целей препода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Эпоха Возрождения явилась началом бурного развития естественных наук (</w:t>
      </w:r>
      <w:r>
        <w:rPr>
          <w:sz w:val="24"/>
          <w:lang w:val="en-US"/>
        </w:rPr>
        <w:t>XVI</w:t>
      </w:r>
      <w:r>
        <w:rPr>
          <w:sz w:val="24"/>
        </w:rPr>
        <w:t xml:space="preserve"> век), в том числе и в анатомии (Леонардо да Винчи, А. Везалий). </w:t>
      </w:r>
    </w:p>
    <w:p>
      <w:pPr>
        <w:pStyle w:val="TextBodyIndent"/>
        <w:rPr/>
      </w:pPr>
      <w:r>
        <w:rPr/>
        <w:t>П.Ф. Лесгафт говорил, что основным объектом изучения анатомии должен быть живой человек, труп же служит лишь дополнением. Изучение анатомии только на трупах не дает полного представления о строении организма. Сложный механизм можно расчленить либо смонтировать. Организм человека таким операциям не подвластен.</w:t>
      </w:r>
    </w:p>
    <w:p>
      <w:pPr>
        <w:pStyle w:val="TextBodyIndent"/>
        <w:rPr/>
      </w:pPr>
      <w:r>
        <w:rPr/>
        <w:tab/>
        <w:t xml:space="preserve">Однако исследования живого человека не позволяют так глубоко исследовать, как это можно сделать, препарируя труп. Мертвое тело служит обучению студентов и врачей, которые обязаны знать каждый орган: форму, местоположение, цвет, размер, консистенцию, внутреннее строение, функцию. Такой подход позволяет иметь целостное представление о строении тела человека. Поэтому анатомия использует как труп, так и живые объекты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Существуют два основных метода анатомического исследования. 1. Изучение трупа и его отдельных частей:</w:t>
      </w:r>
      <w:r>
        <w:rPr>
          <w:b/>
          <w:sz w:val="24"/>
        </w:rPr>
        <w:t xml:space="preserve"> </w:t>
      </w:r>
      <w:r>
        <w:rPr>
          <w:sz w:val="24"/>
        </w:rPr>
        <w:t xml:space="preserve">диссекция - расчленение и вскрытие полостей тела; препарирование органов и тканей; макро-микроскопия – тонкое препарирование тканей под лупой с помощью падающей капли воды; инъекция (сосуды, протоки) различными массами (тушь, желатин, контрастные массы); просветление – изготовление прозрачных препаратов с помощью химических реактивов; коррозия – изготовление слепков застывшей массы с последующим погружением в кислоты или щелочи; </w:t>
      </w:r>
      <w:r>
        <w:rPr>
          <w:sz w:val="24"/>
          <w:lang w:val="en-US"/>
        </w:rPr>
        <w:t>R</w:t>
      </w:r>
      <w:r>
        <w:rPr>
          <w:sz w:val="24"/>
        </w:rPr>
        <w:t>-графия – снимок органа; окраска нервов и нервных окончаний – элективными красителями; Пироговские срезы – распилы замороженного тела в трех взаимно перпендикулярных плоскостях; гистотография  - «комбинированные окраски» - трехмерное изображение органов; графическая, или пластическая, реконструкция органов и тканей (по серии срезов); гистологические и гистохимические методики; авторадиография меченным атомом; электронная микроскопия – трансмиссионная, сканирующая. 2. Изучение живого человека:</w:t>
      </w:r>
      <w:r>
        <w:rPr>
          <w:b/>
          <w:sz w:val="24"/>
        </w:rPr>
        <w:t xml:space="preserve"> </w:t>
      </w:r>
      <w:r>
        <w:rPr>
          <w:sz w:val="24"/>
        </w:rPr>
        <w:t xml:space="preserve">внешний осмотр и пальпация; перкуссия (выстукивание); антропометрия – измерение частей тела; эндоскопические методы: бронхоскопия, гастроскопия, колоноскопия и др.; </w:t>
      </w:r>
      <w:r>
        <w:rPr>
          <w:sz w:val="24"/>
          <w:lang w:val="en-US"/>
        </w:rPr>
        <w:t>R</w:t>
      </w:r>
      <w:r>
        <w:rPr>
          <w:sz w:val="24"/>
        </w:rPr>
        <w:t xml:space="preserve">-графия; изучение человеческого тела в движении (динамическая анатомия); электрорентгенография – изображение мягких тканей (кожа, связки, хрящ, соединительнотканный каркас); томография – изображение в заданной плоскости; компьютерная томография – изображение на телевизионном экране; </w:t>
      </w:r>
      <w:r>
        <w:rPr>
          <w:sz w:val="24"/>
          <w:lang w:val="en-US"/>
        </w:rPr>
        <w:t>R</w:t>
      </w:r>
      <w:r>
        <w:rPr>
          <w:sz w:val="24"/>
        </w:rPr>
        <w:t xml:space="preserve">-денсиметрия - прижизненное определение количества минеральных солей в костях и т.д.. Из всех методов, способствующих развитию «живой анатомии», наибольшими возможностями обладают </w:t>
      </w:r>
      <w:r>
        <w:rPr>
          <w:sz w:val="24"/>
          <w:lang w:val="en-US"/>
        </w:rPr>
        <w:t>R</w:t>
      </w:r>
      <w:r>
        <w:rPr>
          <w:sz w:val="24"/>
        </w:rPr>
        <w:t>-лучи, впервые использованные анатомами (Тонков В.Н. и Лесгафт П.Ф.) в 1896 году после их открытия (189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Анатомическая терминология, </w:t>
      </w:r>
      <w:r>
        <w:rPr>
          <w:b/>
          <w:sz w:val="24"/>
          <w:lang w:val="en-US"/>
        </w:rPr>
        <w:t>nomin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natomica</w:t>
      </w:r>
      <w:r>
        <w:rPr>
          <w:b/>
          <w:sz w:val="24"/>
        </w:rPr>
        <w:t xml:space="preserve">, - </w:t>
      </w:r>
      <w:r>
        <w:rPr>
          <w:sz w:val="24"/>
        </w:rPr>
        <w:t>перечень анатомических терминов, применяемых в медицин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Части тела, органы, различные анатомические образования произносятся  и пишутся  по-латински, и в этом заключается на первых порах одна из трудностей в изучении анатомии. Анатомическая терминология складывалась примерно 3 тысячи лет назад  в Древней Греции. Древнегреческие врачи употребляли около 600 анатомических наименован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В нее вошли  многие слова, происходящие из  греческого, латинского и арабского языков. Различают: международную (на латинском)  и национальную анатомическую номенклатуру (французская, тюркская, русская). В свое время много  терминов  предложили Аристотель, Гален, Леонардо да Винчи, Везалий, Генле, Гис и др. Некоторые органы назывались по имени  первооткрывателя - Евстахий, Фаллопий, Боталов, Генле и др. Нередко фигурировали географические (островок) и геометрические понятия (треугольное, четырехугольное)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 w:val="24"/>
        </w:rPr>
        <w:t>С давних пор велись работы по упорядочению анатомических терминов. Так, В 1895 году в Базеле (Германия) принята Базельская анатомическая номенклатура (</w:t>
      </w:r>
      <w:r>
        <w:rPr>
          <w:sz w:val="24"/>
          <w:lang w:val="en-US"/>
        </w:rPr>
        <w:t>BNA</w:t>
      </w:r>
      <w:r>
        <w:rPr>
          <w:sz w:val="24"/>
        </w:rPr>
        <w:t>).</w:t>
      </w:r>
    </w:p>
    <w:p>
      <w:pPr>
        <w:pStyle w:val="Normal"/>
        <w:spacing w:lineRule="auto" w:line="360"/>
        <w:ind w:left="285" w:firstLine="567"/>
        <w:jc w:val="both"/>
        <w:rPr/>
      </w:pPr>
      <w:r>
        <w:rPr>
          <w:sz w:val="24"/>
        </w:rPr>
        <w:t xml:space="preserve">В 1898 году </w:t>
      </w:r>
      <w:r>
        <w:rPr>
          <w:sz w:val="24"/>
          <w:lang w:val="en-US"/>
        </w:rPr>
        <w:t>BNA</w:t>
      </w:r>
      <w:r>
        <w:rPr>
          <w:sz w:val="24"/>
        </w:rPr>
        <w:t xml:space="preserve"> была принята в России. В 1935 году Зерновым Д. принята Иенская номенклатура (Германия). В 1955 году на </w:t>
      </w:r>
      <w:r>
        <w:rPr>
          <w:sz w:val="24"/>
          <w:lang w:val="en-US"/>
        </w:rPr>
        <w:t>VI</w:t>
      </w:r>
      <w:r>
        <w:rPr>
          <w:sz w:val="24"/>
        </w:rPr>
        <w:t xml:space="preserve"> конгрессе анатомов в Париже была утверждена Международная парижская анатомическая номенклатура (</w:t>
      </w:r>
      <w:r>
        <w:rPr>
          <w:sz w:val="24"/>
          <w:lang w:val="en-US"/>
        </w:rPr>
        <w:t>PNA</w:t>
      </w:r>
      <w:r>
        <w:rPr>
          <w:sz w:val="24"/>
        </w:rPr>
        <w:t xml:space="preserve">). С 1958 года эта </w:t>
      </w:r>
      <w:r>
        <w:rPr>
          <w:sz w:val="24"/>
          <w:lang w:val="en-US"/>
        </w:rPr>
        <w:t>PNA</w:t>
      </w:r>
      <w:r>
        <w:rPr>
          <w:sz w:val="24"/>
        </w:rPr>
        <w:t xml:space="preserve"> была принята Россией. На последующих анатомических конгрессах в Нью-Йорке (1960), Висбадене (1965), Ленинграде (1970), Токио (1975) в номенклатуру вносились уточнения и дополнения. В1974 году на </w:t>
      </w:r>
      <w:r>
        <w:rPr>
          <w:sz w:val="24"/>
          <w:lang w:val="en-US"/>
        </w:rPr>
        <w:t>VIII</w:t>
      </w:r>
      <w:r>
        <w:rPr>
          <w:sz w:val="24"/>
        </w:rPr>
        <w:t xml:space="preserve"> съезде АГЭ  в Ташкенте была принята русская анатомическая номенклатура (проф. С.С. Михайлов). В современных условиях она содержит около 6000 терми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Принципы и направления современной анатомии. </w:t>
      </w:r>
      <w:r>
        <w:rPr>
          <w:sz w:val="24"/>
        </w:rPr>
        <w:t>В анатомии различают три основных принципа: принцип развития; принцип всеобщих связей явлений; принцип единства теории и практи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1.Принцип развития. </w:t>
      </w:r>
      <w:r>
        <w:rPr>
          <w:sz w:val="24"/>
        </w:rPr>
        <w:t>Наряду с филогенезом (сравнительная анатомия вида) анатомия принимает во внимание развитие индивидуума - онтогенез  (внутри- и внеутробный). Большое значение имеет изучение органов и организма человека в различные периоды после рождения.</w:t>
      </w:r>
    </w:p>
    <w:p>
      <w:pPr>
        <w:pStyle w:val="TextBodyIndent"/>
        <w:rPr/>
      </w:pPr>
      <w:r>
        <w:rPr/>
        <w:t xml:space="preserve">В развитии организма человека различают ряд периодов (Москва, 1965).     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>1. Новорожденный - 1-10 дней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>2. Грудной возраст - 10 дней - 1 год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>3. Раннее детство - 1-3 года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>4. Первое детство  - 4-7 лет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 xml:space="preserve">5. Второе детство - 8-12 лет (мальчики), 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8-11 лет (девочки)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 xml:space="preserve">6. Подростковый возраст - 13-16 лет (мальчики), 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-15 лет (девочки)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>7. Юношеский возраст - 17-21 год (юноши)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16-20 лет (девушки)</w:t>
      </w:r>
    </w:p>
    <w:p>
      <w:pPr>
        <w:pStyle w:val="Normal"/>
        <w:spacing w:lineRule="auto" w:line="360"/>
        <w:ind w:left="285" w:firstLine="567"/>
        <w:jc w:val="both"/>
        <w:rPr/>
      </w:pPr>
      <w:r>
        <w:rPr>
          <w:sz w:val="24"/>
        </w:rPr>
        <w:t xml:space="preserve">8. Зрелый возраст: </w:t>
      </w:r>
      <w:r>
        <w:rPr>
          <w:sz w:val="24"/>
          <w:lang w:val="en-US"/>
        </w:rPr>
        <w:t>I</w:t>
      </w:r>
      <w:r>
        <w:rPr>
          <w:sz w:val="24"/>
        </w:rPr>
        <w:t xml:space="preserve"> период - 22-35 лет (мужчины)</w:t>
      </w:r>
    </w:p>
    <w:p>
      <w:pPr>
        <w:pStyle w:val="Normal"/>
        <w:spacing w:lineRule="auto" w:line="360"/>
        <w:ind w:left="285" w:firstLine="567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21-35 лет (женщины)</w:t>
      </w:r>
    </w:p>
    <w:p>
      <w:pPr>
        <w:pStyle w:val="Normal"/>
        <w:spacing w:lineRule="auto" w:line="360"/>
        <w:ind w:left="285" w:firstLine="567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>II</w:t>
      </w:r>
      <w:r>
        <w:rPr>
          <w:sz w:val="24"/>
        </w:rPr>
        <w:t xml:space="preserve"> период - 36 -60 лет (мужчины)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36-55 лет (женщины)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>9. Пожилой возраст - 61-74 года (мужчины)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56-74 года (женщины)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>10. Старческий возраст – 75-90 лет (мужчины и женщины)</w:t>
      </w:r>
    </w:p>
    <w:p>
      <w:pPr>
        <w:pStyle w:val="Normal"/>
        <w:spacing w:lineRule="auto" w:line="360"/>
        <w:ind w:left="285" w:firstLine="567"/>
        <w:jc w:val="both"/>
        <w:rPr>
          <w:sz w:val="24"/>
        </w:rPr>
      </w:pPr>
      <w:r>
        <w:rPr>
          <w:sz w:val="24"/>
        </w:rPr>
        <w:t>11. Долгожители – от 91 года (мужчины и женщины)</w:t>
      </w:r>
    </w:p>
    <w:p>
      <w:pPr>
        <w:pStyle w:val="TextBodyIndent"/>
        <w:rPr/>
      </w:pPr>
      <w:r>
        <w:rPr/>
        <w:t xml:space="preserve">В последнее время значительное внимание уделяется анатомическим изменениям организма пожилых и старых людей (геронтология)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b/>
          <w:sz w:val="24"/>
        </w:rPr>
        <w:t xml:space="preserve">Принцип всеобщей связи явлений </w:t>
      </w:r>
      <w:r>
        <w:rPr>
          <w:sz w:val="24"/>
        </w:rPr>
        <w:t>обеспечивает представление о целостности  организма. Изучая связи между частями, структурными элементами целого, установить соотношение этих элементов в органе и соотношение органов в целостном организме. Важнейшими принципами являются: во-первых, взаимосвязь и взаимообусловленность строения и функций в организме (Лесгафт, Тонков, Воробьев и др.), т.е. функциональный подход; во-вторых, взаимосвязь организма и окружающей среды (физические, географические, биологические и социальные факторы). Велико влияние факторов высокогорья, холодного и жаркого климата. Поэтому важной задачейморфологии является изучение влияния неблагоприятных природных факторов на организм человека (экологическая морфолог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 xml:space="preserve">3. Принцип единства теории и практики </w:t>
      </w:r>
      <w:r>
        <w:rPr>
          <w:sz w:val="24"/>
        </w:rPr>
        <w:t>находит свое выражение в развитии практического, прикладного направления анатомии. Например, нейрохирургия и анатомия ядер мозга, лимфатическая система и клиническая онкология и т.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Рассмотренные принципы и направления позволяют дать  развернутое определение  предмета. Следовательно, анатомия - наука, которая изучает форму и строение целостного организма и его частей в их развитии (онтогенезе) и в единстве с функциями, а также изменения  формы  и строения, обусловленные воздействиями окружающей сред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Основные анатомические понятия. Орган</w:t>
      </w:r>
      <w:r>
        <w:rPr>
          <w:sz w:val="24"/>
        </w:rPr>
        <w:t xml:space="preserve"> - это часть целостного организма, анатомически обособленная от других его частей. Признаки, характеризующие орган, (по Д.Жданову): определенное положение  в теле, форма, свойственная данному органу, типичная для него конструкция и определенные взаимоотношения, связи  с другими органами. Например, кости скелета, мышца, печень, почки, сердце и др. Каждый орган несет в организме свою особую функцию или ряд функ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Строительными материалами органа являются </w:t>
      </w:r>
      <w:r>
        <w:rPr>
          <w:b/>
          <w:sz w:val="24"/>
        </w:rPr>
        <w:t>ткани</w:t>
      </w:r>
      <w:r>
        <w:rPr>
          <w:sz w:val="24"/>
        </w:rPr>
        <w:t>. В организме человека различают следующие виды тканей: эпителиальная ткань; соединительная ткань; жидкие ткани организма - кровь, лимфа; мышечная ткань; нервная ткань. Органы человеческого тела объединяются в комплексы -</w:t>
      </w:r>
      <w:r>
        <w:rPr>
          <w:b/>
          <w:sz w:val="24"/>
        </w:rPr>
        <w:t xml:space="preserve"> системы органов. </w:t>
      </w:r>
      <w:r>
        <w:rPr>
          <w:sz w:val="24"/>
        </w:rPr>
        <w:t xml:space="preserve">Под системой принято понимать ряд органов, тесно связанных между собой анатомически и функционально, имеющих общее происхождение и построенных по единому плану. Выполняют часть общей функции или функции этой системы (например, двигательная, защитная и опорная функция костей скелета). Выделяют также </w:t>
      </w:r>
      <w:r>
        <w:rPr>
          <w:b/>
          <w:sz w:val="24"/>
        </w:rPr>
        <w:t>аппарат</w:t>
      </w:r>
      <w:r>
        <w:rPr>
          <w:sz w:val="24"/>
        </w:rPr>
        <w:t xml:space="preserve"> органов. Например, двигательный аппарат, голосовой аппарат. Здесь выступают прежде всего функциональные взаимосвязи органов, которые могут иметь различное происхождение и строение (например, кости и мышцы, входящие в состав аппарата движения, или голосовой аппарат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Изучение органов по системам получило название </w:t>
      </w:r>
      <w:r>
        <w:rPr>
          <w:b/>
          <w:sz w:val="24"/>
        </w:rPr>
        <w:t xml:space="preserve">систематическая анатомия или нормальная анатомия человека. </w:t>
      </w:r>
      <w:r>
        <w:rPr>
          <w:sz w:val="24"/>
        </w:rPr>
        <w:t>В анатомии сложилась последовательность изучения органов по системам - костная, или костно-суставная система, мышечная система. Обе составляют опорно-двигательный аппара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истема внутренностей: пищеварительная, дыхательная, мочевыделительная - осуществляют обмен веществ между организмом и средой. Половая система служит для воспроизведения потомства. Сосудистая система обеспечивает транспортировку веществ. Нервная система, органы чувств и эндокринные железы осуществляют связь, управление и обмен информации организм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современных условиях разрабатывается понятие о функциональных системах, входящих в состав различных органов и связанных участием в выполнении определенной функции организма (например, в дыхательной функции, кроме органов дыхания принимают участие  части скелета и мышц, мозговые центры и нервные проводник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 фундаментальным свойствам организма относятся их </w:t>
      </w:r>
      <w:r>
        <w:rPr>
          <w:b/>
          <w:sz w:val="24"/>
        </w:rPr>
        <w:t>индивидуальная изменчивость</w:t>
      </w:r>
      <w:r>
        <w:rPr>
          <w:sz w:val="24"/>
        </w:rPr>
        <w:t>. Различают изменчивость: морфологическую, физиологическую, биохимическую и т.д. Каждый человек индивидуально не повторим не только внешне, но и в строении своего тела. Изменчивость, лежащая в основе индивидуальности, подчиняется определенным закономерностям. Существуют понятия: норма, вариация, аномали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Норму</w:t>
      </w:r>
      <w:r>
        <w:rPr>
          <w:sz w:val="24"/>
        </w:rPr>
        <w:t xml:space="preserve"> определить трудно (например, среди студентов есть лица, имеющие рост 155, 160, 170, 180 см и все это мы считаем нормальным). Значит, норма может иметь много значений, много градаций признака. Эти градации являются </w:t>
      </w:r>
      <w:r>
        <w:rPr>
          <w:b/>
          <w:sz w:val="24"/>
        </w:rPr>
        <w:t xml:space="preserve">анатомическими вариантами </w:t>
      </w:r>
      <w:r>
        <w:rPr>
          <w:sz w:val="24"/>
        </w:rPr>
        <w:t xml:space="preserve">и представляют выражение индивидуальной изменчив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Так рост взрослых людей может быть 70 или 270 см, эти крайние значения признака нельзя считать нормальными. Карликовый или гигантский рост являются  отклонениями от нормы, </w:t>
      </w:r>
      <w:r>
        <w:rPr>
          <w:b/>
          <w:sz w:val="24"/>
        </w:rPr>
        <w:t>аномалиями</w:t>
      </w:r>
      <w:r>
        <w:rPr>
          <w:sz w:val="24"/>
        </w:rPr>
        <w:t>. Анатомической нормой следует понимать диапазон изменчивости признака, где не страдает функция. Ряд аномалий могут не вызывать явных функциональных изменений (отсутствие отдельных мышц, костей и т.д.). Чтобы определить границы нормы вычисляют среднее арифметическое значение и среднеквадратическое (стандартное) отклонение (сигму), например, 12 пар ребер, 32 постоянных зуба и т.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ждый возрастной период, каждая возрастная и половая группа имеет свои границы нормы (номограммы роста, веса, окружности груди и т.д.). величина признака конкретного индивидуума представляет его индивидуальную особенность. Следовательно, норма – единство общего и особенного в анатомическом строе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Изучение изменчивости составляет обширный раздел анатомии, т.к. знание вариантов и аномалий имеет большое практическое значение. Варианты, находящиеся по обоим концам вариационного ряда составляют </w:t>
      </w:r>
      <w:r>
        <w:rPr>
          <w:b/>
          <w:sz w:val="24"/>
        </w:rPr>
        <w:t xml:space="preserve">крайние формы изменчивости </w:t>
      </w:r>
      <w:r>
        <w:rPr>
          <w:sz w:val="24"/>
        </w:rPr>
        <w:t>(Шевкуненко В.Н.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нание крайних форм положения и строения органов, ветвления сосудов и нервов очень важно для хирургов (например, атипично расположенный аппендикс и т.д.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собым  выражением изменчивости являются  отклонения от двусторонней симметрии - диссимметрия Например, линейные размеры и вес правой и левой половин тела у большинства людей неодинаковы. Правая рука немного длиннее левой, а правая нога часто бывает короче левой, т.е. асимметричны. Размеры, вес и внутреннее строение справа и слева не вполне совпадаю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анатомии широко применяется установление</w:t>
      </w:r>
      <w:r>
        <w:rPr>
          <w:b/>
          <w:sz w:val="24"/>
        </w:rPr>
        <w:t xml:space="preserve"> типов</w:t>
      </w:r>
      <w:r>
        <w:rPr>
          <w:sz w:val="24"/>
        </w:rPr>
        <w:t xml:space="preserve"> </w:t>
      </w:r>
      <w:r>
        <w:rPr>
          <w:b/>
          <w:sz w:val="24"/>
        </w:rPr>
        <w:t xml:space="preserve">телосложения </w:t>
      </w:r>
      <w:r>
        <w:rPr>
          <w:sz w:val="24"/>
        </w:rPr>
        <w:t>(конституциональные типы). Часто используется классификация В.Н.Шевкуненко. Различают: 1. узкий или долихоморфный; 2. широкий или брахиморфный; 3. средний или мезоморфный типы конститу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аждый из них характеризуется существенными различиями формы, топографии и строения органов, что имеет  практическое значени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овременная подготовка врачей отличается многопрофильностью, имеются факультеты (отделения) для подготовки врачей-лечебников, педиатров, стоматологов. Исходя из этого, подбор материала для лекционного курса и практических занятий на различных отделениях является специфическим. Так, например, на педиатрическом факультете большое внимание уделяется возрастной анатомии, на стоматологическом – анатомии лицевого и мозгового отделов головы и областей шеи и т.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им образом, изучающий анатомию сегодня должен видеть ее связи со смежными теоретическими дисциплинами – биологией, физиологией, гистологией, топографической и патологической анатомией, а также с клиническими дисциплинами – хирургией, терапией, неврологией, стоматологией и т.д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ука о строении человека – анатомия (нормальная анатомия, систематическая анатомия) – настолько же неисчерпаема, насколько неисчерпаема биология. Строение тела весьма разнообразно. Внутренняя структура органов имеет свои особенности, дифференциации которых практически безграничны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b w:val="false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8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8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8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8"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8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8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Courier New" w:hAnsi="Courier New" w:cs="Courier New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6:17:00Z</dcterms:created>
  <dc:creator>Alex Egorov</dc:creator>
  <dc:description/>
  <dc:language>en-US</dc:language>
  <cp:lastModifiedBy>S.CAT</cp:lastModifiedBy>
  <dcterms:modified xsi:type="dcterms:W3CDTF">2002-12-15T07:40:00Z</dcterms:modified>
  <cp:revision>12</cp:revision>
  <dc:subject/>
  <dc:title>ВВЕДЕНИЕ В АНАТОМИЮ</dc:title>
</cp:coreProperties>
</file>