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rFonts w:eastAsia="Courier New"/>
        </w:rPr>
        <w:t xml:space="preserve">           </w:t>
      </w:r>
      <w:r>
        <w:rPr/>
        <w:t>МИНИСТЕРСТВО ЗДРАВООХРАНЕНИЯ РОССИЙСКОЙ ФЕДЕРАЦИ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ИВАНОВСКАЯ ГОСУДАРСТВЕННАЯ МЕДИЦИНСКАЯ АКАДЕМ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</w:t>
      </w:r>
      <w:r>
        <w:rPr/>
        <w:t>КАФЕДРА ОБЩЕЙ ХИРУРГИ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Зав. кафедрой профессор В.Н. Ваганов</w:t>
      </w:r>
    </w:p>
    <w:p>
      <w:pPr>
        <w:pStyle w:val="Style14"/>
        <w:rPr/>
      </w:pPr>
      <w:r>
        <w:rPr>
          <w:rFonts w:eastAsia="Courier New"/>
        </w:rPr>
        <w:t xml:space="preserve">                    </w:t>
      </w:r>
      <w:r>
        <w:rPr/>
        <w:t>Преподаватель асс. С.В.Корулин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</w:t>
      </w:r>
      <w:r>
        <w:rPr/>
        <w:t>ИСТОРИЯ БОЛЕЗH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>
          <w:lang w:val="en-US"/>
        </w:rPr>
        <w:t>x</w:t>
      </w:r>
      <w:r>
        <w:rPr/>
        <w:t>, 52 год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Клинический диагноз: Рожистое воспаление лица,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</w:t>
      </w:r>
      <w:r>
        <w:rPr/>
        <w:t>эритематозная фор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</w:t>
      </w:r>
      <w:r>
        <w:rPr/>
        <w:t>Куратор: Студент 8 группы III курса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</w:t>
      </w:r>
      <w:r>
        <w:rPr/>
        <w:t>общеврачебного факультета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</w:t>
      </w:r>
      <w:r>
        <w:rPr/>
        <w:t>Башлачев Андрей Александрович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</w:t>
      </w:r>
      <w:r>
        <w:rPr/>
        <w:t>Дата курации: 1/IV 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</w:t>
      </w:r>
      <w:r>
        <w:rPr/>
        <w:t>ИВАНОВО - 1997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 </w:t>
      </w:r>
      <w:r>
        <w:rPr/>
        <w:t>- 2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. ПАСПОРТНАЯ ЧАС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.И.О.: x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л: мужско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зраст: 52 год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циональность: русски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сновная профессия: маляр-штукатур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сто работы: постоянного нет; вольнонаемны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сто жительства: г. Иванов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ступление в клинику: 31 марта 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I. ЖАЛОБ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Жалобы при поступлении в клинику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алобы на боль и припухлость правой половины лица,  зуд  прав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ловины лица и спинки носа. Боль постоянная, колющего или жгу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щего характера, усиливается при пальпации и наклоне вперед. Зуд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стерпимый, биопсирующий. Жалобы на нарушения сна, связанные с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ью и зудом.  Жалоб на нарушение общего состояния,  самочув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вия и т.д. больной не предъявля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Жалобы на день кураци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 день курации больной предъявляет те же жалоб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>III. ANAMNESIS MORBI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Со слов пациента,  первые симптомы заболевания появились в ночь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 29 на 30/III 97 г. Вечером 29/III после возвращения с приус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ебного участка пациент принимал алкогольные напитки (200-300 г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дки).  Ночью появилась жгучая боль, нестерпимый зуд в област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пинки носа.  Кожа правой половины лица приобрела багрово-кра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й цвет.  Процесс начался с подглазничной области, затем расп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остранился вниз до угла нижней челюсти,  по скуловой  дуге  д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шной раковины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0/III температура тела повысилась до 38,5-38,6 градусов  Це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ия. Боль и зуд сохранились. Пациент самолечением не занимался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ратился в поликлинику,  где был  поставлен  предположительны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агноз  'отек  Квинке'.  По направлению из поликлиники пациент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ступил в терапевтическое отделение 7-й городской больницы,  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тем был  переведен в хирургическое отделение.</w:t>
      </w:r>
    </w:p>
    <w:p>
      <w:pPr>
        <w:pStyle w:val="Style14"/>
        <w:rPr>
          <w:lang w:val="en-US"/>
        </w:rPr>
      </w:pPr>
      <w:r>
        <w:rPr>
          <w:lang w:val="en-US"/>
        </w:rPr>
        <w:t>.</w:t>
      </w:r>
      <w:r>
        <w:br w:type="page"/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- 3 -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V. ANAMNESIS VITAE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Пациент родился 9-м ребенком в семье колхозников.  Рос и разв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ался  соответственно  возрасту.  Заболевания,  перенесенные  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етстве,  указать не может. Туберкулез, гепатит, вензаболеван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трицает.  В возрасте 4 лет перенес травму правой стопы. Опер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ий не был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армии не служил. В 1961 году поступил в профессиональное уч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ище,  затем  начал работать по специальности 'маляр-штукатур'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ботает по специальности до сих пор. Из профессиональных вред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стей отмечает запыленность воздуха,  контакт с различными х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ическими соединениями (краски, лаки и т.д.), пребывание на х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оде,  нерегулярный режим питания.  Рабочий день не нормирован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живает один в благоустроенной квартире.  Материально-бытовы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словия удовлетворительные, питание нерегулярное. В пище отдает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едпочтение соленым блюдам.  Свободное время проводит на приу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адебном участке или отдыхает дом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ллергических реакций не отмеча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следственность не отягощен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урит с 8 лет, в настоящее время - по пачке сигарет в день; вы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ивает. Чаем, кофе не злоупотребля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>V. STATUS PRAESENS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1. Общее состояние  больног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щее состояние больного удовлетворительное, самочувствие хор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шее.  Выражение  лица осмысленное.  Поведение обычное.  Питани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рмальное.  Сознание ясное. Положение активное. Рост - 178 с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асса - 71 кг.  Телосложение по нормостеническому типу, пропор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иональное.  Патологических изменений головы нет, имеется асим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трия лица (припухлость справа). Температура тела 36,6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Состояние кожных покров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жные покровы розовой окраски,  чистые, несколько влажные. В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осы седые. Оволосение по мужскому типу. Подкожно-жировая клет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атка выражена умеренно,  распределена равномерно. Толщина кож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й складки на передней поверхности живота 2  см.  Консистенц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пругая.  Тургор  мягких тканей сохранен.  Пастозности и отеко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т. Патологических элементов нет. Ногти не изменены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идимые слизистые бледно-розового цвета, чистые, влажны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Состояние лимфатических узл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идимого увеличения затылочных, заушных, подчелюстных, подбор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очных,  задних и передних шейных,  над- и подключичных,  тор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альных,  подмышечных, локтевых, паховых и подколенных лимфат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ских узлов нет.  При пальпации подчелюстные узлы справа эла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ичные,  подвижные,  размеры - до 0,5 см;  отмечается болезнен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сть. Остальные группы узлов не пальпируются.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 </w:t>
      </w:r>
      <w:r>
        <w:rPr/>
        <w:t>- 4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4. Костно-мышечная систем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звитие мышц туловища и конечностей хорошее. Одноименные груп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ы  мышц  развиты симметрично.  Атрофии и гипертрофии мышц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онус сгибателей и разгибателей конечностей сохранен. Парезов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раличей  нет.  Мышечная  сила  выраженная,  болезненность пр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льпации отсутству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стный скелет пропорциональный, симметрично развитый, телосл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ение правильное.  Болезненность при пальпации грудины, трубч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ых костей,  позвоночника отсутствует. Конфигурация суставов н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зменена.  Имеется травматический дефект правой стопы.  Припух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остей,  отеков нет.  Болезненности при пальпации суставов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ъем активных и пассивных движений в суставах сохране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5. Система органов дыха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орма носа не изменена, гортань не деформирована. Дыхание через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с свободное, отделяемого нет. Охриплости голоса и афонии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ыхание ритмичное,  частота дыхательных движений - 20/мин., ды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хание брюшное.  Грудная клетка цилиндрической формы, симметрич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я. Проба Штанге - 74", проба Генче - 38"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пальпации грудная клетка эластичная,  безболезненная; гол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вое дрожание слабое, в симметричные участки легких проводитс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динаково. При сравнительной перкуссии над симметричными участ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ами легких выслушивается ясный легочный зву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нные топографической перкуссии легких: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---------------------------T-----------------T-----------------¬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         Линии            ¦   Правое легкое ¦   Левое легкое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+--------------------------+-----------------+-----------------+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Высота стояния верхушек   ¦                 ¦               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легких        спереди     ¦3 см выше ключицы¦3 см выше ключицы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              сзади       ¦  ост.отр.C 4VII  0  ¦  ост.отр.C 4VII 0  4  0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Ширина полей Кренига      ¦       5 см      ¦       5 см    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Нижняя граница легких:    ¦                 ¦               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Окологрудинная линия      ¦     V  ребро    ¦    ---------  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Среднеключичная линия     ¦    VI  ребро    ¦    ---------  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Передняя подмышечная линия¦   VII  ребро    ¦   VII  ребро  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Средняя подмышечная линия ¦  VIII  ребро    ¦  VIII  ребро  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Задняя подмышечная линия  ¦    IX  ребро    ¦    IX  ребро  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Лопаточная линия          ¦     X  ребро    ¦     X  ребро  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Околопозвоночная линия    ¦  ост.отр.Th 4XI  0  ¦  ост.отр.Th 4XI 0   4  0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L--------------------------+-----------------+-----------------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Экскурсия края легкого по средней подмышечной линии - 6 с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аускультации в симметричных точках выслушивается везикуляр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е дыхание;  бронхофония ясно не выслушивается; побочных дых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льных шумов не 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6. Сердечно-сосудистая систем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ульс достаточного наполнения и напряжения, синхронный, ритмич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й.  Частота пульса 120 ударов/мин. Стенка артерии эластичн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ртериальное давление 130/85 мм.рт.ст.  Выпячивания  в  област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ердца и крупных сосудов не наблюдаетс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хушечный толчок локализован в V межреберье,  ширина - 2  см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 резистентный.  Сердечный толчок не определяется.  Надчревна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ульсация не наблюдается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 </w:t>
      </w:r>
      <w:r>
        <w:rPr/>
        <w:t>- 5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раницы относительной сердечной тупости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авая -  на 1,5 см кнаружи от правого края грудины в IV межр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ерь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вая - на 1 см кнутри от линии Mediоclavicularis sinistra в  V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жреберь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хняя - III ребро на 1 см левее линии Parasternalis sinistra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раницы абсолютной сердечной тупости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авая - левый край грудины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вая -  1,5  см кнутри от линии Mediоclavicularis sinistra в V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жреберь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хняя - IV межреберье на 1 см левее линии  Parasternalis  si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nistra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перечник сосудистого пучка - 6 см во II межреберь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перечник сердца - 12 с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каждой точке аускультации выслушиваются 2 тона.  I тон  лучш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ыслушивается у верхушки, II - у основания. Тоны сердца ритмич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е,  приглушенные.  Акцентирования, патологических шумов, ра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щеплений и раздвоений тонов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7. Система пищеваре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ппетит удовлетворительный.  Акты жевания, глотания и прохожд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я  пищи по пищеводу не нарушены.  Отрыжки,  изжоги,  тошноты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воты нет.  Стул не изменен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Язык, зев,  миндалины,  глотка без изменений. Слизистые чистые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озовые, влажны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орма живота округлая.  Перистальтика не нарушена. Живот участ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ует в акте дыхания. Асцита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перкуссии передней брюшной стенки выслушивается тимпаниче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ий  звук,  в области печени и селезенки - бедренный звук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поверхностной ориентировочной пальпации живот мягкий,  сп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йный,  безболезненный.  Симптомы  раздражения брюшины отриц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льные.  Напряжения мышц передней брюшной стенки не  выявлен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астаза прямых мышц живота нет.  Пупочное кольцо не расширен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верхностные опухоли и грыжи не пальпируютс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зультаты глубокой скользящей пальпации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сигмовидная кишка - пальпируется в виде цилиндра диаметром  2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м,  безболезненная,  смещаемая;  поверхность ровная,  гладкая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нсистенция эластичная; неурчащ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слепая кишка - пальпируется в виде  тяжа  диаметром  2,5  см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езболезненная, смещаемая; поверхность ровная, гладкая; конси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нция эластичная; неурчащ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поперечная ободочная кишка - пальпируется в виде цилиндра д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метром 3 см,  безболезненная,  смещаемая;  поверхность ровная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ладкая; консистенция эластичная; урчащ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восходящая и нисходящая ободочные кишки - пальпируются в вид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илиндра диаметром 2,5 см,  безболезненные,  смещаемые; поверх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сть ровная, гладкая; консистенция эластичная; неурчащи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большая кривизна желудка - пальпируется в виде валика на 3 с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ыше пупка,  безболезненная;  поверхность ровная, гладкая; кон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истенция эластичная; ощущение соскальзывания с порожка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 </w:t>
      </w:r>
      <w:r>
        <w:rPr/>
        <w:t>- 6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хняя граница печени совпадает с нижней границей правого лег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го,  нижняя проходит по правой реберной дуге.  Размеры печен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 Курлову: 10, 9, 8 см. Нижний край печени пальпируется на 0,5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м ниже реберной дуги,  эластичный, острый, безболезненный. П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хность ровная, гладк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елчный пузырь  не пальпируется.  Пузырные симптомы отрицате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е. Селезенка не пальпируется. Перкуторно: продольный размер 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8 см, поперечный - 4 с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ускультативно перистальтические шумы обычны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8. Мочеполовые органы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ей и неприятных ощущений в органах мочеотделения,  пояснице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межности,  над лобком нет. Мочеиспускание не затруднено. Д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урии,  ночных  мочеиспусканий  нет.  Окраска мочи не изменен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теков нет.  Болезненности при надавливании  на  поясницу 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чки  не  пальпируются.  Симптом Пастернацкого отрицательный с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еих сторон. Мочевой пузырь безболезнен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9. Эндокринная систем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тоотделение не усилено,  дрожания конечностей нет.  Волосян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кров распределен равномерно.  При пальпации щитовидная желез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 увеличена,  безболезненная,  глазные симптомы тиреотоксикоз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 наблюдаются. Аномалий в телосложении и отложении жира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0. Нервная систем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мять, сон не нарушены.  Сознание ясное. Настроение спокойно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тношение к болезни адекватное.  Нарушений слуха, вкуса, обоня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я нет. Со слов пациента за последние два года - резкое сниж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е остроты зрения (прогрессирующая дальнозоркость)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рачковые рефлексы в норме.  Нистагма нет.  Реакция зрачков  н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нвергенцию и аккомодацию соответствующая. Сухожильные рефлек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ы живые, патологических рефлексов, клонусов нет. Менингеальны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имптомы  отрицательные.  Поверхностная и глубокая чувствите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сть сохранена. Дермографизм красный, латентный период - 3-4"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лительность  порядка 1 мин;  ограниченный,  не возвышается над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ровнем</w:t>
      </w:r>
      <w:r>
        <w:rPr>
          <w:lang w:val="en-US"/>
        </w:rPr>
        <w:t xml:space="preserve"> </w:t>
      </w:r>
      <w:r>
        <w:rPr/>
        <w:t>кожи</w:t>
      </w:r>
      <w:r>
        <w:rPr>
          <w:lang w:val="en-US"/>
        </w:rPr>
        <w:t>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I. STATUS LOCALIS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Патологический процесс (припухлость) захватывает правую полов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у лица от спинки носа до ушной раковины, от нижнего края глаз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цы до угла нижней челюсти, подвижность по отношению к окруж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ющим тканям сохранена.  Консистенция  образования  уплотненн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раницы четкие, неровны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гионарные лимфатические  узлы (правые подчелюстные) размерам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о 0,5 см, эластичные, подвижные, болезненны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жные покровы  в области припухлости багрово-красные,  местна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мпература повышен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 спинке носа - следы расчес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пальпации  очага отмечается резкая болезненность,  особенн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 периферии, гиперестезия, парестез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н, дефектов, свищей нет. Патологических изменений магистра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х артериальных и венозных стволов не отмечено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 </w:t>
      </w:r>
      <w:r>
        <w:rPr/>
        <w:t>- 7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VII. РЕЗУЛЬТАТЫ ЛАБОРАТОРНЫХ И СПЕЦИАЛЬНЫХ МЕТОДОВ ИССЛЕДОВА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Исследование мочи от 1/IV 97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вет соломенно-желты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акция кисла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дельный вес - 1006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зрачна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елок - отрицательн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ахар - отрицательн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Эпителиальные клетки плоские - единичные в поле зрен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йкоциты - 2-4 в поле зрен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без патолог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Общий анализ крови от 2/IV 97г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емоглобин - 144 г/л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йкоциты - 6,7 Г/л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азофилы - 1%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Эозинофилы - 1%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лочкоядерные - 1%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егментоядерные - 45%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имфоциты - 46%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оноциты - 6%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Э - 37 мм/час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лимфоцитоз, нейтропения, увеличение СОЭ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Биохимический анализ крови от 2/IV 97г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щий белок - 64,8 г/л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очевина - 4,16 ммоль/л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-реактивный белок ++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наличие С-реактивного белк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VIII. КЛИНИЧЕСКИЙ ДИАГНОЗ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ожистое воспаление лица, эритематозная форм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агноз основывается на следующих данных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Характерная местная картина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багрово-красный цвет очаг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резкая болезненность, зуд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припухлость, отек и уплотнение очаг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Внезапное начало заболевания, указание в анамнезе на контакт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 землей, возможность микротравм (работа на приусадебном участ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е)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пользу  воспаления  свидетельствуют  увеличение СОЭ и наличи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-реактивного белка. Лимфоцитоз характерен для перехода забол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ания в стадию выздоровления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 </w:t>
      </w:r>
      <w:r>
        <w:rPr/>
        <w:t>- 8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X. ДНЕВНИК НАБЛЮДЕН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/IV 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ульс - 108/мин, частота дыхания - 20/мин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щее состояние удовлетворительно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алобы на сохраняющуюся болезненность по периферии очага.  Очаг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леднеет, сохраняется отечность и уплотнени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алобы на давящую головную боль, усиливающуюся при наклоне вп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д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изиологические отправления в норм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значе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Диета: высококалорийная молочно-растительная с большим содер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анием витамин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Streptocidi по 2 таблетки 3 раз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Sulfadimezini по 2 таблетки 3 раз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Местно - спирт-фурацилиновая повязк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. ЛЕЧЕНИ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чение больного  должно проводиться с учетом этиологии забол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ания.  Поскольку рожистое воспаление вызывается стрептококком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о  лечение  должно  включать прием сульфаниламидных препарато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ли антибиотиков. Местно можно назначить дезинфицирующие сред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ва. Применение ванн и влажных компрессов противопоказа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Стрептоцид (Streptocidum)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епарат группы сульфаниламидов.  Механизм действия заключаетс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конкурентном  антагонизме с парааминобензойной кислотой,  чт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рушает синтез фолиевой  кислоты  микроорганизмами.  Оказывает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актериостатическое действи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>Rp. Streptocidi - 0,3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D.t.d. N.10 in tabulettis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</w:t>
      </w:r>
      <w:r>
        <w:rPr/>
        <w:t>S. По 2 таблетки 3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Сульфадимезин (Sulfadimezinum)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епарат группы сульфаниламидов.  Механизм действия заключаетс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конкурентном  антагонизме с парааминобензойной кислотой,  чт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рушает синтез фолиевой  кислоты  микроорганизмами.  Оказывает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актериостатическое действи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>Rp. Sulfadimezini - 0,5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D.t.d. N.10 in tabulettis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</w:t>
      </w:r>
      <w:r>
        <w:rPr/>
        <w:t>S. По 2 таблетки 3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Местно - спирт-фурацилиновая повязк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казывает дезинфицирующее  действие,  препятствует  дальнейшему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спространению процесс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p. Sol. Furacilini spirituosae 1:1500 - 50 ml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D.S. Смочить марлевую салфетку,  отжать,  наложить на  очаг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поражения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 </w:t>
      </w:r>
      <w:r>
        <w:rPr/>
        <w:t>- 9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I. ПРОГНОЗ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гноз для жизни,  восстановления  здоровья,  трудоспособност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лагоприятный.  Для  профилактики рецидивов необходимо своевр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нно бороться с имеющимися очагами  инфекции  и  микротравмам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(свищи,  язвы,  трещины, опрелости), проводить длительную ант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актериальную терапию по схеме. На постстационарном этапе рек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ндовано  высококалорийное питание с большим содержанием вит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ин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II. ЭПИКРИЗ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анин Алексей  Михайлович,  52 года,  находится на стационарно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чении в хирургическом отделении 7-й городской больницы по п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ду рожистого воспаления лица, эритематозной формы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ьной поступил с жалобами на боль и припухлость правой  пол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ины лица,  зуд правой половины лица и спинки носа. Боль пост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янная,  колющего или жгущего характера, усиливающаяся при па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ции и наклоне вперед.  Зуд нестерпимый,  биопсирующий.  Такж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ьной предъявлял жалобы на нарушения сна, связанные с болью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удо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объективном обследовании обнаружен  патологический  процесс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(припухлость), захватывающий правую половину лица от спинки н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а до ушной раковины,  от нижнего края глазницы до угла  нижне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люсти.  Консистенция образования уплотненная,  кожные покровы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агрово-красные,  местная температура повышена. Границы четкие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ровные.  При пальпации очага отмечалась резкая болезненность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собенно по периферии, гиперестезия, парестез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наружено увеличение регионарных лимфатических узл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ыли проведены следующие исследования: общий анализ крови (зак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ючение: лимфоцитоз, нейтропения, увеличение СОЭ), общий анализ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очи (заключение:  без патологии),  биохимический анализ  кров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(заключение: наличие С-реактивного белка)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значено следующее лечение:  стрептоцид по 2 таблетки 3 раза 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ень,  сульфадимезин  по  2  таблетки 3 раза в день ,  местно 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пирт-фурацилиновая повязка.  Лечение переносится без  осложн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результате лечения отмечено улучшение состояния: очаг бледн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ет, хотя  сохраняется отечность,  уплотнение,  болезненность п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ерифери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комендовано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Своевременно бороться с имеющимися очагами инфекции  и  мик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отравмами (свищи,  язвы,  трещины,  опрелости), проводить дл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льную антибактериальную терапию по схем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На постстационарном этапе - высококалорийное питание с бо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шим содержанием витаминов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10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III. ИСПОЛЬЗОВАННАЯ ЛИТЕРАТУР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Волколаков Я.В.  Общая хирургия:  Учебник.- 1-е  изд.-  Рига: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Звайгзне, 1989.- 617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Машковский М.Д.  Лекарственные средства. Изд. 8-е, перераб. и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ополн.- М.: Медицина, 1977, т. I, II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Стручков В.И.,  Стручков Ю.В.  Общая хирургия.  Учебник.- М.: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Медицина, 1988.- 480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IV. ДАТА                        Подпись курато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3 апреля 1997 года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3:22:00Z</dcterms:created>
  <dc:creator>pazufu</dc:creator>
  <dc:description/>
  <dc:language>en-US</dc:language>
  <cp:lastModifiedBy>Новиков</cp:lastModifiedBy>
  <dcterms:modified xsi:type="dcterms:W3CDTF">2002-12-18T15:39:00Z</dcterms:modified>
  <cp:revision>5</cp:revision>
  <dc:subject/>
  <dc:title>Этот файл взят из коллекции Medinfo</dc:title>
</cp:coreProperties>
</file>