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201313434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258399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429425387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15168385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34603016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383477690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