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sz w:val="28"/>
        </w:rPr>
      </w:pPr>
      <w:r>
        <w:rPr>
          <w:sz w:val="28"/>
        </w:rPr>
        <w:t>Лечебный лист.</w:t>
      </w:r>
    </w:p>
    <w:p>
      <w:pPr>
        <w:pStyle w:val="Normal"/>
        <w:rPr>
          <w:sz w:val="28"/>
        </w:rPr>
      </w:pPr>
      <w:r>
        <w:rPr>
          <w:sz w:val="28"/>
        </w:rPr>
        <w:t>Основным условием успешного лечения бронхопневмонии является устранение этиологических факторов, создание оптимальных условий содержания и обеспечение полноценным кормлением.</w:t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418"/>
        <w:gridCol w:w="1559"/>
        <w:gridCol w:w="4252"/>
        <w:gridCol w:w="63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,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,уд/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, дв./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чение болезн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чение</w:t>
            </w:r>
          </w:p>
        </w:tc>
      </w:tr>
      <w:tr>
        <w:trPr>
          <w:trHeight w:val="48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419850</wp:posOffset>
                      </wp:positionH>
                      <wp:positionV relativeFrom="paragraph">
                        <wp:posOffset>2451735</wp:posOffset>
                      </wp:positionV>
                      <wp:extent cx="1554480" cy="0"/>
                      <wp:effectExtent l="0" t="12700" r="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5pt,193.05pt" to="627.85pt,193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1467485</wp:posOffset>
                      </wp:positionV>
                      <wp:extent cx="1554480" cy="0"/>
                      <wp:effectExtent l="0" t="12700" r="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25pt,115.55pt" to="619.6pt,115.5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10.11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состояние удовлетвори-тельное. Отрыжка и жвачка вялые, из носовых отверстий двустороннее серозное истече-ние.Кашель сухой, слабый, бо-лезненный. При аускультации сухие хрипы и усиленное вези-кулярное дыхание. При перкуссии установлены очаги притупления в области верхушечных долей легких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ь 2%-ый р-р теплой питьевой соды 250мл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p.: Natrii Hydrocarbonatis 5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Aqua destillatae 254 m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.f.  Solutio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.t.d.N. 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.</w:t>
            </w:r>
            <w:r>
              <w:rPr>
                <w:sz w:val="28"/>
              </w:rPr>
              <w:t xml:space="preserve"> Внутрь, по 250 мл теплого р-ра 1 раз 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день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/м 600 тыс.</w:t>
            </w:r>
            <w:r>
              <w:rPr>
                <w:sz w:val="28"/>
                <w:lang w:val="en-US"/>
              </w:rPr>
              <w:t>ED.</w:t>
            </w:r>
            <w:r>
              <w:rPr>
                <w:sz w:val="28"/>
              </w:rPr>
              <w:t xml:space="preserve"> бициллина - 5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p.:  Bicillini-5 1500000 ED</w:t>
            </w: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.S.  внутримышечное</w:t>
            </w:r>
            <w:r>
              <w:rPr>
                <w:sz w:val="28"/>
              </w:rPr>
              <w:t xml:space="preserve"> по 600 тыс.</w:t>
            </w:r>
            <w:r>
              <w:rPr>
                <w:sz w:val="28"/>
                <w:lang w:val="en-US"/>
              </w:rPr>
              <w:t>ED</w:t>
            </w:r>
            <w:r>
              <w:rPr>
                <w:sz w:val="28"/>
              </w:rPr>
              <w:t xml:space="preserve"> раз в 5 суток, перед введением растворить в 10 мл 0,5%-го р-ра новокаина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p.: Trivitaminum 3.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D.t.d.N. 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S. </w:t>
            </w:r>
            <w:r>
              <w:rPr>
                <w:sz w:val="28"/>
              </w:rPr>
              <w:t>подкожно по3 мл 1 раз в три дн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419850</wp:posOffset>
                      </wp:positionH>
                      <wp:positionV relativeFrom="paragraph">
                        <wp:posOffset>1003300</wp:posOffset>
                      </wp:positionV>
                      <wp:extent cx="164592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5pt,79pt" to="635.05pt,79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11.11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состояние угнетенное, 2-х стороннее истечение из носовых ходов, серозного характера. Кашель сухой, болезненный. Аускультацией установлено усиленное везикулярное дыхание. Сухие хрипы. При перкуссии - очаги притупления в области верхушечных долей легких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p.: Natrii Hydrocarbonatis 5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Aqua destillatae 254 m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.f.  Solutio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.t.d.N. 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.</w:t>
            </w:r>
            <w:r>
              <w:rPr>
                <w:sz w:val="28"/>
              </w:rPr>
              <w:t xml:space="preserve"> Внутрь, по 250 мл теплого р-ра 1        раз в день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p.: Sol. natrii chloridi 0,9%-50ml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Sol.glucosi  20%-50ml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Sol. coffei-natrii benzoatis 20%-5m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.t.d.N. 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.</w:t>
            </w:r>
            <w:r>
              <w:rPr>
                <w:sz w:val="28"/>
              </w:rPr>
              <w:t xml:space="preserve"> Внутривенно. 1раз в 2 дня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418"/>
        <w:gridCol w:w="1559"/>
        <w:gridCol w:w="4252"/>
        <w:gridCol w:w="63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11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.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состояние удовл.Апатия, аппетит понижен, но сохранен. Двусторонние серозные истече-ния из носовых ходов. Кашель влажный, болез-ненный. При аускультации установлено уси-ленное везикулярное дыхание, слабые хрипы.При пер-куссии очаги притупления в области верхушечных долях лег-ких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p.: Natrii Hydrocarbonatis 5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Aqua destillatae 254 m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.f.  Solutio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.t.d.N. 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.</w:t>
            </w:r>
            <w:r>
              <w:rPr>
                <w:sz w:val="28"/>
              </w:rPr>
              <w:t xml:space="preserve"> Внутрь, по 250 мл теплого р-ра 1        раз в ден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тогемотерапия утром,в дозе 5мл в область левого предплечья, кровь брать из яремной вены при соблюдении всех правил асептики. Следущее введение через 48ч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877050</wp:posOffset>
                      </wp:positionH>
                      <wp:positionV relativeFrom="paragraph">
                        <wp:posOffset>1203325</wp:posOffset>
                      </wp:positionV>
                      <wp:extent cx="1371600" cy="0"/>
                      <wp:effectExtent l="0" t="12700" r="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5pt,94.75pt" to="649.45pt,94.7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7021195</wp:posOffset>
                      </wp:positionH>
                      <wp:positionV relativeFrom="paragraph">
                        <wp:posOffset>2232025</wp:posOffset>
                      </wp:positionV>
                      <wp:extent cx="1280160" cy="0"/>
                      <wp:effectExtent l="0" t="12700" r="0" b="1270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2.85pt,175.75pt" to="653.6pt,175.75pt" stroked="t" o:allowincell="f" style="position:absolute">
                      <v:stroke color="black" weight="255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8"/>
              </w:rPr>
              <w:t>13.11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состояние удовлетворительное. Незначительные двусторонние серозные истечения из носовых ходов. Кашель влажный, короткий. При аускультации установлено усиленное везикулярное дыхание, хрипов нет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p.: Natrii Hydrocarbonatis 5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Aqua destillatae 254 m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.f.  Solutio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.t.d.N. 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.</w:t>
            </w:r>
            <w:r>
              <w:rPr>
                <w:sz w:val="28"/>
              </w:rPr>
              <w:t xml:space="preserve"> Внутрь, по 250 мл теплого р-ра 1        раз в день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p.: Sol. natrii chloridi 0,9%-50ml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Sol.glucosi  20%-50m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Sol. coffei-natrii benzoatis 20%-5m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.t.d.N. 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.</w:t>
            </w:r>
            <w:r>
              <w:rPr>
                <w:sz w:val="28"/>
              </w:rPr>
              <w:t xml:space="preserve"> Внутривенно. 1раз в 2 дня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p.: Trivitaminum 3.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D.t.d.N. 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S. </w:t>
            </w:r>
            <w:r>
              <w:rPr>
                <w:sz w:val="28"/>
              </w:rPr>
              <w:t>подкожно по3 мл 1 раз в три дня.</w:t>
            </w:r>
          </w:p>
        </w:tc>
      </w:tr>
      <w:tr>
        <w:trPr>
          <w:trHeight w:val="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11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состояние удовлетвори-тельное. Двусторонние серозные истечения из носовых ходов незначительные. Кашель влаж-ный, короткий. При аускуль-ётации установлено усиленное везикулярное дыхание, хрипов нет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p.:  Bicillini-5 1500000 ED</w:t>
            </w: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.S.  внутримышечное</w:t>
            </w:r>
            <w:r>
              <w:rPr>
                <w:sz w:val="28"/>
              </w:rPr>
              <w:t xml:space="preserve"> по 600 тыс.</w:t>
            </w:r>
            <w:r>
              <w:rPr>
                <w:sz w:val="28"/>
                <w:lang w:val="en-US"/>
              </w:rPr>
              <w:t>ED</w:t>
            </w:r>
            <w:r>
              <w:rPr>
                <w:sz w:val="28"/>
              </w:rPr>
              <w:t xml:space="preserve"> раз в 5 суток, перед введением растворить в 10 мл 0,5%-го р-ра новокаина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Аутогемотерапия утром,в дозе 5мл в область правого предплечья, кровь брать из яремной вены при соблюдении всех правил асептики. Следущее введение через 48ч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418"/>
        <w:gridCol w:w="1559"/>
        <w:gridCol w:w="4252"/>
        <w:gridCol w:w="63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6143625</wp:posOffset>
                      </wp:positionH>
                      <wp:positionV relativeFrom="paragraph">
                        <wp:posOffset>1264285</wp:posOffset>
                      </wp:positionV>
                      <wp:extent cx="1645920" cy="0"/>
                      <wp:effectExtent l="0" t="9525" r="0" b="9525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5pt,99.55pt" to="613.3pt,99.55pt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8"/>
              </w:rPr>
              <w:t>15.11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состояние удовлетвори-тельное. Двусторонние серозные истечения из носовых ходов отсутствуют. Кашель редкий. Дыхание ритмичное, при аускультации установлено везикулярное дыхание. При перкуссии - легочный звук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p.: Natrii Hydrocarbonatis 5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Aqua destillatae 254 m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.f.  Solutio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.t.d.N. 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.</w:t>
            </w:r>
            <w:r>
              <w:rPr>
                <w:sz w:val="28"/>
              </w:rPr>
              <w:t xml:space="preserve"> Внутрь, по 250 мл теплого р-ра 1        раз в ден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p.: Sol. natrii chloridi 0,9%-50ml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Sol.glucosi  20%-50ml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Sol. coffei-natrii benzoatis 20%-5m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.t.d.N. 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.</w:t>
            </w:r>
            <w:r>
              <w:rPr>
                <w:sz w:val="28"/>
              </w:rPr>
              <w:t xml:space="preserve"> Внутривенно. 1раз в 2 дн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состояние удовлетвори-тельное. Аппетит хороший. Дыхание грудобрюшное, симметричное, перкуссией установлен легчной звук, при аускультации - везикулярное дыхание, без хрипов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p.: Natrii Hydrocarbonatis 5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Aqua destillatae 254 m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.f.  Solutio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.t.d.N. 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.</w:t>
            </w:r>
            <w:r>
              <w:rPr>
                <w:sz w:val="28"/>
              </w:rPr>
              <w:t xml:space="preserve"> Внутрь, по 250 мл теплого р-ра 1        раз в ден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утогемотерапия утром,в дозе 5мл в область левого предплечья, кровь брать из яремной вены при соблюдении всех правил асептики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1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состояние улучшилось. Аппетит хороший, жвачка и отрыжка регулярные. Сокр.рубца умеренной силы. Дыхание грудо-брюшное, симметричное, перкус-сией установлен легчной звук, при аускультации - везикулярное дыхание, без хрипов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p.: Trivitaminum 3.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D.t.d.N. 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S. </w:t>
            </w:r>
            <w:r>
              <w:rPr>
                <w:sz w:val="28"/>
              </w:rPr>
              <w:t>подкожно по 3 мл 1 раз в три дн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keepNext w:val="true"/>
        <w:rPr/>
      </w:pPr>
      <w:r>
        <w:rPr/>
      </w:r>
    </w:p>
    <w:p>
      <w:pPr>
        <w:pStyle w:val="Style15"/>
        <w:keepNext w:val="true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</w:rPr>
        <w:t>Рацион молодняка  3 месячного возрас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709"/>
        <w:gridCol w:w="992"/>
        <w:gridCol w:w="992"/>
        <w:gridCol w:w="981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754"/>
        <w:gridCol w:w="992"/>
        <w:gridCol w:w="1134"/>
      </w:tblGrid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р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Э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Д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В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П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хмал,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ахар,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g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Cu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Zn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Co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Mn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J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г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ротин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м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Вит “D”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тыс 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и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”</w:t>
            </w:r>
            <w:r>
              <w:rPr>
                <w:sz w:val="28"/>
                <w:lang w:val="en-US"/>
              </w:rPr>
              <w:t>E”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но разнотрав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наж разнотрав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0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труби пшенич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.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держится в рацио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.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.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9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1.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ор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5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зница к норм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.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3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4.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03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52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5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41.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9.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6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50.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81.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57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3.9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346.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Для кормления телят в хозяйстве используют сено разнотравное (14,3%), сенаж разнотравный (71,4%) и отруби пшеничные (14,3%).</w:t>
      </w:r>
    </w:p>
    <w:p>
      <w:pPr>
        <w:pStyle w:val="Normal"/>
        <w:rPr>
          <w:sz w:val="28"/>
        </w:rPr>
      </w:pPr>
      <w:r>
        <w:rPr>
          <w:sz w:val="28"/>
        </w:rPr>
        <w:t>При анализе кормления телят в зимний стойловый период было выявлено, что содержание кормовых единиц превышает норму на 140%, сухого вещества - на 118%, сырой клетчатки- на 323%. По остальным анализируемым показателям содержание их в рационе также значительно превышает норму, только содержание крахмала ниже нормы на 36,25%. В связи с неправильным кормлением у телят развиваются различные нарушения обмена веществ, большая часть молодняка страдает нарушениями деятельности желудочно-кишечного тракта, наблюдаются кожные заболевания.</w:t>
      </w:r>
    </w:p>
    <w:p>
      <w:pPr>
        <w:pStyle w:val="Normal"/>
        <w:rPr>
          <w:sz w:val="28"/>
        </w:rPr>
      </w:pPr>
      <w:r>
        <w:rPr>
          <w:sz w:val="28"/>
        </w:rPr>
        <w:t>В целом данные рационы нуждаются в срочной корректировке по всем показателя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59:00Z</dcterms:created>
  <dc:creator>анатолий</dc:creator>
  <dc:description/>
  <dc:language>en-US</dc:language>
  <cp:lastModifiedBy>анатолий</cp:lastModifiedBy>
  <dcterms:modified xsi:type="dcterms:W3CDTF">2004-02-02T20:07:00Z</dcterms:modified>
  <cp:revision>1</cp:revision>
  <dc:subject/>
  <dc:title>Лечебный лист</dc:title>
</cp:coreProperties>
</file>