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0634755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4289378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