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6698465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9569529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