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2073941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21274968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left="5529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эпизоот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 xml:space="preserve">Тема: «Мероприятия по ликвидации и профилактике парвовирусного энтерита собак»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4111" w:hanging="0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 Алтухов М.А.  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мск 2001 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Характеристика вет. клиники</w:t>
            <w:tab/>
          </w:r>
          <w:hyperlink w:anchor="__RefHeading___Toc512011751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Эпизоотология.</w:t>
            <w:tab/>
          </w:r>
          <w:hyperlink w:anchor="__RefHeading___Toc51201175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линика.</w:t>
            <w:tab/>
          </w:r>
          <w:hyperlink w:anchor="__RefHeading___Toc51201175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Паталогоанатомические изменения.</w:t>
            <w:tab/>
          </w:r>
          <w:hyperlink w:anchor="__RefHeading___Toc51201175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агноз.</w:t>
            <w:tab/>
          </w:r>
          <w:hyperlink w:anchor="__RefHeading___Toc5120117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фференциальный диагноз.</w:t>
            <w:tab/>
          </w:r>
          <w:hyperlink w:anchor="__RefHeading___Toc5120117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алендарный план мероприятий</w:t>
            <w:tab/>
          </w:r>
          <w:hyperlink w:anchor="__RefHeading___Toc51201175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Обяснительная записка к плану</w:t>
            <w:tab/>
          </w:r>
          <w:hyperlink w:anchor="__RefHeading___Toc51201175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Мероприятия, проведенные с учетом календарного плана</w:t>
            <w:tab/>
          </w:r>
          <w:hyperlink w:anchor="__RefHeading___Toc51201175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1201176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.</w:t>
            <w:tab/>
          </w:r>
          <w:hyperlink w:anchor="__RefHeading___Toc512011761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2"/>
        <w:rPr/>
      </w:pPr>
      <w:bookmarkStart w:id="0" w:name="__RefHeading___Toc512011751"/>
      <w:bookmarkEnd w:id="0"/>
      <w:r>
        <w:rPr/>
        <w:t>Характеристика вет. клини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линика «Твой питомец » организована в 1992 г.  и расположена в райцентре Кабардак Тюкалинского райо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ет. клиника представляет собой большое помещение (общая площадь 107,8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) находится на первом этаже жилого дома, с отдельным входом. Помещение состоит из нескольких комнат: комната ожидания, операционная, приемная, комната отдыха персонала, душевая,апт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арвовирусный энтерит - острая контагиозная болезнь, вызываемая вирусом. Сопровождается рвотой и поносом, у молодняка - миокарди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tents1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Этиология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озбудитель болезни - вирус, относящийся к семейству </w:t>
      </w:r>
      <w:r>
        <w:rPr>
          <w:rFonts w:cs="Times New Roman" w:ascii="Times New Roman" w:hAnsi="Times New Roman"/>
          <w:sz w:val="24"/>
        </w:rPr>
        <w:t>Parvoviridae</w:t>
      </w:r>
      <w:r>
        <w:rPr>
          <w:rFonts w:cs="Times New Roman" w:ascii="Times New Roman" w:hAnsi="Times New Roman"/>
          <w:sz w:val="24"/>
          <w:lang w:val="ru-RU"/>
        </w:rPr>
        <w:t>. По иммуногенным свойствам он близко стоит к вирусу энтерита норок и панлейкопении, но не тождествен 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арвовирус устойчив к хлороформу, эфиру, желчи, спирту. При 60 С инфекционная активность его не снижается. Вирус устойчив к кислой среде (сохраняется при рН 3). Длительное время сохраняется во внешней сред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в фекалиях и замороженных паренхимотозных органах - в течение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ипечение убивает его моментально.В течение суток погибает в 0,5%-ном растворе формалина, едкого натра или едкого кал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</w:t>
      </w:r>
      <w:bookmarkStart w:id="1" w:name="__RefHeading___Toc512011752"/>
      <w:r>
        <w:rPr/>
        <w:t>Эпизоотология.</w:t>
      </w:r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имчивы собаки всех возрастов, особенно щенки в возрасте от 2 неднль до года, собаки старшего возраста болеют ре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иболее восприимчивы животные культурных и декоративных пород. От больных к здоровым болезнь передается при контак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сточником заражения могут быть больные собаки, собаки-виросоносители, грызуны, насекомые, а также человек. Также вирус может передаваться через  предметы ухода и подстил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ля возникновения парвовирусного энтерита собак большое значение имеет наличин предраспологающих факторов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плохого ухода, содержания и кормления, стрессовых ситуаций - перемена владельца, операции, глистная инвазия, склонности к желудочно-кишечным расстройств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/>
        <w:t>Динамика заболевания «по данным журнала регистрации больных животных с 1998 по 2001г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/>
        <w:object w:dxaOrig="8640" w:dyaOrig="4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25pt;height:210pt" filled="f" o:ole="">
            <v:imagedata r:id="rId7" o:title=""/>
          </v:shape>
          <o:OLEObject Type="Embed" ProgID="" ShapeID="ole_rId6" DrawAspect="Content" ObjectID="_1525999493" r:id="rId6"/>
        </w:object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2" w:name="__RefHeading___Toc512011753"/>
      <w:r>
        <w:rPr/>
        <w:t>Клиника.</w:t>
      </w:r>
      <w:bookmarkEnd w:id="2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кубационный период длится от 4 до 10 дней. Летальность от 5 до 30%. Первые симптомы болезни - отказ от корма, рвота со слизью, понос. Рвота и понос могут наблюдаться одновременно. Рвота выражена до выздоровления или смерти. Фекалии вначале серые или желтые, часто с примесью крови, иногда геморрагические со слизью или водянистые со зловонным запахом. У некоторых собак после появления рвоты и поноса развиваются признаки поражения респираторной системы. Температура тела повышается незначительно - до 39,5 - 41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Рвота и понос быстро приводят к обезвоживанию организма, что может вызвать шоковое состояние и гибель щенков через 24-96 часов после появления клинических признаков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Характерный признак парвовирусного энетерита собак - лейкопения, которая отмечается в первые 4-5 дней заболевания. Число лейкоцитов в крови значительно снижается и достигает 300-2500 в 1 кубическом мм. Лейкопения часто сопровождается подъемом температуры т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молодых животных различают сверхострую (молниеносную) форму болезни, которая приводит к гибели щенков в течение 1 -3 дней. У заболевших наблюдается коматозное состоя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острой форме болезни животные гибнут в течение 5-6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от 3 недель до 7 месяцев болезнь сопровождается не только гастроэнтеритом, но и поражениема сердечной мышцы. У большинства животных внезапно развивается слабость и гибель насттупает в течение 0,5 - 24 часа.При миокардиальном течении заболевании летальность достигает 7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3" w:name="__RefHeading___Toc512011754"/>
      <w:r>
        <w:rPr/>
        <w:t>Паталогоанатомические изменения.</w:t>
      </w:r>
      <w:bookmarkEnd w:id="3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ходят изменения главным образом в кишечнике. Слизистая оболочка его набухшая, неровная, катарально или геморрагически воспалена. Содержимое кишечника жидкое, фекальные масся дурно пахнут, окраска их от грязно-желтой до темно-красной. Иногда на слизистой оболочке кишечника имеются эрозии. В фекалиях содержится много слизи и желчи. Селезенка немного увеличена с инфарктами и фипброзными пленками. Мезентериальные лимфоузлы увеличены, геморрагически воспале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отдельных животных поражается проксимальная часть ободочной кишки, наблюдается отек легких, миокардит. Костный мозг, как правило, темно-красный и размягч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гистологическом исследовании видна атрофия эпителия либеркюновых желез во всем тонком кишечнике, причем нет различия в единичных сегментах кишечника. Разрушения крипт кишечника может проявляться локально или диффузно в некоторой зависимости от длительности болезни. Просвет крипт часто наполнен дентритом и более или менее расширен. Поверхность эпителия ворсинок также разрушена, что может быть обнаружено только в свежих случаях вскрытия живот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Некрозы могут встречать в лимфатических тканях, лимфатических узлах, тиму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4-6 недель наблюдали подострый фибринозный миокардит, а в мышечных волокнах сердца внутриядерные включения. В ядрах клетов сердечной мышцы в этих случаях под электронном микроскопом в большом количестве выявляли парвовиру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 </w:t>
      </w:r>
      <w:bookmarkStart w:id="4" w:name="__RefHeading___Toc512011755"/>
      <w:r>
        <w:rPr/>
        <w:t>Диагноз.</w:t>
      </w:r>
      <w:bookmarkEnd w:id="4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ят на основании эпизоотологических, клинических и паталогоанатомических данных. Наличие рвоты, которая выражэена до конца болезни и не поддается лечению антибиотиками, свидетельствуют о парвовирусной этиологии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Гастроэнтериты сопровождаются выделением жидких оранжево-желтых кровянистых фекальных масс со зловонныма запахом. В отличие алиментарного гастроэнтерита дача антибиотиков и других химиотерапевтических средств не влияет на течение болез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Для подтверждения диагноза имеет значение и картина крови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у больных собак остается без изменения картина красной крови, число лейкоцитов ниже нормы более чем у 50% животных (на 3-6 день болезни 2000 лейкоцитов в одном кубическом мм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</w:t>
      </w:r>
      <w:bookmarkStart w:id="5" w:name="__RefHeading___Toc512011756"/>
      <w:r>
        <w:rPr/>
        <w:t>Дифференциальный диагноз.</w:t>
      </w:r>
      <w:bookmarkEnd w:id="5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т лептоспироза парвовирусный энтерит отличается отсутствием желтизны на видимых слизистых оболочках и острой почечной недостаточностью. Наблюдается полипдиспепсия (чрезмерная жажада, сопровождающаяся полиурией). Прип тяжелом течении парвовирусного энтерита жажда отсутствует или очень небольш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В отличие от чумы температура тела до 40-41 С повышается разово, нет слизисто-гнойных конъюнктивитов отсутствуют нервная и легочная формы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инфекционном гепатите сильно поражается печ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6" w:name="__RefHeading___Toc512011757"/>
      <w:bookmarkEnd w:id="6"/>
      <w:r>
        <w:rPr/>
        <w:t>Календарный план мероприят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3585"/>
        <w:gridCol w:w="243"/>
        <w:gridCol w:w="1887"/>
        <w:gridCol w:w="2130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rFonts w:eastAsia="MS Sans Serif;Arial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я меропри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рок выпол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ветственный за выполнение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 Организационно-хозяйствен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ечебных и профилактических средств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халат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5.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дез.средств, шприцов, систем для внутривенного введ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уборки помещения и прилегающей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 Ветеринарно-санит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равка дез. коврик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санит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цевание помещ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дезинфекцию помещения дез.раствором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день и после больного животно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I Специальные ветерин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нический осмотр и термометрия  соба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кцинация собак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аза в недел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чение больных животных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7" w:name="__RefHeading___Toc512011758"/>
      <w:bookmarkEnd w:id="7"/>
      <w:r>
        <w:rPr/>
        <w:t>Обяснительная записка к пла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ационно-хозяйственные мероприятия</w:t>
      </w:r>
    </w:p>
    <w:p>
      <w:pPr>
        <w:pStyle w:val="TextBody"/>
        <w:rPr/>
      </w:pPr>
      <w:r>
        <w:rPr/>
        <w:t>1. Приобретение лечебных и профилактических средств. Вакцины : «триовак» и «парвовак», сыворотка поливалентная против чумы, энтерита, гепатита собак. Антибиотики: гентамицин, пенициллин, тетрациклин, левомицитин. Растворы для внутривенного введения: глюкоза  5%-ный  и 40 %-ный раствор, изотонический раствор натрия хлорида, квинтасоль, дисоль, ацесоль; лекарственные средства для симптоматического лечения; витамины. Приобретаются в зооветснабе, аптеках и через дистрибьютеро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2. Приобретение халатов в магазине «Рабочая одежда» – один раз в два год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Приобретение средств для дезинфекции помещения и заправки дез.барьеров. Используются растворы хлористых препаратов с содержанием 5 %-ного активного хлора, 3%-ные растворы креолина и лизола. Закупаются в  зооветснабе. </w:t>
        <w:tab/>
        <w:t>Шприцы и системы для капельного введения растворов приобретают в аптеках и магазине «Медтехника»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4. Благоустроить прилегающую территорию, огородить и забетонировать дворик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5. Организовать уборку помещения и прилегающей территории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етеринарно-санитарные мероприя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Заправка дез. ковриков  дезинфицирующими растворами. п.I.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варцевание помещения лампой ДРТ-200, в течение дня, 4-5 раз по 15 мину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овать дезинфекцию помещений 1 раз в день и после приема инфекционно-больного животного.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пециальные ветеринарные мероприят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линический осмотр и термометрия собак, сбор анамнеза, постановка диагноза парвовирусный энтери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акцинация здоровых животных с предварительным клиническим осмотром и термометрией, 2 раза в неделю. В возрасте 1,5 – 3 месяцев и после смены зубов, а взрослых – однократно внутримышечно или подкожно, поливалентными или моновалентными вакцинами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FF"/>
          <w:sz w:val="24"/>
        </w:rPr>
      </w:pPr>
      <w:r>
        <w:rPr>
          <w:color w:val="000000"/>
          <w:sz w:val="24"/>
        </w:rPr>
        <w:t>Лечение больных животных. Существует несколько схем лечения парвовирусного энтерита соба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>В.Н.Симонович, В.В</w:t>
      </w:r>
      <w:r>
        <w:rPr>
          <w:color w:val="0000FF"/>
          <w:sz w:val="24"/>
        </w:rPr>
        <w:t xml:space="preserve">. </w:t>
      </w:r>
      <w:r>
        <w:rPr>
          <w:color w:val="000000"/>
          <w:sz w:val="24"/>
        </w:rPr>
        <w:t>Бондаренко предложили три схемы. Первая – лечение начинали с промывания желудка 0,1%-ным раствором перманганата калия, затем внутримышечно инъецировали церукал в дозе 2 мл до прекращения рвоты, однократно интерферон в дозе 1,5-2 мл и неспецифический иммуноглобулин 1,5-3 мл  два раза в день в течение 3-4 суток. Подкожно вводили по 10-20 мл физиологического раствора, внутривенно – по 10-20 мл 5%-ного раствора глюкозы. Внутрь давали сульфадимезин в дозе 0,25г три раза в день в течение 3-5 сут. Поочередно инъецировали витамины С, В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, а также 10%-ный раствор камфорного масла по 1-2 мл. Кроме того, выпаивали по 200 мл три раза в день отвара трав ромашки, зверобоя, кровохлеб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Во второй схеме авторы использовали вместо интерферона и иммуноглабулина поливалентную сыворотку </w:t>
      </w:r>
      <w:r>
        <w:rPr>
          <w:sz w:val="24"/>
        </w:rPr>
        <w:t>против парвовирусного энтерита, чумы и инфекционного гепатита плотоядных вводили подкожно в дозе 5-10 мл, вместо сульфадимезина – суметралим 2-3 мл.  Дополнительно назначали баралгин 1,5-3 мл внуттримышечно.При тяжелой форме болезни собакам внутривенно капельно вводили гемодез в дозе 60-100мл, внутримышечно-сирепар-1-2 мл один раз в день, внутрь по 3 столовые ложки с интервалом 30-40 минут в течение 1-2 суток отвара трав (мяты перечной, соплодия ольхи и кровохлебки – по 40 г каждой на 1 л воды). Из сердечный препаратов назначали кордиамин в дозе 0,5-1 м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>В третьей схеме для повышения резистентности организма вводили Т-</w:t>
      </w:r>
      <w:r>
        <w:rPr>
          <w:sz w:val="24"/>
        </w:rPr>
        <w:t>активин по 1-2 мл в течение трех дней. Из антибактериальных препаратов применяли тримеразин или трибриссен по 0,5-1 таблетке два раза в сутки и внутримышечно ривафет по 1-2 мл в течение 3 суток. Для нормализации функции желудочно-кишечного тракта внутрь давали по 1 таблетке лактобактерина. При диарее утром и вечером выпаивали по 20 мл отвара коры дуб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8" w:name="__RefHeading___Toc512011759"/>
      <w:bookmarkEnd w:id="8"/>
      <w:r>
        <w:rPr/>
        <w:t>Мероприятия, проведенные с учетом календарного плана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1.  Приобретение лечебных и профилактических средств производи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2. Халаты приобретались три года назад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3. Дезосредства приобретались согласно плану. Шприцы, системы для капельных инфузий закупаю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4. Прилегающие территории забетонировали и огороди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5. Помещения и территория содержатся в чистоте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1. Дез.коврики заправляются ежедневно 3%-ным раствором лизола и креолина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2. Кварцевание помещения проводится 4-5 раз в день по 15 минут лампой ДРТ-2000, особенно тщательно это проводится после приема инфекционного больного животного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.3. После приема больного животного стол протирается 3%-ным раствором лизола или креолина. Ежедневно проводится дезинфекция помещения. Для этого используется один из ниже приведенных растворов: 1% раствор формалина, 5%-ный раствор кальцинированной соды, раствор хлорной извести с 2% активного хлора. Обработка помещения проводится орошением. При дезинфекции расходуется 1 л дезраствора на 1 кв.м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1. Ежедневно производится осмотр животных и диагностика заболевани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I.2. Два раза в неделю проводится вакцинация здоровых животных. Для этой цели в последнее время применяются вакцины </w:t>
      </w:r>
      <w:r>
        <w:rPr>
          <w:rFonts w:cs="Times New Roman" w:ascii="Times New Roman" w:hAnsi="Times New Roman"/>
          <w:color w:val="0000FF"/>
          <w:sz w:val="24"/>
          <w:lang w:val="ru-RU"/>
        </w:rPr>
        <w:t>«Мультикан-4» и «Тетровак»</w:t>
      </w:r>
      <w:r>
        <w:rPr>
          <w:sz w:val="24"/>
        </w:rPr>
        <w:t>.  Вакцинацию животных проводят согласно наставлению к вакцине, поствакцинальных осложнений не наблюдал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3. Лечение больных животных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Используется следующая схема лечения собак. Лечение начинали с очистительной клизмы 0,15-ным раствором перманганата калия (от 0,5 до 2 л в зависимости от размера животного). Внутримышечно или подкожно инъецировали 5-10 мл сыворотки поливалентной против чумы, гепатита, парвовирусного энтерита плотоядных. Через 12-24 часа введение сыворотки повторя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Если не было в наличие сыворотки, применяли препарат циклоферон. Препарат вводили внутримышечно или внутривенно один раз в день на первые, вторые, четвертые, шестые сутки в соответствующих дозах. Для предупреждения секундарной инфекции внутримышечно вводят гентамицин в дозе 0,4мг. 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Для недопущения обезвоживания внутривенно капельно вводятся препараты ацесоль, дисоль, квинтасоль в дозе до 200 мл 1-2 раза в сутки (зависит от состояния животного), 5%-ный раствор глюкозы до 100 мл. Для регуляции двигательной функции желудочно-кишечного тракта и как противорвотное назначают церукал. Его вводят внутримышечно или внутривенно в дозе 1-2 мл. Для предупреждения миокардитов рекомендуется вводить сульфамфокаин в дозе 1 мл подкожно 1 раз в день. Так же назначают витамины подкожно 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по 250 мкг.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акже назначают по 200 мл 3 раза в день отвары трав ромашки, кровохлебки. </w:t>
      </w:r>
      <w:r>
        <w:rPr>
          <w:sz w:val="24"/>
        </w:rPr>
        <w:t>Особое внимание придают кормлению. Лучше в это время давать собакам мелко нарезанные кусочки мяса, фарш, рисовый отвар, сухари размоченные в отваре, творог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/>
      </w:pPr>
      <w:bookmarkStart w:id="9" w:name="__RefHeading___Toc512011760"/>
      <w:bookmarkEnd w:id="9"/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Парвовирусный энтерит встречается  </w:t>
      </w:r>
      <w:r>
        <w:rPr>
          <w:rFonts w:cs="Times New Roman" w:ascii="Times New Roman" w:hAnsi="Times New Roman"/>
          <w:sz w:val="24"/>
          <w:lang w:val="ru-RU"/>
        </w:rPr>
        <w:t xml:space="preserve"> в городе Тюкалинск </w:t>
      </w:r>
      <w:r>
        <w:rPr>
          <w:sz w:val="24"/>
        </w:rPr>
        <w:t>круглый год, но основной пик заболевания приходится на весенне-осенний перио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Клиническая картина типична для болезни. При своевременном обращении к ветеринарным врачам можно достигнуть 100%-ного выздоровл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В последние 1,5-2 года снизилась заболеваемость в связи с вакцинацией собак, причем большой вклад вносят заводчики, которые рекомендуют владельцам вакцинировать щенк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Но во время лечения животных, владельцы не всегда добросовестно выполняют рекомендации врач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10" w:name="__RefHeading___Toc512011761"/>
      <w:bookmarkEnd w:id="10"/>
      <w:r>
        <w:rPr/>
        <w:t>Список используемой литературы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етеринарное законодательство. Т.21;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Борисович Ю.Ф.; Кирилов Л.В.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Инфекционные болезни животны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Справочник. Агропромиздат 1987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Баранов А.С. Энциклопеция владельца собаки. Внимание – опасность! Или заразные болезни собак. Выпуск 4. Москва 1990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Максимов Н.А.  Лечение собак при парвовирусном энтерите. «Ветеринария» 1989, 5 стр.72-7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Учебное пособие для младшего ветеринарного фельдшер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Ленинград. Колос 1969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имонович В.Н., Бондаренко В.В. Парвовирусный энтерит собак (профилактика, лечение) «Ветеринария» 1991, 12 стр.65-6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Чижов, В.А., Данилов Е.П., Дукур И.И. Парвовирусные энтериты. Болезни собак под редакцией Сайтаниди В.Н. М.: «Агропромиздат» 1990 стр.270-27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Широбокова  М.А.Парвовирусный энтерит. Ваши домашние четвероногие друзья, сост. Бацанов Н.П. «Лениздат» 1992 стр. 400-40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10 Pitch">
    <w:charset w:val="00"/>
    <w:family w:val="moder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Courier 10 Pitch" w:hAnsi="Courier 10 Pitch" w:cs="Courier 10 Pitch"/>
      <w:b/>
      <w:i/>
      <w:sz w:val="12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CG Times" w:hAnsi="CG Times" w:cs="CG Times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4:30:00Z</dcterms:created>
  <dc:creator>Michael Altukhov</dc:creator>
  <dc:description/>
  <dc:language>en-US</dc:language>
  <cp:lastModifiedBy>Michael Altukhov</cp:lastModifiedBy>
  <dcterms:modified xsi:type="dcterms:W3CDTF">2001-04-25T14:30:00Z</dcterms:modified>
  <cp:revision>2</cp:revision>
  <dc:subject/>
  <dc:title>     Парвовирусный энтерит - острая контагиозная болезнь, вызываемая вирусом</dc:title>
</cp:coreProperties>
</file>