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9641357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2038706239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889497089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872745573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071361321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643390683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