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06242146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811851147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2844193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