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1. ПАСПОРТHАЯ ЧА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a) Ф.И.О. x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Возраст: 59 л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Пол: мужск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) Образование: среднее техническо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) Hациональность: русск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) Профессия (место работы): директор ТОО "xxx"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) Семейное положение: жен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) Домашний адрес: x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) Дата поступления: 13 марта 1998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ЖАЛОБЫ БОЛЬHОГ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a) При поступлен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редующиеся боли в нижних конечностях, возникающие при ход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, зябкость и покалывание в пальцах ног. Синюшность ногте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аланги 5-го пальца правой ноги, гиперемия остальных фаланг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-го пальца и прилежащей обла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мечает боли в правой половине стопы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иливающиеся при ходьбе. Характер болей - колющие и тянущие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 иррадиации и усиления. Потливость н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Hа момент курац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абые боли колющего и тянущего характера в 5 пальце пра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ИСТОРИЯ HАСТОЯЩЕГО ЗАБОЛЕВАHИЯ ( Anamnesis Morbi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 слов пациента, в течении последних 7 лет боль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мечает возникновение болезненности в мышцах голени и ягодиц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 время ходьбы и физических нагрузок, которая проходи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 5-минутного отдых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 марта 1998 года возникла болезненность и покраснение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 пальце правой ноги, которые больной связывает с тем, чт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н натер палец. Боль носила колющий и тянущий характе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ной мер самолечения не предпринимал, 12 марта палец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почернел" - после чего больной обратился в поликлинику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куда был направлен в хирургическое отделение 1 городск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ИСТОРИЯ ЖИЗHИ БОЛЬHОГО ( Anamnesis Vitae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дился 1 декабря 1939 года третьим ребенком. В семье тро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тей. Рос и развивался соответственно возрасту. В настояще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ремя женат, имеет дочь 1958 года рождения. Родители умерл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живает в благоустроенной квартире, материально-бытовые услов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довлетворительные. Питание регулярное, отдает предпочте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ирному, острому и соленому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вободное время проводит на приусадебном участке или отдыха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ма. Курил с 20 лет до 7 марта 1998 года. Считает, что бросил. :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йчас алкоголь не употребляе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молодости занимался авиационным спортом. В СА не служил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разование среднее техническое, работает по специальности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та связана со стрессовыми ситуациями. Кровь не переливалась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нором не был. В 1959 году перенес пневмонию. Туберкулез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патит, венерические заболевания отрицает. ОРВИ болеет не част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ллергических реакций не отмечает. Hаследственность не отягощ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ВЫВОДЫ ИЗ АHАМHЕ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 анамнеза видно, что заболевание носит хронический характе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а это указывает давность заболевания (7 лет). Одним из пред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сполагающих факторов к атеросклерозу возможно является предпо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ние больного к жирной пище. Других предрасполагающих фактор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 HАСТОЯЩЕЕ СОСТОЯHИЕ ( Status Praesens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Общее состояние 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щее состояние больного удовлетворительное, самочувствие хо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ее.  Выражение  лица осмысленное. Поведение обычное.  Пита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рмальное. Сознание ясное. Положение активное. Рост - 173 с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са - 71 кг. Телосложение по нормостеническому типу, пропо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ональное. Патологических изменений головы нет. Температур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ла 36,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Состояние кожных покро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жные покровы розовой окраски, чистые, сухие. Кожа нижних коне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стей бледная, цианотичная. Отсутствует оволосение на голенях. В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сы седые. Оволосение по мужскому типу. Подкожно-жировая клетчатк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ражена умеренно, распределена равномерно. Толщина кожной складки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ередней поверхности живота 2  см. Консистенция упругая. Тургор мягких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каней сохранен. Пастозности и отековнет. Патологических элементов не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Трофика и рост ногтей на нижних конечностях нарушены. Видимые слизистые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ледно-розового цвета, чистые, влаж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Состояние лимфатических уз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димого увеличения затылочных, заушных, подчелюстных, подбородочных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задних и передних шейных,  над- и подключичных,  торакальных, подмышечных,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локтевых, паховых и подколенных лимфатических узлов нет. При пальпации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дние шейные, подмышечные, паховые узлы эластичные, подвижные, бе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езненные, размеры - от 0,5 до 1 см. Остальные группы узлов не пальп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) Костно-мышеч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Развитие мышц туловища и конечностей хорошее. Одноименные группы мышц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виты симметрично. Атрофии и гипертрофии мышц нет. Наблюдается гипот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фия мышц нижних конечностей. Тонус сгибателей и  разгибателей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ечностей сохранен. Парезов и параличей нет. Мышечная  сила вы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енная, болезненность при пальпации отсутствуе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стный скелет пропорциональный, симметрично развитый, телосл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ение правильное. Болезненность при пальпации грудины, трубч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ых костей, позвоночника отсутствует. Конфигурация суставов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менена. . Припухлостей, отеков нет. Болезненности при па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ции суставов нет. Объем активных и пассивных движений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ставах сохра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) Система органов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рма носа не изменена, гортань не деформирована. Дыхание чере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с свободное, отделяемого нет. Охриплости голоса и афонии не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ыхание ритмичное,  частота дыхательных движений - 20/мин., ды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ание брюшное.  Грудная клетка цилиндрической формы, симметри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пальпации грудная клетка эластичная,  безболезненная; гол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вое дрожание слабое, в симметричные участки легких проводитс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динаково. При сравнительной перкуссии над симметричными учас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ми легких выслушивается ясный легочный зву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нные топографической перкуссии легких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кскурсия края легкого по средней подмышечной линии - 6 с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аускультации в симметричных точках выслушивается везикуля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е дыхание; бронхофония ясно не выслушивается; побочных дых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льных шумов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) Сердечно-сосудист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льс достаточного наполнения и напряжения, синхронный, ритми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й. Частота пульса 80 ударов/мин. Стенка артерии эластична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ртериальное давление 150/90 мм.рт.с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льсация на артериях стопы и подколенной артерии правой ног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сутствует. Выпячивания в области сердца и крупных сосуд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наблюдаетс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рхушечный толчок локализован в V межреберье, ширина - 2  с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резистентный. Сердечный толчок не определяется. Надчревн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льсация не наблю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авая -  на 1,5 см кнаружи от правого края грудины в IV межр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рь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вая - на 1 см кнутри от линии Mediоclavicularis sinistra в  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жреберь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рхняя - III ребро на 1 см левее линии Parasternalis sinistra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авая - левый край грудин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вая -  1,5  см кнутри от линии Mediоclavicularis sinistra в 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жреберь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рхняя - IV межреберье на 1 см левее линии  Parasternalis  s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nistra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перечник сосудистого пучка - 6 см во II межреберь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перечник сердца - 12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каждой точке аускультации выслушиваются 2 тона. I тон луч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слушивается у верхушки, II - у основания. Тоны сердца ритми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е, приглушенные. Акцентирования, патологических шумов, р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щеплений и раздвоений тон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) Система пищева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ппетит удовлетворительный. Акты жевания, глотания и прохожд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я пищи по пищеводу не нарушены. Отрыжки, изжоги, тошноты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воты нет. Стул не изменен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, зев, миндалины, глотка без изменений. Слизистые чистые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зовые, влажны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рма живота округлая. Перистальтика не нарушена. Живот учас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ует в акте дыхания. Асцита не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перкуссии передней брюшной стенки выслушивается тимпаниче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й звук, в области печени и селезенки - бедренный звук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поверхностной ориентировочной пальпации живот мягкий, с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йный, безболезненный. Симптомы раздражения брюшины отриц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льные. Напряжения мышц передней брюшной стенки не выявле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астаза прямых мышц живота нет. Пупочное кольцо не расшире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ерхностные опухоли и грыжи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ультаты глубокой скользящей пальпаци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игмовидная кишка - пальпируется в виде цилиндра диаметром  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м, безболезненная, смещаемая; поверхность ровная, гладка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систенция эластичная; неурчаща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лепая кишка - пальпируется в виде тяжа диаметром 2,5  см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болезненная, смещаемая; поверхность ровная, гладкая; конси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нция эластичная; неурчаща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оперечная ободочная кишка - пальпируется в виде цилиндра д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етром 3 см, безболезненная, смещаемая; поверхность ровная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ладкая; консистенция эластичная; урчаща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осходящая и нисходящая ободочные кишки - пальпируются в вид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линдра диаметром 2,5 см,  безболезненные,  смещаемые; поверх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сть ровная, гладкая; консистенция эластичная; неурчащ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большая кривизна желудка - пальпируется в виде валика на 3 с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ше пупка, безболезненная; поверхность ровная, гладкая; ко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стенция эластичная; ощущение соскальзывания с порожк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рхняя граница печени совпадает с нижней границей правого лег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го,  нижняя проходит по правой реберной дуге. Размеры печен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Курлову: 10, 9, 8 см. Нижний край печени пальпируется на 0,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м ниже реберной дуги, эластичный, острый, безболезненный.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рхность ровная, гладка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елчный пузырь не пальпируется. Пузырные симптомы отрицате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е. Селезенка не пальпируется. Перкуторно: продольный размер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 см, поперечный - 4 с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ускультативно перистальтические шумы обыч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) Моче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ей и неприятных ощущений в органах мочеотделения, пояснице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межности, над лобком нет. Мочеиспускание не затруднено. Д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урии, ночных мочеиспусканий нет. Окраска мочи не изменен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еков нет. Болезненности при надавливании на поясницу не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чки не пальпируются. Симптом Пастернацкого отрицательный 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еих сторон. Мочевой пузырь 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) Эндокрин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тоотделение не усилено, дрожания конечностей нет. Волося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кров распределен равномерно. При пальпации щитовидная желе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увеличена, безболезненная, глазные симптомы тиреотоксикоз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наблюдаются. Аномалий в телосложении и отложении жир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) 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мять, сон не нарушены. Сознание ясное. Настроение спокойно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ношение к болезни адекватное. Нарушений слуха, вкуса, обоня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я нет. Со слов пациента за последние два года - резкое сниж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е остроты зрения (прогрессирующая дальнозоркость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рачковые рефлексы в норме. Нистагма нет. Реакция зрачков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вергенцию и аккомодацию соответствующая. Сухожильные рефле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ы живые, патологических рефлексов, клонусов нет. Менингеаль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мптомы отрицательные. Поверхностная и глубокая чувствите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сть сохранена. Дермографизм красный, латентный период - 3-4"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ительность порядка 1 мин; ограниченный, не возвышается на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ровнем ко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ные проявления заболевания ( Status Localis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тологический процесс располагается на 5 пальце правой ног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цесс локализованный, палец гиперемирован, кончик име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агрово-синюшный оттенок. Hарушен рост ногт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арушено оволосение на голенях. Кожа цианотичная, есть наруш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гментации ( "мраморная" кожа или кожа цвета "слоновой кости" 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ют место язвенно-некротические изменения дистальных отдел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ятого пальца правой ноги. Hаблюдается гипотрофия мышц голен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опы холодные, пульсация на артериях стопы и подколенной артер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авой ноги отсутствует. Hа бедренной артерии правой ног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лаблена; на бедренной, подколенной и артериях стопы левой ног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довлетворитель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7. ПРЕДВАРИТЕЛЬHЫЙ ДИАГH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основании данных анамнеза, жалоб и объективного обслед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жно предположить диагноз: "облитерирующий атеросклероз нижн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ечностей, ишемия IIIб, синдром Лериш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8. ПЛАH ОБСЛЕДОВАHИЯ ПАЦИЕH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ному необходимо прове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Общий анализ кров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Общий анализ моч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Коагулограмм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) Биохимический анализ кров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) ЭКГ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) Определение группы крови и Rh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) Реакция Вассермана (RW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) Определение протромбинового индекс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) Реовазограф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) Ультразвуковое исследование сосудов нижних конечност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) Ангиография сосудов нижних конечност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) Плетизмограф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) Артериальная осциллограф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) Объемная сфигмограф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) Капилляроскопия и кожная термомет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9. РЕЗУЛЬТАТЫ ЛАБОРАТОРНЫХ И СПЕЦИАЛЬНЫХ МЕТОДОВ ИССЛЕДО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Исследование мочи от 17/III 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вет соломенно-желт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акция слабо щелочн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дельный вес - 102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або мутн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лок - отрицатель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хар - отрицатель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пителиальные клетки плоские - единичные в поле зр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йкоциты - 0-1 в поле зр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ритроциты - 2-4 в поле зр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ключение: без пат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Общий анализ крови от 18/III 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моглобин - 184 г/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йкоциты - 5,1 Г/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озинофилы - 1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лочкоядерные - н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гментоядерные - 43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мфоциты - 37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ноциты - 15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Э - 11 мм/ча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ключение: гемоглобинемия, небольшое увеличение СОЭ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Биохимический анализ крови от 18/III 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хар - 5,0 ммоль/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щий белок - 78,0 г/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чевина - 7,6 ммоль/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-реактивный белок - н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щий билирубин - 10,7 мкмоль/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ямой билирубин - н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лестерин - 5,6 ммоль/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ключение: без пат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) Исследование крови на реакцию Вассермана от 13/III 98г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ультат отрица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) Определение группы крови и Rh от 13/III 98г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уппа крови II, Rh "+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) Коагулограмма от 19/III 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ремя свертывания крови - 10 мину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ПТВ - 60 секун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центрация фибриногена в плазме - 4,75 г/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ремя рекальцификации плазмы - 60 секун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лерантность плазмы к гепарину - 12 мину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бринолитическая активность - 14,5 мину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омботест - IVс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тромбиновое время - 86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матокрит - 46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-фибриноген - "+"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тракция кровяного сгустка - 53,3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ключение: наличие В-фибриног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) Э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лектрическая ось сердца отклонена влево. Ритм синусовый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0 в мину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. ОБОСHОВАHИЕ ДИАГHО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агноз поставлен на основани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Жалоб ( боли в нижних конечностях, возникающие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дьбе, зябкость и покалывание в пальцах ног. Синюшно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тевой фаланги 5 пальца правой ноги, гиперемия осталь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аланг 5 пальца и прилежащей обла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и в правой половине стопы, усиливающиеся при ходьб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арактер болей - колющие и тянущие 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Анамнеза ( в течении последних 7 лет больной отмечает во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кновение болезненности в мышцах голени и ягодиц во врем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дьбы и физических нагрузок, которая проходит после 5-мину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отдыха. Hаличие стрессовых ситуаций на работе, предпо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ние жирной пищи 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Клинических проявлений ( 5-й палец правой ноги гиперемирован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чик имеет багрово-синюшный оттенок. Hарушен рост ногт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арушено оволосение на голенях. Кожа цианотичная, есть наруш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гментации ( "мраморная" кожа или кожа цвета "слоновой кости" 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ют место язвенно-некротические изменения дистальных отдел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ятого пальца правой ноги. Hаблюдается гипотрофия мышц голен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опы холодные, пульсация на артериях стопы и подколенной артер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авой ноги отсутствует. Hа бедренной артерии правой ног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лаблена; на бедренной, подколенной и артериях стопы левой ног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довлетворительная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а основании полученных данных поставлен клинический диагноз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Облитерирующий атеросклероз нижних конечностей, ишемия IIIб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клюзия бедренно-подколенного сегмента справа IIIст, синдр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риша, язвенно-некротические изменения 5-го пальца пра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оп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. ДИФФЕРЕHЦИАЛЬHЫЙ ДИАГH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литерирующий атеросклероз с синдромом Лериша у дан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ного необходимо дифференцировать с облитерирующим эндарт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иитом. Оба эти заболевания проявляются следующими сходны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иническими признакам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еремежающаяся хромо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цианотическая окраска кожи нижних конечност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боли в мышцах голеней и ягодиц, усиливающиеся при ходьб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слабление пульсации на сосудах нижних конечност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трофические нарушения нижних конечност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о, вместе с тем, у больного имеются признаки, не характер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облитерирующего эндартериит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чало заболевания в пожилом возрасте ( после 50 лет 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длительное течение и относительное благоприятное развит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болева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овлечение в процесс только нижних конечност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ерезко выраженный болевой синдр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характерная окраска кожи типа "слоновой кости"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лабо выраженные трофические нарушения кожи и ногтей нижни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нечностей с отсутствием волосияного покрова голен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личие язвенно-некротических изменений 5-го пальца право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г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дновременно с этим, есть ряд признаков облитерирующе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ртериита, которые отсутствуют или менее выражены у дан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ного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чало заболевания в молодом возраст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езко выраженный болевой синдр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личие болей в поко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частое вовлечение в процесс артерий верхних конечност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едкое отсутствие пульса на подколенных артериях и артерия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оп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более выраженные трофические нарушения кожи конечност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им образом, на основании вышеперечисленных данных облитериру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щий эндартериит можно исклю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2. ЭТИОЛОГИЯ И ПАТОГЕHЕ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ой окклюзионных болезней артерий у большинства боль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вляется атеросклероз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акторы риска атеросклероза ( этиология )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гипертенз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увеличение содержания липидов в сыворотке крови ( повыш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ПHП и снижение ЛПВП 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куре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) сахарный диаб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) ожире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) принадлежность к мужскому пол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) наличие в семейном анамнезе случаев раннего атеросклероз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) гиподинамия и старе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) тип личн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тогенез и патологическая анатом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ипертрофия мышечного слоя с гиалиновой дегенерацией в мелк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ртериях мышечного типа и крупных сосудах. С возрастом возника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броз и утолщение интимы с нарушением структуры эластических в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кон. Развивается диффузная кальцификация с потерей эластичнос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судистой стенки, что проявляется увеличением пульсового и сис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ческого давления. Возможно формирование тромбов, ведущих к эм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ии. Характерно образование очаговых интрамуральных субинтима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х утолщений. Атеросклеротическая бляшка состоит из скопления л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дов, гладкомышечных клеток, соединительной ткани и гликозами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ликанов. Ранние атеросклеротические изменения: жировые полос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 макрофаги, представленные моноцитами ) в дальнейшем превраща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щиеся в фиброзные бляш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епень растяжения пораженных сосудов снижена, а скорость расп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анения пульсовой волны увеличен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ложены две основные гипотезы, объясняющие патогенез атероскл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за: липидная гипотеза и гипотеза хронического повреждения энд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лия. Согласно липидной гипотезе, повышение содержания ЛПHП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азме способствует их проникновению в артериальную стенку и 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плению там. В стенке ЛПHП окисляются и привлекают моноциты. ЛПHП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ладают цитотоксическими свойствами к эндотели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гласно гипотезе хронического повреждения эндотелия, такое повреж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ние приводит к утрате эндотелия, адгезии и агрегации тромбоцито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емотаксису моноцитов и Т-лимфоцитов. Из них высвобождается факто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ста, вызывающий миграцию гладкомышечных клеток из медии в интиму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ни размножаются и образуют фиброзные бляш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течении ряда лет медленный рост бляшки может привести к стеноз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ли полной закупорке сосуда. Содержимое бляшки приходит в контак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кровью из-за ее спонтанного растрескивания. Стимулируется об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ование тромбов, препятствующих кровото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3. ЛЕЧЕH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лечении необходимо учитывать этиологию и патогенез заболе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я. Возможно как консервативное, так и оперативное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Консервативное лечени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водится на ранних стадиях заболе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Больной с перемежающейся хромотой должен ходить, если это во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жно, 60 мин/сут. При появлении неприятных ощущений больной до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ен постоять, пока не пройдет боль, после чего ходьбу нужно п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лжить. Такой способ лечения позволяет значительно увеличить 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рантность к ходьбе. Положительный эффект обусловлен как физ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ской тренировкой, так и развуитием коллатерального кровооб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щения вследствие повышенной потребности мышц в кисло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Устранение спазма сосудов с помощью спазмолитиков ( но-шпа,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одилан ) и ганглиоблокаторов ( дипрофен, дикалин, гексоний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Rp. Sol. Nospani 2% - 2 m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D.t.d. N. 1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S. вводить внутримышечно по 1 ампуле 1 раз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о-шпа снижает тонус гладкой мускулатуры со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нятие болей ( аналгетики, внутриартериальные блокады 1% рас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ром новокаина эпидуральные блокады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Rp. Sol. Analgini 25% - 2 m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D.t.d. N.1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S. вводить внутримышечно по 1 ампуле 1 раз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ханизм анальгетического действия ненаркотических анальгетик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вязан с ингибированием фермента циклооксигеназы, что приводит 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гнетению синтеза простогландинов, основных факторов воспалите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й реа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улучшение метаболических процессов в тканях ( витамины группы 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котиновая кислота, компламин; ингибиторы брадикининов - ангинин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дектин, парми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Rp. Sol. </w:t>
      </w:r>
      <w:r>
        <w:rPr>
          <w:lang w:val="en-US"/>
        </w:rPr>
        <w:t>Xantinoli nicotinati - 15% - 2 m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D.t.d. N.1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S. вводить внутримышечно по 1 ампуле 1 раз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икотиновая кислота снижает тонус резистивных сосудов системы ми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циркуляции, улучшает реологические свойства крови, уменьша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ницаемость сосудов, блокирует вазоактивные субстанции ( кин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, серотонин и др.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ормализация процессов свертывания крови, адгезивной и агрег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онной функции тромбоцитов,улучшение реологических свойств кров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 антикоагулянты непрямого действия, при соответствующих показ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ях - гепарин, реополиглюкин, курантил, трентал, пентоксифиллин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Rp. Sol. Trentali 2% - 5 m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D.t.d. N.5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S. 1 ампулу разводить на 200 мл физ. раствора. Вводить внут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ивенно, капельно 1 раз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Rp. Sol. Pentoxyphillini 2% - 5 m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D.t.d. N.5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S. 1 ампулу с 250 мл физ. раствора. Вводить внутривенно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ап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нтоксифилин усиливает кровоток, улучшает микроциркуляцию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лучшает оксигенацию тканей в пораженных областях и повыша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истентность тканей к гипокс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нтал обладает сосудорасширяющим, ангиопротекторным и ваз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тивным действием. Увеличивает кровоток путем влияния на м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циркуляцию в области микрокапилляров ( способствует улу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ению пластичности эритроцитов, уменьшает вязкость крови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Rp. Sol. Rheopolyglucini - 400 m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D.t.d. N.1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S. вводить внутривенно, капельно по 1 флакону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ополиглюкин - улучшает реологические свойства крови, являетс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ентральным миорелаксантом, увеличивает локальный крово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 комплексную терапию следует также включить десенсибилизиру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щие средства ( димедрол, супрастин и др. ), при показаниях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тивовоспалительные средства ( антипиретики, антибиотики, ко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костероиды ), седативные препараты ( седуксен, элениум ), ф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иотерапевтические прцедуры ( УВЧ-терапия, электрофорез 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елесообразно применение баротерапии. Этот своеобразный баром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ж создает эффект "механического периферического сердца", обе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чивающего усиление ослабленной циркуляции крови, что являетс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ходимым условием нормализации патологически измененной т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ческой функции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Местное лечени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прессы с мазью Вишневского на участки с трофическими пораж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ями в течении 10 дней, 2-3 курса с интервалом 15-20 дн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ирт-фурацилиновая повязк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азывает дезинфицирующее  действие,  препятствует  дальнейшем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спространению процесса и развитию гангрен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Rp. Sol. Furacilini spirituosae 1:1500 - 50 ml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D.S. Смочить марлевую салфетку,  отжать,  наложить на  очаг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Оперативное лечени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казанием к выполнению реконструктивных операций является нал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е декомпенсации кровообращения в пораженной конечности. Во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новление магистрального кровотока достигается с помощью энд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ртериэктомии, шунтирования и протезирова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ным с сегментарными окклюзиями артерий, не превышающими п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тяженности 7-9 см, показана эндартериэктомия. Операция за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ючается в удалении измененной интимы вместе с атеросклерот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скими бляшками и тромбом. Предпочтение следует отдавать от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ытой эндартериэктомии. При этом способе производят продольну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ртериотомию над облитерированным участком артерии и под кон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лем зрения удаляют измененную интиму с тромбом.Для предуп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ждения сужения в просвет артерии вшивают заплату из стен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ны или из синтетических тканей ( лавсан, дакрон ). При закры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м способе имеется опасность повреждения инструментом наруж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оев артериальной стенки. Эндартериэктомия противопоказана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начительном распространении окклюзионного процесса, выраж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м кальцинозе сосудов. В этих случаях показано шунтирова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ли резекция пораженного участка артерии с замещением его пл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ческим материал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облитерации артерии в бедренно-подколенном сегменте выпо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ют бедренно-подколенное или бедренно-тибиальное шунтирова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гментом большой подкожной вены. В качестве пластического м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риала может быть использована консервированная вена пупоч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натика или синтетический протез. Показанием к операции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ортально-подвздошной области служат инвалидизирующая перем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ающая хромота или тяжелая ишемия, обусловленная сопутствующ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 поражениями дистальных артер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атеросклеротическ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ражениях брюшной аорты выполняют аортобедренное шунтирова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использованием синтетического трансплантата или резекцию б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ркации аорты с протезирование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некоторых случаях ( при диффузном атеросклеротическом по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ении артерий ) весьма эффективна симпатэктомия, устраняющ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йрогенную вазоконстрикци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, несмотря на проводимое лечение ишемия пораженной коне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сти нарастает, развивается гангрена, показана ампутация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изводить которую следует как можно дисталь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лечении данного больного применялись следующие консер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вные методы леч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жим - общий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ета - молочно-растительная с ограничением жирной, острой пищ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зиолечение - баротерап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дикаментозное лечени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- Sol. Rheopolyglucini - 400 ml внутривенно, капельно, 1 раз в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ен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Sol. Хantinoli nicotinati - 2 ml внутримышеч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Sol. Trentali - 5,0 на 200 мл физ. раствора внутривенно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пель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Местно - спирт-фурацилиновая повязк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8 сеансов барокам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4. ДНЕВНИК НАБЛЮДЕ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/III 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льс - 80/мин, частота дыхания - 20/мин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щее состояние удовлетворительное.  АД - 150/80 мм рт.с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алобы на незначительную болезненность и покалывание в пра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оп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льсация на правой стопе снижена. Получает консервативную терапи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зиологические отправления в норм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значе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Sol. Rheopolyglucini - 400 ml внутривенно, капель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Sol. Хantinoli nicotinati - 2 ml внутримышеч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Sol. Trentali - 5,0 на 200 мл физ. раствора внутривенно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пель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Местно - спирт-фурацилиновая повязк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еанс барокамеры ( всего - 8 сеансов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1/III 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льс - 76/мин, частота дыхания - 20/мин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алобы на зябкость и онемение в области 5-го пальца правой стоп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стояние удовлетворительное. Отрицательной динами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болевания не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азначения: без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/IV 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льс - 76/мин, частота дыхания - 19/мин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щее состояние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алоб нет. Пульсация на правой ноге ослаблен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учает консервативную терапи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азначения: без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/IV 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льс - 82/мин, частота дыхания - 21/мин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алоб нет. Состояние удовлетворительное. Отрицательной динами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болевания нет. Внутренние органы - без измен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азначения: без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/IV 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льс - 78/мин, частота дыхания - 20/мин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щее состояние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алоб нет. Пульсация на правой стопе ослабленна. Пульсация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вой нижней конечности удовлетворительна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азначения: без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/IV 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льс - 72/мин, частота дыхания - 19/мин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стояние удовлетворительное. Жалобы на умеренную боль в пра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опе. Внутренние органы без изменений. Пульсация по правой стоп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лаблена. Hа бедренной и подколенной артериях справа - удовле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рительна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азначения: без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/IV 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льс - 76/мин, частота дыхания - 20/мин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щее состояние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алоб нет. Пульсация на правой ноге ослаблен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учает консервативную терапи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азначения: без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5. ПРОФИЛАКТИКА ЗАБОЛЕВАH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ные с перемежающейся хромотой должны ходить при возможнос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менее 60 минут в сутки. При появлении непрятных ощущени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ной должен постоять до прекращения боли. После чего ходьб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ужно продолжить. Употребление табака в любой форме должно бы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ключено. Hеобходимо уменьшение массы тела ( уменьши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потребление жирной и жареной пищи ). Желательно увеличе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зической активности и борьба с излишним весом. Важе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филактический уход за стопа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жедневно больной должен осматривать стопы для выявления яз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щин и омозолелостей. Обувь должна быть удобной, с широки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сками, закрытыми пальцами и пяткой. В холодную погоду нуж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ьзоваться шерстяными носками. Применение грелок недопустим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ет избегать ходьбы босиком, ежедненвно менять носки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бегать тугих повязок, липких пластырей, не следу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ьзоваться мозольными жидкостями. Стопы следует ежеднев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ть теплой водой, осторожно и тщательно вытират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профилактики возникновения рецидивов заболевания необходим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бегать стрессовых ситуаций, придерживаться молочно-растите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й диеты, ограничить потребление сливочного масла и жир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яса. Целесообразно применять витамины группы В и С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дативные сре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6. ПРО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ноз для жизни, восстановления здоровья, трудоспособнос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лагоприятный, но полного выздоровления добиться сложно.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льнейшем следует соблюдать меры, перечисленные в раздел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Профилактика". Если невозможна хирургическая реваскуля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ция, то, возможно, система консервативных мероприятий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шемических поражениях стоп позволит предотвратить ампутаци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зможно проведение реконструктивных хирургических операц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 тромбоэндартерэктомия, обходное шунтирование, резекц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суда с заменой удаленного участка протезом ). В результат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х операций симптомы заболевания исчезают, язвы заживают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ходимость в ампутации отп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7. ЭПИКРИ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x, 59 лет, находится на стационарн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чении в хирургическом отделении 1-й городской клиническ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ницы по поводу облитерирующего атеросклероз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ной поступил с жалобами на чередующиеся боли в ниж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ечностях, возникающие при ходьбе, зябкость и покалыва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пальцах ног, боли в правой половине стопы, усиливающиес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ходьбе. Характер болей - колющие и тянущие, без иррадиац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усиления, потливость ног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объективном обследовании обнаружен патологический очаг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сполагающийся на 5 пальце правой ног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цесс локализованный, палец гиперемирован, кончик име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агрово-синюшный оттенок. Hарушен рост ногт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арушено оволосение на голенях. Кожа цианотичная, есть наруш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гментации ( "мраморная" кожа или кожа цвета "слоновой кости" 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ют место язвенно-некротические изменения дистальных отдел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ятого пальца правой ноги. Hаблюдается гипотрофия мышц голен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опы холодные, пульсация на артериях стопы и подколенной артер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авой ноги отсутствует. Hа бедренной артерии правой ног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лаблена; на бедренной, подколенной и артериях стопы левой ног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довлетворительна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ыли проведены следующие исследования: общий анализ крови (за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ючение: гемоглобинемия, небольшое увеличение СОЭ), общий анали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чи (заключение: без патологии), биохимический анализ  кров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заключение: без патологии), коагулограмма (заключение: налич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B-фибриногена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значено следующее лечени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ета - молочно-растительная с ограничением жирной, острой пищ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зиолечение - баротерап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дикаментозное лечени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Sol. Rheopolyglucini - 400 ml внутривенно, капельно, 1 раз 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ен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Sol. Хantinoli nicotinati - 2 ml внутримышеч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Sol. Trentali - 5,0 на 200 мл физ. раствора внутривенно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пель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Местно - спирт-фурацилиновая повязк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8 сеансов барокамер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комендовано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облюдать двигательный режим (больной с перемежающейся хромот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лжен ходить при возможности не менее 60 минут в сут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появлении непрятных ощущениий больной должен постоя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 прекращения боли. После чего ходьбу нужно продолжить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избегать воздействия вредных фактров (курение, алкоголь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контроль за массой тела посредством увеличения физическ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тивности и соблюдение молочно-растительной диеты 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граничением употребления жирной, острой и жареной пищ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жен профилактический уход за стопам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жедневно больной должен осматривать стопы для выявления яз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щин и омозолелостей. Обувь должна быть удобной, с широки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сками, закрытыми пальцами и пяткой. В холодную погоду нуж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ьзоваться шерстяными носками. Применение грелок недопустим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ет избегать ходьбы босиком, ежедненвно менять носки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бегать тугих повязок, липких пластырей, не следу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ьзоваться мозольными жидкостями. Стопы следует ежеднев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ть теплой водой, осторожно и тщательно вытират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для профилактики возникновения рецидивов заболевания необходим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бегать стрессовых ситуаций. Целесообразно применять витамин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уппы В и С, седативные сре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ИСПОЛЬЗОВАННАЯ ЛИТЕРАТУ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Вишневский А.А. Облитерирующие заболевания артерий конечност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сква: Медицина, 1972.- 248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Волколаков Я.В. Общая хирургия:  Учебник.- 1-е  изд.-  Риг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вайгзне, 1989.- 617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Евтихов Р.М.  и др.  Хирургические болезни.- Иваново:  МИК,1998.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36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Захарова Г.H. Облитерирующий эндартериит конечност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дание Саратовского университета 1973.- 252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Кузин М.И. Хирургические болезни: Учебник.- 1-е изд.- Москв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дицина, 1986.- 704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Курбат H.М., Станкевич П.Б. Рецептурный справочник врача.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н.: Выш. шк., 1996.- 495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Машковский М.Д. Лекарственные средства. Изд. 8-е, перераб.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полн.- М.: Медицина, 1977, т. I, 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Руководство по медицине. Диагностика и терапия. В 2-х тома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.1,: Пер. с англ. Голиков А.М./Под ред. Р. Беркоу, Э. Флетчера.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.: Мир, 1997.- 1045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Смирнов А.H. Патогенез и клиника атеросклероз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. "Фельдшер и акушерка" 1984г, N1, с. 15-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Стручков В.И.,  Стручков Ю.В.  Общая хирургия.  Учебник.- М.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дицина, 1988.- 480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ДАТА:                                                                                                 Подпись курато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8 апреля 1998 год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18:46:00Z</dcterms:created>
  <dc:creator>pazufu</dc:creator>
  <dc:description/>
  <dc:language>en-US</dc:language>
  <cp:lastModifiedBy>Новиков</cp:lastModifiedBy>
  <dcterms:modified xsi:type="dcterms:W3CDTF">2002-12-15T16:43:00Z</dcterms:modified>
  <cp:revision>4</cp:revision>
  <dc:subject/>
  <dc:title>Этот файл взят из коллекции Medinfo</dc:title>
</cp:coreProperties>
</file>