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11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жен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казаш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незаконченное среднее (шк. 32, 5 кл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 г. Энгель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,должность: учащаяся средней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3 ноября 1997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 системная красная волчанка, острое т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, активность I ст.  Недостаточность кровообращения 0-1,   пн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ия  в анамнезе,  полиартрит,  васкулит  мозговых  сосудов, э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атозная "бабоч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Системная красная волчанка,  острое течение, ак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.,  миокардит,  недостаточность кровообращения 0-1, полиартр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кулит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с-м Иценко-Куш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 </w:t>
      </w:r>
      <w:r>
        <w:rPr/>
        <w:t>2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ри первой госпитализации: . покраснение кожи лица в виде "бабочки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ение ограниченных  пятен розового-красного цвета с беловат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шуйками на руках,  груди,  суставные боли "летучего"  характер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е боли,  умеренные боли в области сердца,  появление оте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, нижних конечностях, быструю утомляемость, периодическ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ую  боль,  чувство пульсации в голов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На момент курации: . быструю утомляемость,  периодическую  голов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,  чувство пульсации в гол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АNAMNESIS MORB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ебя  считает  с июля 1996 года,  когда после перенес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туды (сопровождавшейся высокой температурой - до 38,5 С) ста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ть слабость,  недомогание,  появилась  припухлость  кол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ов. Вышеуказанные симптомы сохранялись в течении  3-х 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присоединилась  припухлость и стали чесаться подушечки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в. Больная отметила появление покраснения на лице и в обла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нки носа в виде "крыльев бабочки".  За врачебной помощью не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щалась в виду достаточно хорошего общего состояния,  все эти ж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бы были расценены родителями как аллергическая реа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у больной стали  отмечаться  суставные  б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ренной интенсивности  в коленных суставах,  которые сопровож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сь болезненным отеком  и  ограниченным  покраснением.  Несколь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присоединились неинтенсивные мышечные боли в мышцах гол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стала отмечать появление отеков по утрам на лице и н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больной значительно ухудшилось,  стала  беспоко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ая боль,  чувство пульсации в голове.  После физической на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зки стала отмечать покалывания за грудиной,  неприятные ощущ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вышеперечисленными  жалобами больная 25 сентября 1996 года обра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сь за врачебной помощью в ОДБ г. Саратова, где после проведен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обследования (обнаружены единичные LE-клетки и пр.)был выставле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ая красная волчанка, острое течение, активность I ст.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ость кровообращения 0-1, полиартрит, васкулит  мозг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ов, эритематозная "бабочк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назначено лечение:  преднизолон 10 мг через сут., индометац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таб.  3 раза в день,  бетарен 50 мг.  по 3 таб.  в день, каль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церофосфат по 0,5/ 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раз проводились сеансы плазмафер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тационарном лечении больная находилась до 18 февраля 1997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веденной терапии состояние больной значительно улучшило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а  была выписана.  Возобновила занятия в школе.  Находилась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те у участкового ревм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 1997 года на фоне длительного  нахождения  под  солнцем 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вновь  стало отмечаться ухудшение состояние.  Опять поя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сь покраснение кожи лица, возобновились суставные и мышечные б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же  возобновились колющие боли в области сердца (со слов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- более выраженные,  по сравнению с первым  случаем).  Бо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валась на головные боли,  отечность лица.  С этими жалобами 2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а 1997 года она вновь была госпитализирована в ОДБ,  где на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лась до 20 июля 1997 года.  С учетом состояния был проведен кур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ционарного лечения.  После улучшения самочувствия больная  бы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ис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оящая  госпитализация  (3  ноября  1997 года) была проведена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овом порядке по рекомендации  лечащего  врача  для  провед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торного курса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в Энгельсе в 1986 году, была первым ребенком в семье. Б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менность матери и роды протекали без осложнений.  Вес при р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3600 гр.,  50 см. рост, к груди приложена на третьи сутки.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илась на грудномном вскармливании до 9 месяцев. Прикорм вводи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согласно предписанию педиатра.  Физическое и психическое раз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е до года было в пределах нормы.  Прививалась согласно календар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и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физическом и умственном развитии не отставала от сверстников.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у пошла с 7 лет, учится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ие инфекционные  заболевания  у  себя отрицает.  Психичес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о-венерические заболевания и туберкулез у себя и родственн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ет.  Лекарственной  аллергии  не отмечает.  Жилищные усло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ые, питание регулярное, избыточ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НАСЛЕД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¦1     2¦                                 ¦3     4¦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L---T----                                 L---T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¦                               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---------+---T--------------¬           -----------+---------¬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        ¦              ¦           ¦          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-T---      ---T---        ----T----                        ---T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5  ¦  6      7  ¦  8        9   ¦  10                        11 ¦ 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+---¬    ----+---¬       ----+---¬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       ¦    ¦       ¦       ¦   ¦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  14      15   16     17           19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родственников пробанда была найдена следующая патолог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Дед пробанда по линии отца 72 года - ИБС, атеросклероз корон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ых, мозговых сосуд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Бабка пробанда по линии отца 62 года - страдает раком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 Бабка пробанда по линии матери 64 года - аллергический дерм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Мать пробанда 33 года - аллергическая реакция на ряд медицин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х препар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. Пробанд 11 лет - СК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 Двоюродный брат пробанда по линии отца 20 лет - хр.  гастр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. Двоюродная сестра пробанда по линии матери - аллергическ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кция на некоторые пищевые проду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я из вышеизложенного,  можно сделать вывод о том, что име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ты в родословной пробанда,  указывающие на отягощенную наслед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нность аллергическими 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НАСТОЯЩЕЕ СОСТОЯНИЕ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чувствие больной средней тяжести. При общем осмотре: Состоя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редней тяжести,  положение активное, сознание ясное,вы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лица и глаз доброжелательное. Рост 155 см, вес 51 кг 100 гр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р.  головы 57 см,  окр. гр. 73 см Телосложение гиперстеническ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чет должной массы 30+4*(11-10) = 34 кг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ста 100+6*(11-4) = 142 см =&gt; мы  можем  судить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м  избытке  массы тела.  Учитывать должные показатели р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/веса в данном случае затруднительно,  так как родители  так 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 росто-весовые показатели выше средних. Однако, эти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 наличие лечения гормональными  препаратами  позволяют  думать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е Иценко-Кушинга, что укладывается в общую клиническую ка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кожных покровов кожа тонкая,  бледная,  сухая,  тепл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щупь, с багрово-мраморным рисунком, на коже живота, плеч зам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 полосы растяжения  фиолетово-красноватого  цвета, есть рубец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й  подвздошной области после операции аппендэктомии,  проле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,  сыпей, расчесов, участков шелушений нет, на передней по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 грудной  клетки  и спине имеются пигментации в виде "весн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к",  кровоизлияний, сосудистых звездочек нет, тургор кожи сох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. На коже нижних конечностей, живота отмечаются с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видимые  слизистые  оболочки розовые,  кровоизлиян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ъязвлений,  корочек нет.  Тип оволосения женский, волосы не г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е, черныее, блестя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цы и ногти обычной формы, "барабанных палочек" и "часовых с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" нет, ногти на  руках и  ногах тускые,  ровные , есть попер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исчерченность и отмечается повышенная ломкость ног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нижнечелюстные,  шейные, надключичные, подключич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мышечные, паховые лимфатические узлы не пальп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достаточное, подкожно-жировая  клетчатка  развита  хорош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щинна до 1 см,  распределена не равномерно,  преимуществ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ложение жира в области лица, шейного отдела позвоночника, груд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ся пастозность голеней, отеков не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звиты  удовлетворительно,  тонус  мышц несколько ослабле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, активных и пассивных движениях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ривлений, деформаций костей нет, кости при надавливании и по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чивании  безболезненны.  Есть  припухлость и некоторая 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при пальпации и движениях в межфаланговых и коленных  су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х.  В остальных суставах болезненности,  деформации,  хруста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Состояние по органам и функциональным системам 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Система дыхания 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одышку,  кашель  кровохарканье  больная  не  предъявля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гиперстенической формы,  западений,  выбуханий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ся левосторонний сколиоз грудного отдела позвоночника,  над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чичные  и подключичные ямки западают,  левая ключица и левая 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ка выше соответственно правой ключицы и  правой  лопатки.  Э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альный угол &gt;90 граду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через нос,  свободное,  брюшного типа,  ритмичное, с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 в  минуту.  Вспомог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ая  мускулатура в акте дыхания не участвует.  Одышки,  удушь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х на глаз нет.  Ребра идут косо вниз, межреберные промежу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ой шир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 данные  осмотра  определения  эпигастрального уг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вномерное участие обеих половин грудной клетки  в  акте  дых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тверждены,  ребра  идут косо вниз,  межреберные промежутки н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ой ширины. При пальпации грудная клетка эластична, при ори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ровочной и точной пальпации безболезненна.  Ощущения шума тр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вры нет. Голосовое дрожание равномерно проводится на симметр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 участки обеих половин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над всеми полями  легких  опреде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  При топографической перкуссии высота стоя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к легких над ключицами справа и слева 3  см.  Поля  Крени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 и слева 5,5 см.  Нижняя граница и подвижность нижних крае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го и левого легкого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 над всеми легочными полями выслушивается жест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в фазу вдоха.  Над гортанью, трахеей и в области рукоят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ины  в фазу выдоха выслушивается бронхиальное дыхание норм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илы. При аускультации над всеми легочными полями хрипов, к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ции, шума 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боли в области сердца,  сердцебиения, ощущения перебоев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сердца в настоящее время больная не предъявля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область сердца без видимых изменений,  сердечный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рдечный толчок не определяется, верхушечный толч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 в положении стоя на выдохе на 1.5 см кнаружи от кр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еолы.  Верхушечный толчок разлитой, невысокий, средней силы, р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стентный, площадь 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 определяется  легкая  пульсация аорты во 2-м меж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ье справа от грудины и  в  яремной  ямке.  Пульсация  легоч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ола  отсутствует.  Синдром "кошачьего мурлыканья" на верхушке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истолического дрожания" над аортой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 межреберье  по  на 1 см от пра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ребро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.5 см кнаружи от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охранена. Сосудистый пучок справа и слева не выступ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и грудины.  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 - в 4-м межреберье левая - на 2 см кнутри от левой грани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2 см кнутри от левой границы относительной серде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 сердца тоны ритмичные,  приглушенные,  акцент I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а над легочной артерией,  раздвоенпия тонов нет,  неинтенсив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олический шум на верхушке , шума трения перикард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осудов шеи, височных, в надчревной области извил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сти, набухания, узловатости нет,"симптом червя" отсутствует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лучевой артерии пульс синхронный на обеих руках,  од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ый по величине,  ритмичный, с частотой 85 ударов в минуту, н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ый по наполнению,напряжению и величине, обычный по форме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рении артериальное давление 12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ь почек  без  видимых измененй.  При осмотре выпячивания н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бком и в области почек нет. При перкуссии с обеих сторон симп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тернацкого  отрицателен.  При поверхностной пальпации 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не определяется.  При глубокой методической пальпации по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цову-Стражеско почки не пальпируются. Верхние и нижние мочет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овые точки с обеих сторон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мочеиспусканий нормальная, затруднений при мочеиспуск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Внешний вид мочи с/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в сознании, к окружающему миру относится с интересом,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ность  сосредоточения  сохранена,  общителен,  ориентируется 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и и пространстве,  головокружений, обмороков нет, галлюц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,  навязчивых идей нет.  Бессоницей не 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 Болевая и температурная чувстви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сохранены.  Зрение,  слух, обоняние в норме. Нарушений вку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тит сохранен,  прохождение пищи по пищеводу свободное,  изжог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Стул нормальной консистенции,  не обесцвеченны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полости рта слизистая розового цвета, отмечается ик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чность слизистой твердого неба.  Яэык влажный,  розовый, сосоч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а выражены умеренно.  Трещин,  язв,  отпечатков зубов по кра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 В ротовой полости имеются кариозные и  пломбированные  з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оточивости десен не отмечается.Слизистая глотки розовая, м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ины не выступают из-за небных дужек. Глотание свободное,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и живота живот округлой формы,  симметричный,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ий вен брюшной стенки и видимой на глаз пульсации в ок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почной  области  нет.  Кожа без следов расчесов.  Живот округ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, участвует в акте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 мягкий, 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ый, расхождения прямых мышц живота нет. При перкусси жив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тупления перкуторного звука в подвздошных областях с обеих с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н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скользящей методической пальпации  по  Обрзцову-Ст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ко  в левой подвздошной области определяется сигмовидн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я,плотно-эластической консистенции,  с ровной по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ю, не урчит, малоподвижна, диаметр 1,5 см; в правой подвздо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бласти определяется слепая кишка: безболезненная, мягкой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и,  слегка урчит,  подвижна,  диаметром 3 см. Методом а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льтофрикции нижняя граница желудка на 1,5 см  ниже  пупка,  ни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е  пальпируется поперечно-ободочная кишка,  которая при глубо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безболезненна,  мягкой консистенции,  подвижная,  4 см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скользящей методической пальпации по  Образцову-Ст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ко по правой среднеключичной линии нижний край печени выступ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под нижней реберной дуги на 1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8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 Ортнера  отрицательный.  Симптом Щеткина-Блюмберга отриц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й.  При пальпации пузырная точка, эпигастральная зона, х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-панкреатическая зона, точка диафрагмального нерва, акромиа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ка,  точка лопаточного угла,  позвоночная точка 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 При пальпации селезен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пределяется.  При топографической перкуссии селезенка заним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ь 9,10,11 реб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Программа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АК, О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сследование крови на LE-кле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агул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Электрол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ЭКГ, ФКГ, допплероэхокардиография, реоэнцефал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УЗИ органов брюшной по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Консультация окул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 4,23*10^12/л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-  9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0,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t 28,3 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BC 3400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BC 3,86*10^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26 м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мбоциты 288*10^3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41,2 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улоциты 45,7 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е 13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ло-желтая прзрачная, плотность -  1,013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- отр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- отр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- отсут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е пигменты - отр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 2-3 в п. з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. 0-1 в п. 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я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емовая проба 1,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аловые кислоты 0,1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. 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булин. 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фа 1 и альфа 2 = 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 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мм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агул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сверт. крови по Ли-Уайту 2'38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ромбиновое время 34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мбиновое время 17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бриноген  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бринолитич. активность  94,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сыворотки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ость трансаминаз АСТ 17,4  АЛТ 9,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лочная фосфатаза 22,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5,7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С 120 м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нин 0,58 м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. прот. 6,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л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a 139,9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4,29 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a 1,25 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следование окулис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ное дно - видимое полнокровие сосудов на фоне спазма артер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ление 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 зрения 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ы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гиперметро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не увеличена,  средней эхоплотности, структура однородна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не увеличе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доля печени  12,6, левая доля 7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й пузырь - перегиб шейки. Стенка не утолщена. Просвет анэх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ая железа  - N,  структура однородная,  контуры ров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кие. Головка 16, тело 13, хвост 2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обычная,  структура однородная,  контуры ровные, четк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не увелич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: лев.  - не лоцируетяся,  прав. - обычная, положение обычн.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бобовидная. Р-ры 115х5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шечно-лоханочная система не расширена, конкременты не визуализ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перегиб шейки желчного пу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плероэхокарди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вторичная недостаточность митрального  клапана  I  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ренное понижение сократительной способности миок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нокарди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тон - понижение амплитуды и расщеп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тон - акцент над легочной артери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 и IV - не регистриру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-ка шумов  -  регистрируется  низкочастотный,  низкоамплитуд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олический шум, не связанный с т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энцефал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 внутренней сонной артерии слева повыш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ония сосудов по смешанному ти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. отток в v. carotis int. sin. - затрудн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СВОДКА ПАТОЛОЛОГИЧЕСКИХ СИМПТОМО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АНАЛИЗ КЛИНИЧЕСКОЙ КАРТИНЫ 0,  2ОБОСНОВАНИЕ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ЖАЛОБ боль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окраснение кожи лица в виде "бабочки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оявление ограниченных  пятен розового-красного цвета с беловаты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шуйками на руках,  груд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уставные боли "летучего"  характер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мышечные бол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умеренные боли в области сердц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появление отеков на лице, нижних конечност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быструю утомляем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периодическую головную  боль,  чувство пульсации в гол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АНАМНЕ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еренесенное простудное заболевание с температурой 38,5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капилляриты на пальц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аличие единичных LE-клеток в крови (в анамнезе при первом п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уплен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анных ОБЩЕГО СТАТУС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овышение массы те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кожа тонкая,  бледная,  сухая,  теплая на ощупь, с багров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раморным рисунком, на коже живота, плеч заметны полосы растя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  фиолетово-красноватого  цвет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а коже нижних конечностей, живота отмечаются стр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ногти на руках и ногах тусклые, есть поперечная исчерченность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мечается повышенная ломкость ног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подкожно-жировая клетчатка развита хорошо,  толщинна до 1 с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ределена не равномерно,  преимущественное отложение жира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асти лица, шейного отдела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тонус  мышц несколько ослабле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есть  припухлость и некоторая болезненность при пальпации и д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ниях в межфаланговых и коленных  сустав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имеется пастозность голен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анных по ОРГАНАМ И ФУНКЦИОНАЛЬНЫМ СИСТЕМА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расширение границ сердечной тупости на 1-1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увеличение границ печени по Курлову на 1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данных ЛАБОРАТОРНЫХ И СПЕЦИАЛЬНЫ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увеличение СОЭ (26 мм/ч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лейкопения  (WBC 3400/л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анемия Hb &lt; 100 г/л (Hb -  95 г/л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активность трансаминаз АСТ 17,4  АЛТ 9,9 - повыш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Допплероэхокардиография. Заключение: вторичная недостаточно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трального  клапана  I  ст. Умеренное понижение сократитель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собности миокар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фибриноген  5 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альбумин. 60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по совокупности симптомов и согласно четырем кри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ям диагно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витие  острое,  изменения суставов неопределенные,  нару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й сердца, печени, почек нарушается последовательно, обост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роцесса после инсоля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иорганность процесса:  кожный васкулит,  миокардит,  гепат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рит и п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LE- клетки в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ффект применения глюкокортикостероидных препаратов полож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поставить диагноз:  _системная красная волча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строе течение . поставлено на основании:  начало болезни внезапн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а тела высокая, полиартрит, выраженные кожные измен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функций многих органов,  LE-клетки в крови, лейкоцит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ан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активность I ст. .  поставлена на основании следующих признаков: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жение кожи - "бабочка",  полиартрит, артралгии, умеренное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сократительной активности миокарда, недостаточность митра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клапана, повышенного СОЭ (26 мм/ч), Hb 95 г/л, фибриноген 5 г/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ы 60 %, единичные LE- клетки (в анамнез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васкулит мозговых сосудов . поставлен согласно данным реоэнцефалог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 внутренней сонной артерии слева повыш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ония сосудов по смешанному ти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. отток в v. carotis int. sin. - затрудн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также подтверждается заключением окулис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ное дно - видимое полнокровие сосудов на фоне спазма арте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синдром Иценко-Кушинга . поставлен на основании следующих  кли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х симптомов:  общая слабость,  головная боль, ожирение с преим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енным отложением жира в области лица,  шейного отдела  поз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ика, на коже нижних конечностей, живота отмечаются стрии,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ы раст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 _предварите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системная красная волчанка,  острое течение, ак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.,  миокардит,  недостаточность кровообращения 0-1, полиартр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кулит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с-м Иценко-Куш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ДИФФЕРЕНЦИА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жалоб, анамнеза, данных объективного и субъетив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я СКВ следует дифференцировать с другими коллагеноза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и как - системная склеродермия,  узелковый периарт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диф. диагностики удобно представить в виде сх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К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 - преимущественно жен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оры вызывающие или провоцирующие - инсоляция, вакцин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е начальные симптомы - лихорадка,  артралгии, по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оз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характерные клинические призна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а - эритема лица в виде "бабочк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ставно-мышечный аппарат - артралгии, артри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- плеврит, пневмон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 - миокардит, эндокардит, перикард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КТ - нехарактер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ки - нефротический синдром,  диффузный или очаговый гломеру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фр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ая система - энцефаломиелорадикулоневр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ая кровь - лейкопения, тромбоцитопения, LE-кле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истемная склеродерм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 - преимущественно жен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оры вызывающие или провоцирующие - охлаждение, инфекция, к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е начальные симптомы -  с-м  Рейно,  полиартрал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ый отек кож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характерные клинические призна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а - плотный отек, атрофия, индурация, пигмен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ставно-мышечный аппарат - артралгии,  индуративные изменения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артикулярных тканях, контрактуры, кальцин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- базальный пневмосклер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 - крупноочаговый некоронарогенный кардиосклер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КТ - дисфагии вследствие поражения  пищевода,  дуоденит,  ато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шеч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ки - истинная склеродермическая почка с развитием почечной н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о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ая система - полирадикулоневр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ая кровь - нехарактер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Узелковый периарт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 - преимущественно мужс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оры вызывающие или провоцирующие - вакцинация, медикамен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е начальные симптомы - лихорадка, поху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характерные клинические признак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а - кожные и подкожные узе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ставно-мышечный аппарат - артралгии, миал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- бронхоастматический синд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 - коронарная недостаточ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КТ - симптомы острого жив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ки - диффузный гломерулонефр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ая система - полиневр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ая кровь - лейкоцитоз, эозинофи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мы видим, что данная клиническая картина соответ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ует  _ 2системной красной волча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ОКОНЧА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учитывая данные диф. диагоностики и согласно диа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ческим признакам  по А.В.Насоновой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являются следующие   2большие 0  диагностические признаки:"бабочка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пус-артрит, LE-клетки в крови и  2малых: 0  капилляриты на  пальц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окардит, полиартралгии, увеличение СОЭ, лейкопения, анемия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поставить диагноз:  _системная красная волча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строе течение . поставлено на основании:  начало болезни внезапн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а тела высокая, полиартрит, выраженные кожные измен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функций многих органов,  LE-клетки в крови, лейкоцит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ан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активность I ст. .  поставлена на основании следующих признаков: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жение кожи - "бабочка",  полиартрит, артралгии, умеренное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сократительной активности миокарда, недостаточность митра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клапана, повышенного СОЭ (26 мм/ч), Hb 95 г/л, фибриноген 5 г/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ы 60 %, единичные LE- клетки (в анамнез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васкулит мозговых сосудов . поставлен согласно данным реоэнцефалог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 внутренней сонной артерии слева повыш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ония сосудов по смешанному ти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. отток в v. carotis int. sin. - затрудн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также подтверждается заключением окулис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ное дно - видимое полнокровие сосудов на фоне спазма арте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синдром Иценко-Кушинга . поставлен на основании следующих  кли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х симптомов:  общая слабость,  головная боль, ожирение с преим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енным отложением жира в области лица,  шейного отдела  поз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ика, на коже нижних конечностей, живота отмечаются стрии,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ы раст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полный  _клинически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системная красная волчанка,  острое течение, ак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.,  миокардит,  недостаточность кровообращения 0-1, полиартр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кулит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с-м Иценко-Куш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КЛИНИЧЕСКОЕ ТЕЧЕНИЕ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ОСЛОЖНЕНИЯ В ЕГО ТЕЧЕНИИ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в данном случае,  мы пришли к выводу об остром течении з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ния. И известно, что  у большинства детей СКВ протекает остро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злокачественно, чем у взрослых, с бурными аллергическими 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циями, высокой лихорадкой неправильного типа,  рано наступающ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лыми воспалительно-дистрофическими изменениями внутренних 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ов. Смерть  в дальнейшем чаще всего наступает при явлениях с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чно-легочной или почечной недостаточности на фоне интоксикаци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их нарушений гомеостаза, гемокоагуляции, водно-электролит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балланса, а так же присоединения вторичной инфе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следует помнить,  что часто острая вначале СКВ в дальнейш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обретает хроническое течение с периодами  длительных  ремисс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этом рост и развитие происходят относительно удовлетвор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 ремисси (как в данном случае)  развившейся  под  влия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я, больные не предъявляют жалоб,  ведут активный образ жиз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и осмотре редко обнаруживаются какие-либо признаки СК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ые осложнения: инсульты и кровоизлияния в мозг с пареза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личами, сепсис, флебиты, трофические язвы, асептический некр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ки бедренной 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жим стационарный (постельный режим, достаточный сон, послеоб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ный отдых,  отказ от перегрузок. Рекомендуется избегать инсол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 стол N 5 (ограничение УВ и клетчатки,  обогащенная  со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ия и  белками,  полное исключение сокогонных и экстрагиров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. Достаточное количество витаминов, особенно группы В и аск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новая кислот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низолон 10 мг ч/з день (основное  патогенетическое  сред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н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льция глицерофосфат 0,5 * 3 раза в день (как общеукрепляюще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низирующее средство при переутомлении, истощении нервной сис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. Действие связано с усилением анаболическиз процесс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тарен 50 мг * 3 раза в д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ибоксин 1 таб. * 3 раза в день (для комплексной терапии мио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одистрофии, при заболеваниях печ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нангин 1/2 таб. * 3 раза в день (является переносчиком кал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гния и способствует их проникновению во внутриклеточное про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нство. Поступая в клетки включается  в  процессы  метаболизм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ют при лечении коронарной недостаточности (уменьшает г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сические нарушения метаболизма миокарда,  связанных с ухудш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м коронарного кровообра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11.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.5 - 37.0  AD 120/75  82 в 1 мин ЧДД 20'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чувствие удовлетворительное, состояние средней тяже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ъявляет жалобы на быструю утомляемость,  беспокоят период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головные боли, чувство пульсации в го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Prednizoloni 10 mg /через д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Calcii glycerophosphatis по 0,5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Betareni 50 mg /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Riboxini 20 mg /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Panangini по 1/2 таб. 3 раза в день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И, осмотр окул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11.97 36.6 -36.7  AD 120/80   80 в 1 мин ЧДД 20'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чувствие, состояние, субъективные ощущения и объекти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, диурез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то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энцефалография, допплероэхокардиография, фонокарди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ая </w:t>
      </w:r>
      <w:r>
        <w:rPr>
          <w:lang w:val="en-US"/>
        </w:rPr>
        <w:t>x</w:t>
      </w:r>
      <w:r>
        <w:rPr/>
        <w:t xml:space="preserve"> 11 лет поступила в ОДБ 3 ноябр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7 года с направительным диагно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ая красная волчанка,  острое течение,  активность I ст.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ость кровообращения 0-1,   пневмония в анамнезе, полиар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, васкулит мозговых сосудов, эритематозная "бабочк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оящая госпитализация  была проведена в плановом порядке по 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ендации лечащего врача для проведения повторного курса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поступлении больная предъявляла следующие жалобы:  на быстр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омляемость, беспокоят периодические головные боли, чувство п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ции в го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ечение пребывания в стационаре больной был проведен курс об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ания, включающ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АК, О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сследование крови на LE-кле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агул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Электрол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ЭКГ, ФКГ, допплероэхокардиография, реоэнцефал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УЗИ органов брюшной по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Консультация окулис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тельный диагноз был вы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данные диф. диагоностики и согласно диагностическим пр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ам  по А.В.Насон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являются следующие   2большие 0  диагностические признаки:"бабочка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пус-артрит, LE-клетки в крови и  2малых: 0  капилляриты на  пальца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окардит, полиартралгии, увеличение СОЭ, лейкопения, анемия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поставить диагноз:  _системная красная волчан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строе течение . поставлено на основании:  начало болезни внезапн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а тела высокая, полиартрит, выраженные кожные измен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функций многих органов,  LE-клетки в крови, лейкоцит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ане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активность I ст. .  поставлена на основании следующих признаков: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жение кожи - "бабочка",  полиартрит, артралгии, умеренное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сократительной активности миокарда, недостаточность митра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клапана, повышенного СОЭ (26 мм/ч), Hb 95 г/л, фибриноген 5 г/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ы 60 %, единичные LE- клетки (в анамнез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васкулит мозговых сосудов . поставлен согласно данным реоэнцефалог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 внутренней сонной артерии слева повыш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ония сосудов по смешанному ти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. отток в v. carotis int. sin. - затрудн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также подтверждается заключением окулис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ное дно - видимое полнокровие сосудов на фоне спазма артер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синдром Иценко-Кушинга . поставлен на основании следующих  кли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х симптомов:  общая слабость,  головная боль, ожирение с преим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енным отложением жира в области лица,  шейного отдела  поз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ика, на коже нижних конечностей, живота отмечаются стрии, е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ы растя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полный  _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системная красная волчанка,  острое течение, ак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.,  миокардит,  недостаточность кровообращения 0-1, полиартр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кулит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с-м Иценко-Куш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назначено следующее ле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жим стационарный (постельный режим, достаточный сон, послеоб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ный отдых,  отказ от перегрузок. Рекомендуется избегать инсол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й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 стол N 5 (ограничение УВ и клетчатки,  обогащенная  со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ия и  белками,  полное исключение сокогонных и экстрагиров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юд. Достаточное количество витаминов, особенно группы В и аск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новая кислот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низолон 10 мг ч/з день (основное  патогенетическое  сред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н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льция глицерофосфат 0,5 * 3 раза в день (как общеукрепляюще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низирующее средство при переутомлении, истощении нервной сис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. Действие связано с усилением анаболическиз процесс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тарен 50 мг * 3 раза в де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ибоксин 1 таб. * 3 раза в день (для комплексной терапии мио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одистрофии, при заболеваниях печ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нангин 1/2 таб. * 3 раза в день (является переносчиком кал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гния и способствует их проникновению во внутриклеточное про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нство. Поступая в клетки включается  в  процессы  метаболизм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уют при лечении коронарной недостаточности (уменьшает г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ксические нарушения метаболизма миокарда,  связанных с ухудш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м коронарного кровообра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улучшения проведения курса лечения и улучшения состояния 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ьная будет выписана из стацион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РЕКОМЕНДАЦИИ ПРИ ВЫПИС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уется легкооусвояемая диета,  общеукрепляющее лечение, 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уются длительные инсоля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исключить переохлаждения и тяжелую физическую нагрузку,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употребление алког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2ПРОГНОЗ ДЛЯ ЖИЗНИ И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ется в большинстве случаев неблагоприятный, особенно приост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и. Утяжеляют  прогноз поражения почек и легких.  Соврем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я в сочетании с профилактикой обострений способствуют зна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му увеличению продолжительности жизни (до 10-15 лет и более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удовлетворительном состоянии и сохранении работ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 </w:t>
      </w:r>
      <w:r>
        <w:rPr/>
        <w:t>2ЛИТЕРАТУ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ведение в общую терапи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.А.Ардамац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ратов, 199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иагностический справочник терапев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.А.Чиркин, А.Н.Окорок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ск, 19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Детские болезн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 ред. Л.А.Иса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Внутренние болез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 ред. А.С.Сметне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сква, 19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Справочник педиат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 ред. М.Я.Студенк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дательство "Медицина", 1985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5:00Z</dcterms:created>
  <dc:creator>pazufu</dc:creator>
  <dc:description/>
  <dc:language>en-US</dc:language>
  <cp:lastModifiedBy>Новиков</cp:lastModifiedBy>
  <dcterms:modified xsi:type="dcterms:W3CDTF">2002-12-22T16:09:00Z</dcterms:modified>
  <cp:revision>4</cp:revision>
  <dc:subject/>
  <dc:title>Этот файл взят из коллекции Medinfo</dc:title>
</cp:coreProperties>
</file>