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27729787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53237345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945692159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