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Асептика — профилактическое уничтожение бактерий и предупреждение их внедрения в рану при помощи физических способов. Основное правило асептики заключается в том, чтобы все, что соприкасается с раной было стерильно, надежно обеззаражено, свободно от жизнеспособных бактерий.</w:t>
      </w:r>
    </w:p>
    <w:p>
      <w:pPr>
        <w:pStyle w:val="Normal"/>
        <w:rPr>
          <w:sz w:val="32"/>
        </w:rPr>
      </w:pPr>
      <w:r>
        <w:rPr>
          <w:sz w:val="32"/>
        </w:rPr>
        <w:t>Устройство операционных, перевязочных комнат и правила поведения в них, подготовка, сохранение чистоты во время операций и уборка после операций являются основным методом профилактики воздушной и капельной инфекций. Основные асептические мероприятия должны быть направлены на борьбу с комнатной инфекцией.</w:t>
      </w:r>
    </w:p>
    <w:p>
      <w:pPr>
        <w:pStyle w:val="Normal"/>
        <w:rPr>
          <w:sz w:val="32"/>
        </w:rPr>
      </w:pPr>
      <w:r>
        <w:rPr>
          <w:sz w:val="32"/>
        </w:rPr>
        <w:t>Во время операции запрещаются разговоры, при которых, как и при кашле, отлетают мельчайшие брызги, содержащие бактерии, инфицирующие рану. Оперирующие и присутствующие на операции должны одевать маски, закрывающие нос и рот. В операционной должны быть устранены всякие перемещения аппаратуры и людей, ведущие к возникновению воздушной и капельной инфекции.</w:t>
      </w:r>
    </w:p>
    <w:p>
      <w:pPr>
        <w:pStyle w:val="Normal"/>
        <w:rPr>
          <w:sz w:val="32"/>
        </w:rPr>
      </w:pPr>
      <w:r>
        <w:rPr>
          <w:sz w:val="32"/>
        </w:rPr>
        <w:t>Все, что соприкасается с раной (руки хирурга, перевязочный и шовный материал, операционное белье, металлические инструменты, стеклянные изделия, резиновые дренажи, оптические инструменты), подлежит стерилизации или приведению в асептическое состояние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Для соблюдения асептики в операционной большое значение имеет устройство и распорядок работы в ней. </w:t>
      </w:r>
      <w:r>
        <w:rPr>
          <w:sz w:val="32"/>
          <w:szCs w:val="32"/>
        </w:rPr>
        <w:t>Операционная должна быть обеспечена автономной системой вентиляции с кондиционированием, приобладание притока над вытяжкой. Устройство бактериологических фильтров на приточных вентиляционных системах предотвращает загрязнение воздуха</w:t>
      </w:r>
    </w:p>
    <w:p>
      <w:pPr>
        <w:pStyle w:val="Normal"/>
        <w:rPr>
          <w:sz w:val="32"/>
        </w:rPr>
      </w:pPr>
      <w:r>
        <w:rPr>
          <w:sz w:val="32"/>
        </w:rPr>
        <w:t>Работающие и присутствующие в операционной надевают специальные калоши из антистатической резины, а также специальную одежду, обычно полотняную, легко моющуюся. Уборку операционной следует производить ежедневно после окончания операций После мытья для проветривания открывают окна на 2— 3 часа (если окна операционной не выходят на магистраль с интенсивным движением). Особенно тщательно нужно мыть полы — не только горячей водой, но и раствором дихлорида ртути (сулема 1:1000), а также столы и другие предметы. При больших хирургических операционных имеются специальные комнаты — стерилизационные, в которых установлены автоклавы для стерилизации белья, перевязочных материалов. В этой же комнате производят заготовку тампонов, салфеток, шариков и т. д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Антисептика — комплекс мероприятий по ограничению и уничтожению попавшей в рану инфекции. В комплексе профилактических и лечебных мероприятий объединены механическая, химическая, биологическая и профилактическая антисептика.</w:t>
      </w:r>
    </w:p>
    <w:p>
      <w:pPr>
        <w:pStyle w:val="Normal"/>
        <w:rPr>
          <w:sz w:val="32"/>
        </w:rPr>
      </w:pPr>
      <w:r>
        <w:rPr>
          <w:sz w:val="32"/>
        </w:rPr>
        <w:t>Какие мероприятия включает механическая антисептика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Механическая антисептика играет определенную роль в профилактике раневой инфекции. При всякой ране следует производить бритье кожи вокруг раны, удаление пинцетом всех видимых инородных тел. Важно не допускать инфекцию в рану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Что представляет собой физическая антисептик»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Физическая антисептика — один из важных методов лечения рай. Открытый метод лечения ран, подсушивающие порошки, высушивание при помощи ламп, тампоны, всасывающие отделяемое, гигроскопическая марлевая повязка, дренирование — все они основаны на физических законах. Гипертонические растворы поваренной соли оказывают антисептическое действие, основанное на законах осмоса, диффузии жидкости (направление тока из раны во всасывающую повязку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 каких случаях используется химическая антисептика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Химическая антисептика применяется при обработке кожи вокруг ран, а также самих ран с помощью антисептических препаратовС помощью химической антисептики подготавливают руки к операции.</w:t>
      </w:r>
    </w:p>
    <w:p>
      <w:pPr>
        <w:pStyle w:val="Normal"/>
        <w:rPr/>
      </w:pPr>
      <w:r>
        <w:rPr/>
        <w:t xml:space="preserve"> </w:t>
      </w:r>
      <w:r>
        <w:rPr>
          <w:sz w:val="32"/>
          <w:szCs w:val="32"/>
        </w:rPr>
        <w:t>Стерилиум, Стирилиум виругардспиртсодержащие препараты для хирургической и гигиенической антисептики рук. При использовании стирилиума достигаеться снижение количества бактерий на руке с 10000000 до 10 стерилиум содержит дерматологически проверенные специальные добавки, обеспечивающие пролонгированное действие препаратов. Стерилиум доказал свою эффективность против вирусов гепатита В и СПИ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  <w:t>Калия перманганат (марганцовокислый калий) — 5—10 % растворы при лечении гнойных ран, слабые растворы (0,25—1 %) для полоскания полости рта, промывания мочевого пузыря, для влагалищных спринцеваний и орошений.</w:t>
      </w:r>
    </w:p>
    <w:p>
      <w:pPr>
        <w:pStyle w:val="Normal"/>
        <w:rPr>
          <w:sz w:val="32"/>
        </w:rPr>
      </w:pPr>
      <w:r>
        <w:rPr>
          <w:sz w:val="32"/>
        </w:rPr>
        <w:t>Применяют водные растворы «марганцовки» различной концентрации. Для полосканий и промываний желудка при отравлениях - 0,01-0,1%-е растворы бледно-розового цвета, для промывания ран - 0,1-0,5%-е (розовые), а для обработки язв и ожогов - 2-5%-е (фиолетовые). Что же происходит при контакте марганцовки с поверхностью кожи? Оказывается, при ее разложении выделяет активный кислород, а это ярый враг микробов и неприятных запахов.</w:t>
      </w:r>
    </w:p>
    <w:p>
      <w:pPr>
        <w:pStyle w:val="Normal"/>
        <w:rPr>
          <w:sz w:val="32"/>
        </w:rPr>
      </w:pPr>
      <w:r>
        <w:rPr>
          <w:sz w:val="32"/>
        </w:rPr>
        <w:t>Борная кислота — в виде 2—3 % растворов или в виде порошка на раны, зараженные синегнойной палочкой.</w:t>
      </w:r>
    </w:p>
    <w:p>
      <w:pPr>
        <w:pStyle w:val="Normal"/>
        <w:rPr>
          <w:sz w:val="32"/>
        </w:rPr>
      </w:pPr>
      <w:r>
        <w:rPr>
          <w:sz w:val="32"/>
        </w:rPr>
        <w:t>Разбавленные водные растворы не действуют раздражающе. Вот почему они нашли применение при лечении наиболее деликатных органов - глаз и гениталий. Есть еще и борный спирт - 3%-й раствор борной кислоты в этиловом спирте, им лечат, например, отит.</w:t>
      </w:r>
    </w:p>
    <w:p>
      <w:pPr>
        <w:pStyle w:val="Normal"/>
        <w:rPr>
          <w:sz w:val="32"/>
        </w:rPr>
      </w:pPr>
      <w:r>
        <w:rPr>
          <w:sz w:val="32"/>
        </w:rPr>
        <w:t xml:space="preserve">Перекись водорода — для механической и химической очистки ран от гноя, аэрации ран при газовой инфекции. Ее чаще всего используют в виде 3%-го водного раствора, который продается в аптеках. При контакте с живыми тканями перекись водорода разлагается с выделением кислорода. Отсюда ее противомикробное и обесцвечивающее действие. Разбавленные растворы перекиси водорода используют как кровоостанавливающее и дезинфицирующее средство. </w:t>
      </w:r>
    </w:p>
    <w:p>
      <w:pPr>
        <w:pStyle w:val="Normal"/>
        <w:rPr>
          <w:sz w:val="32"/>
        </w:rPr>
      </w:pPr>
      <w:r>
        <w:rPr>
          <w:sz w:val="32"/>
        </w:rPr>
        <w:t>Из современных антисептиков хочется отметить препарат октенидин(полное название - октенидин дигидрохлорид) который в последнее время очень популярен.</w:t>
      </w:r>
    </w:p>
    <w:p>
      <w:pPr>
        <w:pStyle w:val="Normal"/>
        <w:rPr>
          <w:sz w:val="32"/>
        </w:rPr>
      </w:pPr>
      <w:r>
        <w:rPr>
          <w:sz w:val="32"/>
        </w:rPr>
        <w:t>За два десятилетия общения с препаратами, созданными на основе октенидина, медики убедились, что названное вещество действительно обладает высокой и, что важно, продолжительной антимикробной активностью. Это объясняется тем, что в каждой молекуле соединения содержится не один, а два катион-активных центра. Разрушая структуры стенок клеток и клеточных мембран и угнетая функции микроорганизмов, октенидин вызывает их гибель.</w:t>
      </w:r>
    </w:p>
    <w:p>
      <w:pPr>
        <w:pStyle w:val="Normal"/>
        <w:rPr>
          <w:sz w:val="32"/>
        </w:rPr>
      </w:pPr>
      <w:r>
        <w:rPr>
          <w:sz w:val="32"/>
        </w:rPr>
        <w:t>Эти его свойства были задействованы при составлении рецептуры антисептиков для кожных покровов и слизистых (самый лакомый кусочек для госпитальных инфекций: четыре из пяти случаев внутрибольничной инфекции обусловлены некачественной обработкой рук медперсонала и как минимум половина постоперационных и постинъекционных гнойно-септических осложнений вызвана недостаточным обеззараживанием травмированных тканей).</w:t>
      </w:r>
    </w:p>
    <w:p>
      <w:pPr>
        <w:pStyle w:val="Normal"/>
        <w:rPr>
          <w:sz w:val="32"/>
        </w:rPr>
      </w:pPr>
      <w:r>
        <w:rPr>
          <w:sz w:val="32"/>
        </w:rPr>
        <w:t>Наряду с этим октенидин отвечает острой потребности клиник в щадящих дезсредствах - медики наконец осознали это будто бы элементарное правило цивилизованного отношения к своему здоровью. Одно из свойств октенидина - ускорять эпителизацию травмированных тканей и тем самым способствовать восстановлению их структуры и функций.</w:t>
      </w:r>
    </w:p>
    <w:p>
      <w:pPr>
        <w:pStyle w:val="Normal"/>
        <w:rPr>
          <w:sz w:val="32"/>
        </w:rPr>
      </w:pPr>
      <w:r>
        <w:rPr>
          <w:sz w:val="32"/>
        </w:rPr>
        <w:t>Еще одно важное обстоятельство, обусловившее интерес к этому веществу,- настоятельная потребность в экологически чистых препаратах: идеально, когда происходит полное биологическое разложение используемых в рецептуре дезсредств соединений. В отличие от многих своих "коллег по цеху" октенидин отвечает этой потребности сполна.</w:t>
      </w:r>
    </w:p>
    <w:p>
      <w:pPr>
        <w:pStyle w:val="Normal"/>
        <w:rPr>
          <w:sz w:val="32"/>
        </w:rPr>
      </w:pPr>
      <w:r>
        <w:rPr>
          <w:sz w:val="32"/>
        </w:rPr>
        <w:t>И, наконец, октенидин соответствует чрезвычайно жесткому (и трудноисполнимому) требованию к кожным антисептикам - молниеносно обеззараживать ткани: он делает это в течение 30 секунд.</w:t>
      </w:r>
    </w:p>
    <w:p>
      <w:pPr>
        <w:pStyle w:val="Normal"/>
        <w:rPr>
          <w:sz w:val="32"/>
        </w:rPr>
      </w:pPr>
      <w:r>
        <w:rPr>
          <w:sz w:val="32"/>
        </w:rPr>
        <w:t>Перечислим дезсредства, производимые на основе октенидина.</w:t>
      </w:r>
    </w:p>
    <w:p>
      <w:pPr>
        <w:pStyle w:val="Normal"/>
        <w:rPr>
          <w:sz w:val="32"/>
        </w:rPr>
      </w:pPr>
      <w:r>
        <w:rPr>
          <w:sz w:val="32"/>
        </w:rPr>
        <w:t>Октениман - готовый к употреблению антисептик для хирургической и гигиенической дезинфекции рук. Обеззараживающее действие препарата сохраняется в течение 6 часов, что ценно при длительных операциях. К слову, в случае разрыва или прокола перчатки "перчаточный сок" остается стерильным. И еще: деликатное действие октенимана исключает необходимость применения восстанавливающих кремо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Октенидерм. Область его применения - обеззараживание кожи пациентов перед инъекциями, пункциями, иссечениями, отбором проб крови и подобными манипуляциями, дезинфекция ран и швов. В случае необходимости октенидерм может спокойно заменить октениман.</w:t>
      </w:r>
    </w:p>
    <w:p>
      <w:pPr>
        <w:pStyle w:val="Normal"/>
        <w:rPr>
          <w:sz w:val="32"/>
        </w:rPr>
      </w:pPr>
      <w:r>
        <w:rPr>
          <w:sz w:val="32"/>
        </w:rPr>
        <w:t>Октенисепт - лекарство для слизистых. Его применяют для лечения инфекций в хирургии, гинекологии и акушерстве, урологии, оториноларингологии, проктологии, дерматовенерологии, педиатрии.</w:t>
      </w:r>
    </w:p>
    <w:p>
      <w:pPr>
        <w:pStyle w:val="Normal"/>
        <w:rPr>
          <w:sz w:val="32"/>
        </w:rPr>
      </w:pPr>
      <w:r>
        <w:rPr>
          <w:sz w:val="32"/>
        </w:rPr>
        <w:t xml:space="preserve">Октенисепт - настолько впечатляющий препарат, что Федеральный союз германских аптечных работников, проведя совместно с издательством "Апотекен шпигель ферлаг" опрос фармацевтических организаций, признал октенисепт медикаментом 2001 года и рекомендовал его даже для домашних аптечек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йдекс применяеться для дезинфекции и стерилизации изделий медицинского назначения. В активном состоянии Сайдекс является бактерицидным, вирулицидным, фунгицидным и спороцидным веществом. Сайдекс применяют для дезинфекции и стерилизации изделий из разных материалов : стекла, металлов, полимерных материалов. Также применяют для дезинфекции и стерилизации эндоскопического инструментар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рзолекс экстра- относится к группе антисептических и дезинфицирующих препаратов. Корзолекс относится и предстерилизационнои очистки изделий медицинского назначения в том числе гибких эндоскопов, изделий из стекла металла, пластмассы, резины. Обладает </w:t>
        <w:br/>
        <w:t>бактерицидным, вирулицидным, фунгицидным свойств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циллал АФ предназначен для быстрой дезинфекции изделий медицинского предназначения, а также всех нечувствительных к спиртам поверхностей. Используеться без разведения. Эффективен при полностью смоченной поверхности. Бактерициден, туберкулоциден, фунгициден. Инактивирует вирусы гепатита В, СПИДа, адено-, ротовирус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одедокс форте – современный современный сильнодействующий очиститель инструментов в том числе и эндоскопов. Препарат растворяет остатки рентгенконтрастных сред, кровь, белок, секреты, защищает материалы от корроз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рзолекс плюс – антисептический дезинфицирующийпрепарат. Пригоден для дезинфекции и предстерилизационной очистки термолабильных и термостабильных инструментов в том числе гибких эндоскопов. Даже сильно загрязненные кровью или слизистыми остатками  хирургические инструменты хорошо очищаются  препаратом корзолекс плюс. Имеет бактерицидные, туберкулоцидные, фунгицидные свойства, инактивирует вирусы гепатита В, СПИДа, адено-, ротовирусы.</w:t>
      </w:r>
    </w:p>
    <w:p>
      <w:pPr>
        <w:pStyle w:val="Normal"/>
        <w:rPr>
          <w:sz w:val="32"/>
        </w:rPr>
      </w:pPr>
      <w:r>
        <w:rPr>
          <w:sz w:val="32"/>
          <w:szCs w:val="32"/>
        </w:rPr>
        <w:t>Лизоформин 3000 применяется для дезинфекции, предстерилизационной обработки и стерилизации. Лизоформин обладает бактерицидным, фунгицидным, спороцидным, вирулицидным свойствами. Применяется для обработки хирургического, стоматологического инструментария. Так же применяют для дезинфекции стерилизации гибких и жестких эндоскопов.</w:t>
      </w:r>
    </w:p>
    <w:p>
      <w:pPr>
        <w:pStyle w:val="Normal"/>
        <w:rPr>
          <w:sz w:val="32"/>
        </w:rPr>
      </w:pPr>
      <w:r>
        <w:rPr>
          <w:sz w:val="32"/>
        </w:rPr>
        <w:t>Что представляет собой биологическая антисептика?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Биологическая антисептика предусматривает использование средств биологического происхождения, а также влияние на иммунную систему макроорганизма. на микробы мы оказываем подавляющее, а на иммунную систему стимулирующее действие. Наиболее крупная группа средств биологического происхождения - антибиотики, как правило, это продукты жизнедеятельности грибков различных видов. Некоторые из них применяются в неизмененном виде, некоторые подвергаются дополнительной химической обработке (полусинтетические препараты), существуют также синтетические антибиотики</w:t>
      </w:r>
    </w:p>
    <w:p>
      <w:pPr>
        <w:pStyle w:val="Normal"/>
        <w:rPr>
          <w:sz w:val="32"/>
        </w:rPr>
      </w:pPr>
      <w:r>
        <w:rPr>
          <w:sz w:val="32"/>
        </w:rPr>
        <w:t>ОСНОВНЫЕ ПРИНЦИПЫ РАЦИОНАЛЬНОЙ АНТИБИОТИКОТЕРАПИИ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Целенаправленно применение антибиотиков: по строгим показаниям, ни в коем случае для профилактической цели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Знание возбудителя. Результаты бактериологического исследования появляются только через 12 часов, а человека надо лечить сейчас же. Каждый третий случай хирургической инфекции вызван не монокультурой, а сразу многими возбудителями. Их может быть 3-8 и больше. В этой ассоциации какой-либо из микробов является лидирующим и наиболее патогенен, а остальные могут являться попутчиками. Все это затрудняет идентификация возбудителя, поэтому во главу угла необходимо ставить причину заболевания. Если человеку грозит тяжелое осложнение или смерть, тогда необходимо применять антибиотики резерва - цефалоспорины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Правильный выбор дозировки и кратности назначения антибиотика исходя из поддержания в крови необходимого уровня концентрации антибиотика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Профилактика возможных побочных действие и осложнений. Наиболее распространенно  побочное действие - аллергия. Перед применением антибиотика должна быть поставлена кожная проба на чувствительность к антибиотику. Для того чтобы уменьшить опасность токсического действия между антибиотиками. Есть антибиотики, которые усиливают неблагоприятное действие друг друга. Есть антибиотики, которые его ослабляют. Для выбора антибиотиков существуют таблицы сочетаемости антибиотиков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Прежде чем начинать антибиотикотерапию надо выяснить состояние печени, почек, сердца у пациента (особенно при применении токсичных препаратов)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Разработка антибактериальной стратегии: необходимо применять а/б в различных комбинациях. Одно и тоже сочетание применять надо не более 5-7 дней, в процессе лечения, если эффекта не наступает, необходимо менять антибиотик на другой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При заболевании человека инфекционной этиологии надо следить за состоянием иммунной системы. Необходимо применять имеющиеся у нас методики исследования гуморального и клеточного иммунитета, чтобы вовремя выявить дефект в иммунной систем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Есть три пути влияния на иммунитет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активная иммунизация, когда вводятся антигены, в хирургии это вакцины, анатоксины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Пассивная иммунизация сыворотками, гамма глобулином. В хирурги широко применяется противостолбнячный, противостафилококковый гамма-глобулины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иммуномодуляция. Применение различных стимуляторов иммунитета: экстракт алоэ, аутогемотерапия и др. методы, но недостаток стимулирующего действия в то, что мы действуем вслепую, не на какой то определенный иммунный механизм. Наряду с нормальными имеют место и патологические иммунные реакции - аутоиммунная агрессия. Поэтому сейчас имеет место не иммуностимуляция, а иммундомодуляция, то есть действие только на дефектное звено иммунитета. Сейчас в качестве иммуномодуляторов используют различные лимфокины, интерлейкины, интерфероны, препараты получаемые из тимуса влияющие на Т-популяцию лимфоцитов. Можно применять также различные экстракорпоральные методики иммуномодуляции: ультрафиолетовое просвечивание крови, гемосорбция, гипербарическая оксигенация и т.п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 чем особенность профилактической антисептики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офилактическая антисептика направлена не только на ликвидацию имеющейся инфекции, но и на то, чтобы не допустить ее развития. Введение при ранениях противостолбнячной сыворотки, особенно активная иммунизация является ярким примером успешного применения профилактических методов борьбы с инфекцией. К этой же группе относится противогангренозная сыворотк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Web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Литература :</w:t>
      </w:r>
    </w:p>
    <w:p>
      <w:pPr>
        <w:pStyle w:val="Normal"/>
        <w:rPr/>
      </w:pPr>
      <w:r>
        <w:rPr>
          <w:sz w:val="20"/>
          <w:szCs w:val="20"/>
        </w:rPr>
        <w:t>1,А.А.Шалимов, В.В.Грубник, А.И.Ткаченко, О.В.Осипенко “Инфекционный контроль в хирургии” 1998 г.</w:t>
      </w:r>
    </w:p>
    <w:p>
      <w:pPr>
        <w:pStyle w:val="Normal"/>
        <w:rPr/>
      </w:pPr>
      <w:r>
        <w:rPr>
          <w:sz w:val="20"/>
          <w:szCs w:val="20"/>
        </w:rPr>
        <w:t>2,“Инфекционный контроль” – научно-практический журнал 1999 г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3. Афиногенов Г.Е. Принципы антисептики в системе борьбы с раневой инфекцией //Стратегия и тактика применения антисептиков в медицине: Материалы междунар. конф. ? Винница, 2000. ? С.267. 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4</w:t>
      </w:r>
      <w:r>
        <w:rPr>
          <w:sz w:val="20"/>
          <w:szCs w:val="20"/>
        </w:rPr>
        <w:t xml:space="preserve">. Капуцкий В.Е., Собещук О.П., Слабко И.Н., Адарченко А.А. Изучение антимикробных свойств полимерного антисептика на основе целлюлозы и хлоргексидина //Стратегия и тактика применения антисептиков в медицине: Материалы междунар. конф. ? Винница, 2000. ? С.304?305. 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sz w:val="20"/>
          <w:szCs w:val="20"/>
        </w:rPr>
        <w:t xml:space="preserve">. Красильников А.П., Адарченко А.А., Абаев Ю.К. Современные проблемы антисептики //Здравоохранение Белоруссии. ? 1990. ? № 11. ? С.52?58. 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sz w:val="20"/>
          <w:szCs w:val="20"/>
        </w:rPr>
        <w:t xml:space="preserve">. Красильников А.П., Гудкова Е.И., Рябцева Н.Л. Некоторые аспекты применения современных антисептиков //Стратегия и тактика применения антисептиков в медицине: Материалы междунар. конф. ? Винница, 2000. ? С.315?316. 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sz w:val="20"/>
          <w:szCs w:val="20"/>
        </w:rPr>
        <w:t xml:space="preserve">. Симбирцев С.А., Бегишев О.Б., Конычев А.В. и др. Социальные аспекты гнойных хирургических заболеваний //Хирургия. ? 1993. ? № 2. ? С.53?56. </w:t>
      </w:r>
    </w:p>
    <w:p>
      <w:pPr>
        <w:pStyle w:val="Web"/>
        <w:spacing w:before="280" w:after="280"/>
        <w:rPr/>
      </w:pP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sz w:val="20"/>
          <w:szCs w:val="20"/>
        </w:rPr>
        <w:t xml:space="preserve">. Хаитов Р.М., Пинегин Б.В. Современные представления о защите организма от инфекции //Иммунология. ? 2000. ? № 1. ? С.61?64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6:34:00Z</dcterms:created>
  <dc:creator>Anest</dc:creator>
  <dc:description/>
  <dc:language>en-US</dc:language>
  <cp:lastModifiedBy>Anest</cp:lastModifiedBy>
  <dcterms:modified xsi:type="dcterms:W3CDTF">2005-10-15T09:04:00Z</dcterms:modified>
  <cp:revision>2</cp:revision>
  <dc:subject/>
  <dc:title>Асептика — профилактическое уничтожение бактерий и предупреждение их внедрения в рану при помощи физических способов</dc:title>
</cp:coreProperties>
</file>