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Головной мозг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hyperlink r:id="rId2">
        <w:r>
          <w:rPr>
            <w:rStyle w:val="InternetLink"/>
          </w:rPr>
          <w:t>ANATOM4.DOC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Головной мозг, с окружающими его оболочками находится в полости мозгового черепа. Верхняя вентральная поверхность головного мозга по форме соответствует внутренней вогнутой поверхности свода черепа. Нижняя поверхность - основание головного мозга, имеет сложный рельеф, соответствующий черепным ямкам внутреннего основания черепа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сса мозга взрослого человека колеблется от 1100 до 2000 г. На протяжении от 20 до 60 лет масса и объем остаются максимальным и постоянным для каждого индивидуума 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осмотре препарата головного мозга хорошо заметны три его наиболее крупные составные части. Это парные полушария большого мозга, мозжечок и мозговой ствол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32250" cy="43865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3852545" cy="3986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2545" cy="398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Рисунок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instrText xml:space="preserve"> SEQ Рисунок \* ALPHABETIC </w:instrText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t>A</w:t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 xml:space="preserve"> Основание головного мозга и выход корешков черепных нерв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345.4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3852545" cy="3986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2545" cy="398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Рисунок </w:t>
                      </w:r>
                      <w:r>
                        <w:rPr>
                          <w:b w:val="false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b w:val="false"/>
                        </w:rPr>
                        <w:instrText xml:space="preserve"> SEQ Рисунок \* ALPHABETIC </w:instrText>
                      </w:r>
                      <w:r>
                        <w:rPr>
                          <w:sz w:val="22"/>
                          <w:b w:val="false"/>
                        </w:rPr>
                        <w:fldChar w:fldCharType="separate"/>
                      </w:r>
                      <w:r>
                        <w:rPr>
                          <w:sz w:val="22"/>
                          <w:b w:val="false"/>
                        </w:rPr>
                        <w:t>A</w:t>
                      </w:r>
                      <w:r>
                        <w:rPr>
                          <w:sz w:val="22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2"/>
                        </w:rPr>
                        <w:t xml:space="preserve"> Основание головного мозга и выход корешков черепных нерв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 - обонятельная луковица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 - обонятельный тракт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3 - переднее продырявленное вещество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4 - серый бугор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 - зрительный тракт;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6- сосцевидные тела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7 - троичный узел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 - заднее продырявленное вещество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9 - мост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0 -мозжечок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1 - пирамида продолговатого мозга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2 - олива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 - спинномозговые нервы;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4 - подъязычн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5 - добавочн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6 - блуждающи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 - языкоглоточный нерв;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8 - преддверно -улитков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9 - лицево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0 - отводящи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1 - троичн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 - боковой нерв;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3 - глазодвигательн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4 - зрительн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5  -обонятельные нервы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ПОЛУШАРИЯ БОЛЬШОГО МОЗГА</w:t>
      </w:r>
      <w:r>
        <w:rPr>
          <w:rFonts w:cs="Arial" w:ascii="Arial" w:hAnsi="Arial"/>
          <w:sz w:val="22"/>
        </w:rPr>
        <w:t xml:space="preserve"> у взрослого человека - это наиболее сильно развитая, самая крупная и функционально наиболее важная часть ЦНС. Отделы полушарий прикрывают собой все остальные части головного мозга. Правое и левое полушария отделены друг от друга глубокой продольной щелью </w:t>
      </w:r>
      <w:r>
        <w:rPr>
          <w:rFonts w:cs="Arial" w:ascii="Arial" w:hAnsi="Arial"/>
          <w:i/>
          <w:sz w:val="22"/>
        </w:rPr>
        <w:t>большого мозга</w:t>
      </w:r>
      <w:r>
        <w:rPr>
          <w:rFonts w:cs="Arial" w:ascii="Arial" w:hAnsi="Arial"/>
          <w:sz w:val="22"/>
        </w:rPr>
        <w:t>, достигающий большой спайки мозга, или мозолистого те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В задних отделах продольная щель впадает в </w:t>
      </w:r>
      <w:r>
        <w:rPr>
          <w:rFonts w:cs="Arial" w:ascii="Arial" w:hAnsi="Arial"/>
          <w:i/>
          <w:sz w:val="22"/>
        </w:rPr>
        <w:t>поперечную щель</w:t>
      </w:r>
      <w:r>
        <w:rPr>
          <w:rFonts w:cs="Arial" w:ascii="Arial" w:hAnsi="Arial"/>
          <w:sz w:val="22"/>
        </w:rPr>
        <w:t xml:space="preserve"> большого мозга, которая отделяет полушария от мозжеч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На вентральной, медиальной и нижней поверхностях полушарий головного мозга расположены глубокие и мелкие </w:t>
      </w:r>
      <w:r>
        <w:rPr>
          <w:rFonts w:cs="Arial" w:ascii="Arial" w:hAnsi="Arial"/>
          <w:i/>
          <w:sz w:val="22"/>
        </w:rPr>
        <w:t>борозды</w:t>
      </w:r>
      <w:r>
        <w:rPr>
          <w:rFonts w:cs="Arial" w:ascii="Arial" w:hAnsi="Arial"/>
          <w:sz w:val="22"/>
        </w:rPr>
        <w:t xml:space="preserve">. Глубокие борозды разделяют каждое из полушарий на доли большого мозга. Мелкие борозды отделяют друг от друга </w:t>
      </w:r>
      <w:r>
        <w:rPr>
          <w:rFonts w:cs="Arial" w:ascii="Arial" w:hAnsi="Arial"/>
          <w:i/>
          <w:sz w:val="22"/>
        </w:rPr>
        <w:t xml:space="preserve">извилины </w:t>
      </w:r>
      <w:r>
        <w:rPr>
          <w:rFonts w:cs="Arial" w:ascii="Arial" w:hAnsi="Arial"/>
          <w:sz w:val="22"/>
        </w:rPr>
        <w:t>большого мозга. Нижняя поверхность, или основание, головного мозга образована вентральными поверхностями полушарий большого мозга, мозжечка и вентральными отделами мозгового ствола.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К задней поверхности зрительного перекреста прилежит </w:t>
      </w:r>
      <w:r>
        <w:rPr>
          <w:rFonts w:cs="Arial" w:ascii="Arial" w:hAnsi="Arial"/>
          <w:i/>
          <w:sz w:val="22"/>
        </w:rPr>
        <w:t>серый бугор</w:t>
      </w:r>
      <w:r>
        <w:rPr>
          <w:rFonts w:cs="Arial" w:ascii="Arial" w:hAnsi="Arial"/>
          <w:sz w:val="22"/>
        </w:rPr>
        <w:t xml:space="preserve">, нижние отделы которого вытянуты в виде постепенно суживающейся к низу трубки - воронки. На нижнем конце воронки располагается округлое образование - </w:t>
      </w:r>
      <w:r>
        <w:rPr>
          <w:rFonts w:cs="Arial" w:ascii="Arial" w:hAnsi="Arial"/>
          <w:b/>
          <w:sz w:val="22"/>
        </w:rPr>
        <w:t>гипофиз</w:t>
      </w:r>
      <w:r>
        <w:rPr>
          <w:rFonts w:cs="Arial" w:ascii="Arial" w:hAnsi="Arial"/>
          <w:sz w:val="22"/>
        </w:rPr>
        <w:t xml:space="preserve">. К серому бугру примыкают два белых шарообразных возвышения - </w:t>
      </w:r>
      <w:r>
        <w:rPr>
          <w:rFonts w:cs="Arial" w:ascii="Arial" w:hAnsi="Arial"/>
          <w:i/>
          <w:sz w:val="22"/>
        </w:rPr>
        <w:t>сосцевидных тел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Сзади от зрительных трактов видны два продольных белых валика - </w:t>
      </w:r>
      <w:r>
        <w:rPr>
          <w:rFonts w:cs="Arial" w:ascii="Arial" w:hAnsi="Arial"/>
          <w:b/>
          <w:sz w:val="22"/>
        </w:rPr>
        <w:t>ножки мозга</w:t>
      </w:r>
      <w:r>
        <w:rPr>
          <w:rFonts w:cs="Arial" w:ascii="Arial" w:hAnsi="Arial"/>
          <w:sz w:val="22"/>
        </w:rPr>
        <w:t xml:space="preserve">, между которыми находится углубление - </w:t>
      </w:r>
      <w:r>
        <w:rPr>
          <w:rFonts w:cs="Arial" w:ascii="Arial" w:hAnsi="Arial"/>
          <w:i/>
          <w:sz w:val="22"/>
        </w:rPr>
        <w:t>межножковая ямка</w:t>
      </w:r>
      <w:r>
        <w:rPr>
          <w:rFonts w:cs="Arial" w:ascii="Arial" w:hAnsi="Arial"/>
          <w:sz w:val="22"/>
        </w:rPr>
        <w:t xml:space="preserve">. Дно ее образовано </w:t>
      </w:r>
      <w:r>
        <w:rPr>
          <w:rFonts w:cs="Arial" w:ascii="Arial" w:hAnsi="Arial"/>
          <w:i/>
          <w:sz w:val="22"/>
        </w:rPr>
        <w:t>задним продырявленным веществом</w:t>
      </w:r>
      <w:r>
        <w:rPr>
          <w:rFonts w:cs="Arial" w:ascii="Arial" w:hAnsi="Arial"/>
          <w:sz w:val="22"/>
        </w:rPr>
        <w:t>. Еще дальше располагается широкий поперечный валик -</w:t>
      </w:r>
      <w:r>
        <w:rPr>
          <w:rFonts w:cs="Arial" w:ascii="Arial" w:hAnsi="Arial"/>
          <w:b/>
          <w:sz w:val="22"/>
        </w:rPr>
        <w:t xml:space="preserve"> мост</w:t>
      </w:r>
      <w:r>
        <w:rPr>
          <w:rFonts w:cs="Arial" w:ascii="Arial" w:hAnsi="Arial"/>
          <w:sz w:val="22"/>
        </w:rPr>
        <w:t xml:space="preserve">. Латеральные отделы моста продолжаются в мозжечок, образуя его </w:t>
      </w:r>
      <w:r>
        <w:rPr>
          <w:rFonts w:cs="Arial" w:ascii="Arial" w:hAnsi="Arial"/>
          <w:i/>
          <w:sz w:val="22"/>
        </w:rPr>
        <w:t>средние мозжечковые ножк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Каудальнее моста отделы продолговатого мозга представлены медиально расположенными </w:t>
      </w:r>
      <w:r>
        <w:rPr>
          <w:rFonts w:cs="Arial" w:ascii="Arial" w:hAnsi="Arial"/>
          <w:i/>
          <w:sz w:val="22"/>
        </w:rPr>
        <w:t>пирамидами</w:t>
      </w:r>
      <w:r>
        <w:rPr>
          <w:rFonts w:cs="Arial" w:ascii="Arial" w:hAnsi="Arial"/>
          <w:sz w:val="22"/>
        </w:rPr>
        <w:t xml:space="preserve">, разделенными друг от друга передней серединной щелью, а латерально - </w:t>
      </w:r>
      <w:r>
        <w:rPr>
          <w:rFonts w:cs="Arial" w:ascii="Arial" w:hAnsi="Arial"/>
          <w:i/>
          <w:sz w:val="22"/>
        </w:rPr>
        <w:t>оливам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мотр медиальной поверхности полушарий большого мозга , некоторых деталей мозгового ствола и мозжечка становиться возможным при проведении серединного разреза по продольной щели большого мозга 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ширная медиальная поверхность полушарий большого мозга нависает над значительно меньшими по размерам мозжечком и мозговым стволом. На медиальной поверхности полушарий, как и на других поверхностях, видны борозды, которые отделяют друг от друга извилины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ки лобной, теменной и затылочной долей отделены от мозолистого тела одноименной бороздо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Серединная часть мозолистого тела носит название </w:t>
      </w:r>
      <w:r>
        <w:rPr>
          <w:rFonts w:cs="Arial" w:ascii="Arial" w:hAnsi="Arial"/>
          <w:i/>
          <w:sz w:val="22"/>
        </w:rPr>
        <w:t>ствола</w:t>
      </w:r>
      <w:r>
        <w:rPr>
          <w:rFonts w:cs="Arial" w:ascii="Arial" w:hAnsi="Arial"/>
          <w:sz w:val="22"/>
        </w:rPr>
        <w:t xml:space="preserve">. Передние отделы его загибаются к низу, образуя </w:t>
      </w:r>
      <w:r>
        <w:rPr>
          <w:rFonts w:cs="Arial" w:ascii="Arial" w:hAnsi="Arial"/>
          <w:i/>
          <w:sz w:val="22"/>
        </w:rPr>
        <w:t>колено</w:t>
      </w:r>
      <w:r>
        <w:rPr>
          <w:rFonts w:cs="Arial" w:ascii="Arial" w:hAnsi="Arial"/>
          <w:sz w:val="22"/>
        </w:rPr>
        <w:t xml:space="preserve"> мозолистого тела. Еще более книзу мозолистое тело истончается и переходит в клюв мозолистого тела. Задние отделы мозолистого тела в средней его части отделяется тонкая белая пластинка, называемая </w:t>
      </w:r>
      <w:r>
        <w:rPr>
          <w:rFonts w:cs="Arial" w:ascii="Arial" w:hAnsi="Arial"/>
          <w:i/>
          <w:sz w:val="22"/>
        </w:rPr>
        <w:t>телом свода</w:t>
      </w:r>
      <w:r>
        <w:rPr>
          <w:rFonts w:cs="Arial" w:ascii="Arial" w:hAnsi="Arial"/>
          <w:sz w:val="22"/>
        </w:rPr>
        <w:t xml:space="preserve">. Постепенно отделяясь от мозолистого тела и образуя дугообразный изгиб вперед и книзу, тело продолжается в столб свода, который заканчивается сосцевиднымм телом , сзади - в ножки свода. Между столбами свода поперечно проходит пучок нервных волокон, заметный на срезе в виде белого овала, - это </w:t>
      </w:r>
      <w:r>
        <w:rPr>
          <w:rFonts w:cs="Arial" w:ascii="Arial" w:hAnsi="Arial"/>
          <w:i/>
          <w:sz w:val="22"/>
        </w:rPr>
        <w:t>передняя спайка</w:t>
      </w:r>
      <w:r>
        <w:rPr>
          <w:rFonts w:cs="Arial" w:ascii="Arial" w:hAnsi="Arial"/>
          <w:sz w:val="22"/>
        </w:rPr>
        <w:t xml:space="preserve"> мозга. Как и поперечно идущие волокна мозолистого тела, они связывают друг с другом полушария большого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Столбы свода окружают тонкую пластинку мозгового  вещества -</w:t>
      </w:r>
      <w:r>
        <w:rPr>
          <w:rFonts w:cs="Arial" w:ascii="Arial" w:hAnsi="Arial"/>
          <w:i/>
          <w:sz w:val="22"/>
        </w:rPr>
        <w:t xml:space="preserve"> прозрачную перегородк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перечисленные образования головного мозга относятся к конечному мозгу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уктуры, расположенные ниже, за исключением мозжечка, относятся к мозговому стволу (промежуточный, средний, задний отделы головного мозга и продолговатый мозг)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ые передние отделы мозгового ствола образованы зрительными буграми, которые расположены к низу от тела свода и мозолистого тела и позади столбов свод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срединном разрезе мозга видна только медиальная поверхность заднего таламуса (зрительного бугра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В задневерхних отделах зрительных бугров находится</w:t>
      </w:r>
      <w:r>
        <w:rPr>
          <w:rFonts w:cs="Arial" w:ascii="Arial" w:hAnsi="Arial"/>
          <w:i/>
          <w:sz w:val="22"/>
        </w:rPr>
        <w:t xml:space="preserve"> шишковидное тело</w:t>
      </w:r>
      <w:r>
        <w:rPr>
          <w:rFonts w:cs="Arial" w:ascii="Arial" w:hAnsi="Arial"/>
          <w:sz w:val="22"/>
        </w:rPr>
        <w:t>, передненижние отделы которого срастаются тонким поперечно идущим тяжем ( задняя спайка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Зрительные бугры и расположенные рядом с ним образования, описанные выше, относятся к </w:t>
      </w:r>
      <w:r>
        <w:rPr>
          <w:rFonts w:cs="Arial" w:ascii="Arial" w:hAnsi="Arial"/>
          <w:b/>
          <w:sz w:val="22"/>
        </w:rPr>
        <w:t>промежуточному мозг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К задней поверхности зрительного бугра примыкают образования, относящиеся к</w:t>
      </w:r>
      <w:r>
        <w:rPr>
          <w:rFonts w:cs="Arial" w:ascii="Arial" w:hAnsi="Arial"/>
          <w:b/>
          <w:sz w:val="22"/>
        </w:rPr>
        <w:t xml:space="preserve"> среднему мозг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ПРОДОЛГОВАТЫЙ МОЗГ</w:t>
      </w:r>
      <w:r>
        <w:rPr>
          <w:rFonts w:cs="Arial" w:ascii="Arial" w:hAnsi="Arial"/>
          <w:sz w:val="22"/>
        </w:rPr>
        <w:t xml:space="preserve"> является непосредственным продолжением спинного мозга. Граница между продолговатым и спинным мозгом соответствует уровню краев  большого затылочного отверстия. Верхняя граница продолговатого мозга на вентральной поверхности проходит по заднему краю мост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ние отделы продолговатого мозга по сравнению с задними несколько утолщаются и этот отдел мозга приобретает форму усеченного конуса. Борозды продолговатого мозга являются продолжением борозд спинного мозга и носят те же названия. По обеим сторонам от передней срединной щели на вентральной поверхности продолговатого мозга расположены выпуклые, постепенно суживающиеся к низу пирамиды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атеральнее пирамиды с обеих сторон находятся овальные возвышения - оливы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нижней части на дорсальной поверхности продолговатого мозга тянется задняя серединная борозда, по бока от которой заканчивается утолщениями тонкий и клиновидный пучки задних канатиков спинного мозга. В этих утолщениях  располагаются ядра этих пучков, от которых отходят волокна, формирующие медиальную петлю. Медиальная петля на уровне продолговатого мозга образует перекрест. Пучки этого прекреста расположены дорсальнее пирамид, в межоливном слое. Здесь же проходят волокна медиального пучка. Латеральнее оливы из задней латеральной борозды выходят тонкие корешки языкоглоточного, блуждающего и добавочных нервов, ядра которых лежат в дорсолатеральных отделах продолговатого мозга.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ое вещество продолговатого мозга представлено в вентральных отделах скоплениями нейронов, которые образуют нижние оливные ядра. Дорсальнее пирамид вдоль всего продолговатого мозга располагается ретикулярная формация, которая представлена переплетением нервных волокон и лежащими между ними нервными клетками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уровне продолговатого мозга находятся такие жизненно важные  центры, как дыхательный и кровообращ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МОСТ</w:t>
      </w:r>
      <w:r>
        <w:rPr>
          <w:rFonts w:cs="Arial" w:ascii="Arial" w:hAnsi="Arial"/>
          <w:sz w:val="22"/>
        </w:rPr>
        <w:t xml:space="preserve"> на основании мозгового ствола имеет вид поперечно расположенного белого валика, который имеет вид поперечно расположенного белого валика, который в каудальном отделе граничит с пирамидами и оливами продолговатого мозга, а в краниальном - с ножками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Продолжение моста в латеральном направлении образует </w:t>
      </w:r>
      <w:r>
        <w:rPr>
          <w:rFonts w:cs="Arial" w:ascii="Arial" w:hAnsi="Arial"/>
          <w:i/>
          <w:sz w:val="22"/>
        </w:rPr>
        <w:t>среднюю ножку мозжечк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рсальная поверхность моста прикрыта мозжечком и снаружи не видн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оперечном разрезе моста в центральных отделах можно видеть толстый пучок идущих поперечно волокон, относящихся к проводящему пути слухового анализатора и образующих трапецивидное тело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ижних отделах моста заметны скопления серого вещества, называемые ядрами собственно моста, которые выступают в роли посредников в осуществлении связей коры полушарий большого мозга с полушариями мозжеч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В дорсальной части моста лежат волокна</w:t>
      </w:r>
      <w:r>
        <w:rPr>
          <w:rFonts w:cs="Arial" w:ascii="Arial" w:hAnsi="Arial"/>
          <w:i/>
          <w:sz w:val="22"/>
        </w:rPr>
        <w:t xml:space="preserve"> медиальной петли</w:t>
      </w:r>
      <w:r>
        <w:rPr>
          <w:rFonts w:cs="Arial" w:ascii="Arial" w:hAnsi="Arial"/>
          <w:sz w:val="22"/>
        </w:rPr>
        <w:t xml:space="preserve">, идущей от продолговатого мозга. над которым расположена </w:t>
      </w:r>
      <w:r>
        <w:rPr>
          <w:rFonts w:cs="Arial" w:ascii="Arial" w:hAnsi="Arial"/>
          <w:i/>
          <w:sz w:val="22"/>
        </w:rPr>
        <w:t>ретикулярная формация моста</w:t>
      </w:r>
      <w:r>
        <w:rPr>
          <w:rFonts w:cs="Arial" w:ascii="Arial" w:hAnsi="Arial"/>
          <w:sz w:val="22"/>
        </w:rPr>
        <w:t>. Латеральнее проходят волокна  слуховой петл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МОЗЖЕЧОК</w:t>
      </w:r>
      <w:r>
        <w:rPr>
          <w:rFonts w:cs="Arial" w:ascii="Arial" w:hAnsi="Arial"/>
          <w:sz w:val="22"/>
        </w:rPr>
        <w:t xml:space="preserve"> составляет более крупную, чем мост, часть заднего мозга, которая заполняет собой большую часть задней черепной ямки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мозжечке различают верхнюю и нижнюю поверхности, границами между которыми являются передний и задний кра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Верхняя поверхность мозжечка на целом мозге прикрыта  затылочными долями полушарий большого мозга и отделена от них глубокой поперечной щелью большого мозга. В мозжечке различают непарную серединную часть - </w:t>
      </w:r>
      <w:r>
        <w:rPr>
          <w:rFonts w:cs="Arial" w:ascii="Arial" w:hAnsi="Arial"/>
          <w:b/>
          <w:sz w:val="22"/>
        </w:rPr>
        <w:t>червь,</w:t>
      </w:r>
      <w:r>
        <w:rPr>
          <w:rFonts w:cs="Arial" w:ascii="Arial" w:hAnsi="Arial"/>
          <w:sz w:val="22"/>
        </w:rPr>
        <w:t xml:space="preserve"> два </w:t>
      </w:r>
      <w:r>
        <w:rPr>
          <w:rFonts w:cs="Arial" w:ascii="Arial" w:hAnsi="Arial"/>
          <w:b/>
          <w:sz w:val="22"/>
        </w:rPr>
        <w:t>полушария</w:t>
      </w:r>
      <w:r>
        <w:rPr>
          <w:rFonts w:cs="Arial" w:ascii="Arial" w:hAnsi="Arial"/>
          <w:sz w:val="22"/>
        </w:rPr>
        <w:t>. поперечными бороздами червь расчленен на мелкие извилины, которые придают ему некоторое сходство с кольчатым червем. Обе поверхности полушарий и червя изрезанны множеством поперечных параллельно идущих мелких бороздок, между которыми находятся длинные и узкие извилины мозжечка. Группа извилин, отделенных более глубокими бороздами, образуют дольки мозжечка. Полушария мозжечка и червь состоят из белого вещества, расположенного внутри, и тонкой прослойки серого вещества коры мозжечка, окаймляющего белое вещество по периферии. Кора мозжечка представлена тремя слоями нервных клеток. На сагитальном разрезе белое вещество мозжечка представлена тремя слоями нервных клеток и имеет вид ветвистого дерев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В толще белого вещества обнаруживаются отдельные парные скопления нервных клеток, которые образуют </w:t>
      </w:r>
      <w:r>
        <w:rPr>
          <w:rFonts w:cs="Arial" w:ascii="Arial" w:hAnsi="Arial"/>
          <w:i/>
          <w:sz w:val="22"/>
        </w:rPr>
        <w:t>зубчатое, пробковидное, шаровидное</w:t>
      </w:r>
      <w:r>
        <w:rPr>
          <w:rFonts w:cs="Arial" w:ascii="Arial" w:hAnsi="Arial"/>
          <w:sz w:val="22"/>
        </w:rPr>
        <w:t xml:space="preserve"> ядра мозжечка и ядра </w:t>
      </w:r>
      <w:r>
        <w:rPr>
          <w:rFonts w:cs="Arial" w:ascii="Arial" w:hAnsi="Arial"/>
          <w:i/>
          <w:sz w:val="22"/>
        </w:rPr>
        <w:t>шатр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мозговом стволе следующим после моста отделом, небольшим , но функционально важным , является перешее ромбовидного мозга, состоящий из верхних ножек мозжечка, верхнего мозгового  паруса и треугольной петли, в котором проходят волокна латеральной (слуховой ) петл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СРЕДНИЙ МОЗГ</w:t>
      </w:r>
      <w:r>
        <w:rPr>
          <w:rFonts w:cs="Arial" w:ascii="Arial" w:hAnsi="Arial"/>
          <w:sz w:val="22"/>
        </w:rPr>
        <w:t xml:space="preserve"> состоит из дорсального отдела крыши среднего мозга и вентрального - </w:t>
      </w:r>
      <w:r>
        <w:rPr>
          <w:rFonts w:cs="Arial" w:ascii="Arial" w:hAnsi="Arial"/>
          <w:b/>
          <w:sz w:val="22"/>
        </w:rPr>
        <w:t>ножек мозга</w:t>
      </w:r>
      <w:r>
        <w:rPr>
          <w:rFonts w:cs="Arial" w:ascii="Arial" w:hAnsi="Arial"/>
          <w:sz w:val="22"/>
        </w:rPr>
        <w:t>, которые разграничиваются полостью - водопроводом мозга. Нижней границей  среднего мозга на его вентральной поверхности является передний край моста, верхний зрительный тракт и уровень сосцевидных тел. На препарате головного мозга пластинку четверхоломия,  или крышу среднего мозга, можно увидеть лишь после удаления полушарий большого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На основании головного мозга хорошо видна вторая часть среднего мозга в виде двух толстых белых расходящихся пучков, идущих в ткань полушарий большого мозга, - это </w:t>
      </w:r>
      <w:r>
        <w:rPr>
          <w:rFonts w:cs="Arial" w:ascii="Arial" w:hAnsi="Arial"/>
          <w:i/>
          <w:sz w:val="22"/>
        </w:rPr>
        <w:t>ножки мозга</w:t>
      </w:r>
      <w:r>
        <w:rPr>
          <w:rFonts w:cs="Arial" w:ascii="Arial" w:hAnsi="Arial"/>
          <w:sz w:val="22"/>
        </w:rPr>
        <w:t xml:space="preserve">. Углубление между правой и левой ножками мозга называются </w:t>
      </w:r>
      <w:r>
        <w:rPr>
          <w:rFonts w:cs="Arial" w:ascii="Arial" w:hAnsi="Arial"/>
          <w:i/>
          <w:sz w:val="22"/>
        </w:rPr>
        <w:t>межножковой ямкой</w:t>
      </w:r>
      <w:r>
        <w:rPr>
          <w:rFonts w:cs="Arial" w:ascii="Arial" w:hAnsi="Arial"/>
          <w:sz w:val="22"/>
        </w:rPr>
        <w:t>, из нее выходят корешки глазодвигательных нервов. Впереди о ядра глазодвигательного нерва лежит ядро медиального продольного пучка.  Самым крупным ядром среднего мозга является красное ядро - одно из центральных координационных ядер экстрапирамидной системы. Рядом с водопроводом лежит ретикулярная форма среднего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На поперечном разрезе отчетливо видно </w:t>
      </w:r>
      <w:r>
        <w:rPr>
          <w:rFonts w:cs="Arial" w:ascii="Arial" w:hAnsi="Arial"/>
          <w:b/>
          <w:sz w:val="22"/>
        </w:rPr>
        <w:t>черепное вещество</w:t>
      </w:r>
      <w:r>
        <w:rPr>
          <w:rFonts w:cs="Arial" w:ascii="Arial" w:hAnsi="Arial"/>
          <w:sz w:val="22"/>
        </w:rPr>
        <w:t>, которое делит ножку мозга на два отдела: дорсальный -</w:t>
      </w:r>
      <w:r>
        <w:rPr>
          <w:rFonts w:cs="Arial" w:ascii="Arial" w:hAnsi="Arial"/>
          <w:i/>
          <w:sz w:val="22"/>
        </w:rPr>
        <w:t xml:space="preserve"> покрышку среднего мозга</w:t>
      </w:r>
      <w:r>
        <w:rPr>
          <w:rFonts w:cs="Arial" w:ascii="Arial" w:hAnsi="Arial"/>
          <w:sz w:val="22"/>
        </w:rPr>
        <w:t xml:space="preserve"> и вентральный - </w:t>
      </w:r>
      <w:r>
        <w:rPr>
          <w:rFonts w:cs="Arial" w:ascii="Arial" w:hAnsi="Arial"/>
          <w:i/>
          <w:sz w:val="22"/>
        </w:rPr>
        <w:t>основание ножки мозга</w:t>
      </w:r>
      <w:r>
        <w:rPr>
          <w:rFonts w:cs="Arial" w:ascii="Arial" w:hAnsi="Arial"/>
          <w:sz w:val="22"/>
        </w:rPr>
        <w:t>. В покрышке среднего мозга располагаются ядра среднего мозга и проходят восходящие проводящие пути. Вентральные отделы ножек мозга целиком состоят из белого вещества, здесь проходят нисходящие проводящие пути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ональное значение среднего мозга состоит в том. что здесь расположены подкорковые центры слуха и зрения; ядра головных нервов, обеспечивающих иннервацию поперечнополосатых и гладких мышц глазного яблока: ядра, относящиеся к экстрапирамидной системе, обеспечивающей сокращение мышц тела во время автоматических движений. Через средний мозг следуют нисходящие (двигательные) и восходящие (чувствительные) проводящие пути. Область среднего мозга является также местом расположения вегетативных центров (центральное серое вещество) и ретикулярной 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ПРОМЕЖУТОЧНЫЙ МОЗГ</w:t>
      </w:r>
      <w:r>
        <w:rPr>
          <w:rFonts w:cs="Arial" w:ascii="Arial" w:hAnsi="Arial"/>
          <w:sz w:val="22"/>
        </w:rPr>
        <w:t xml:space="preserve"> представлен следующими отдела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ластью зрительных бугров (таламическая область), которая расположена в дорсальных его участк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поталамусом (подталамическая область), составляющим вентральные отделы промежуточного мозг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 желудочком, имеющим вид продольной (сагитальной) щели между правым и левым зрительными буграми и соединяющимися через межжелудочковое отверстие с боковыми желудочкам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В свою очередь таламическая область подразделяется на </w:t>
      </w:r>
      <w:r>
        <w:rPr>
          <w:rFonts w:cs="Arial" w:ascii="Arial" w:hAnsi="Arial"/>
          <w:b/>
          <w:sz w:val="22"/>
        </w:rPr>
        <w:t>таламус</w:t>
      </w:r>
      <w:r>
        <w:rPr>
          <w:rFonts w:cs="Arial" w:ascii="Arial" w:hAnsi="Arial"/>
          <w:sz w:val="22"/>
        </w:rPr>
        <w:t xml:space="preserve"> (зрительный бугор), </w:t>
      </w:r>
      <w:r>
        <w:rPr>
          <w:rFonts w:cs="Arial" w:ascii="Arial" w:hAnsi="Arial"/>
          <w:b/>
          <w:sz w:val="22"/>
        </w:rPr>
        <w:t>метаталамус</w:t>
      </w:r>
      <w:r>
        <w:rPr>
          <w:rFonts w:cs="Arial" w:ascii="Arial" w:hAnsi="Arial"/>
          <w:sz w:val="22"/>
        </w:rPr>
        <w:t xml:space="preserve"> (медеальное и латеральное коленчатые тела) и </w:t>
      </w:r>
      <w:r>
        <w:rPr>
          <w:rFonts w:cs="Arial" w:ascii="Arial" w:hAnsi="Arial"/>
          <w:b/>
          <w:sz w:val="22"/>
        </w:rPr>
        <w:t>эпиталамус</w:t>
      </w:r>
      <w:r>
        <w:rPr>
          <w:rFonts w:cs="Arial" w:ascii="Arial" w:hAnsi="Arial"/>
          <w:sz w:val="22"/>
        </w:rPr>
        <w:t xml:space="preserve"> (шишковидное тело, поводки, спайки поводков и эпиталамическая спайка)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рительные бугры состоят из серого вещества, в котором различают отдельные скопления нервных клеток (ядра зрительного бугра), разделенными тонкими прослойками белого вещества. В связи с тем что здесь переключается большая часть чувствительных проводящих путей, зрительный бугор фактически является подкорковым чувствительным центром, а его подушка - подкорковым зрительным центр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К медиальной поверхности зрительных бугров при помощи поводков присоединяется </w:t>
      </w:r>
      <w:r>
        <w:rPr>
          <w:rFonts w:cs="Arial" w:ascii="Arial" w:hAnsi="Arial"/>
          <w:b/>
          <w:sz w:val="22"/>
        </w:rPr>
        <w:t>шишковидное тело - эпифиз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Гипоталамус составляет вентральный отдел промежуточного мозга и участвует в образовании дна III желудочка. К гипоталамусу относятся </w:t>
      </w:r>
      <w:r>
        <w:rPr>
          <w:rFonts w:cs="Arial" w:ascii="Arial" w:hAnsi="Arial"/>
          <w:i/>
          <w:sz w:val="22"/>
        </w:rPr>
        <w:t>серый бугор с воронкой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i/>
          <w:sz w:val="22"/>
        </w:rPr>
        <w:t xml:space="preserve">гипофизом </w:t>
      </w:r>
      <w:r>
        <w:rPr>
          <w:rFonts w:cs="Arial" w:ascii="Arial" w:hAnsi="Arial"/>
          <w:sz w:val="22"/>
        </w:rPr>
        <w:t xml:space="preserve">- железной внутренней секреции, </w:t>
      </w:r>
      <w:r>
        <w:rPr>
          <w:rFonts w:cs="Arial" w:ascii="Arial" w:hAnsi="Arial"/>
          <w:i/>
          <w:sz w:val="22"/>
        </w:rPr>
        <w:t>зрительный тракт, зрительный перекрест, сосцевидные тел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поталамус представляет собой продолжение ножек мозга в промежуточный мозг.  Серое вещество подталамической области располагается в виде ядер, способных вырабатывать нейросекрет и транспортировать его в гипофиз, регулируя эндокринную работу последнего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им образом, серое вещество промежуточного мозга составляют ядра, относящиеся к подкорковым центрам всех видов чувствительности. В области промежуточного мозга расположены ретикулярная формация, центры экстрапирамидной системы, вегетативные центры, регулирующие все виды обмена веществ и нейросекретные ядр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лое вещество промежуточного мозга представлено проводящими путями восходящего и нисходящего направлений, обеспечивающих двустороннюю связь коры головного мозга с подкорковыми образованиями и центрами спинного мозга. Помимо этого, к промежуточному мозгу относятся две железы внутренней секреции - гипофиз и шишковидное тело, принимающие участие вместе с соответствующими ядрами гипоталамуса и эпиталамуса и образовании гипоталамогипофмзарной и эпиталамо-эпифизарной сист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КОНЕЧНЫЙ МОЗГ</w:t>
      </w:r>
      <w:r>
        <w:rPr>
          <w:rFonts w:cs="Arial" w:ascii="Arial" w:hAnsi="Arial"/>
          <w:sz w:val="22"/>
        </w:rPr>
        <w:t xml:space="preserve"> состоит из двух полушарий большого мозга, каждое из которых представлено </w:t>
      </w:r>
      <w:r>
        <w:rPr>
          <w:rFonts w:cs="Arial" w:ascii="Arial" w:hAnsi="Arial"/>
          <w:i/>
          <w:sz w:val="22"/>
        </w:rPr>
        <w:t>плащом, обонятельным мозгом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i/>
          <w:sz w:val="22"/>
        </w:rPr>
        <w:t>базальными ядрами</w:t>
      </w:r>
      <w:r>
        <w:rPr>
          <w:rFonts w:cs="Arial" w:ascii="Arial" w:hAnsi="Arial"/>
          <w:sz w:val="22"/>
        </w:rPr>
        <w:t>. Полостью конечного мозга являются боковые желудочки, находящиеся в каждом из полушарий. Полушария большого мозга отделены друг от друга продольной щелью большого мозга и соединяются при помощи мозолистого тела , передней и задней спаек и спайки свода. Мозолистое тело состоит из поперечных волокон которые в латеральном направлении продолжаются в полушария, образуя лучистость мозолистого тела, соединяя друг с другом участки лобных и затылочных долей полушарий, дугообразно изгибаются и образуют передние - лобные и задние - затылочные щипцы. К задней  и средней частям мозолистого тела снизу прилежит свод мозга, состоящий из двух дугообразно изогнутых тяжей, сращенных в средней своей части при помощи переднее спайки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КОРА БОЛЬШОГО МОЗГА</w:t>
      </w:r>
      <w:r>
        <w:rPr>
          <w:rFonts w:cs="Arial" w:ascii="Arial" w:hAnsi="Arial"/>
          <w:sz w:val="22"/>
        </w:rPr>
        <w:t xml:space="preserve">  образована белым и серым веществом. В коре выделяют 6 слоев нервных клеток, различные ее отделы имеют разную толщину (от 1,5 до 5,0 мм, в среднем 2-3 мм). Каждое из полушарий имеет три поверхности : наиболее выпуклую верхнелатеральную, плоскую, обращенную к противоположному полушарию медиальную и имеющую сложный рельеф, соответствующий внутреннему основанию черепа, - нижнюю, поверхность полушария или основание мозга. Наиболее выступающие участки полушарий получили название лобного, затылочного, височного полюсов. Поверхность полушарий изрезанна глубокими щелями, бороздами. Усложняют рельеф расположенные между ними участки - </w:t>
      </w:r>
      <w:r>
        <w:rPr>
          <w:rFonts w:cs="Arial" w:ascii="Arial" w:hAnsi="Arial"/>
          <w:i/>
          <w:sz w:val="22"/>
        </w:rPr>
        <w:t>извилины</w:t>
      </w:r>
      <w:r>
        <w:rPr>
          <w:rFonts w:cs="Arial" w:ascii="Arial" w:hAnsi="Arial"/>
          <w:sz w:val="22"/>
        </w:rPr>
        <w:t>. Глубина, протяженность борозд, их форма и направление очень изменчив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Щели и борозды подразделяют полушария на </w:t>
      </w:r>
      <w:r>
        <w:rPr>
          <w:rFonts w:cs="Arial" w:ascii="Arial" w:hAnsi="Arial"/>
          <w:i/>
          <w:sz w:val="22"/>
        </w:rPr>
        <w:t>лобную, теменную, височную, затылочную и островковую доли</w:t>
      </w:r>
      <w:r>
        <w:rPr>
          <w:rFonts w:cs="Arial" w:ascii="Arial" w:hAnsi="Arial"/>
          <w:sz w:val="22"/>
        </w:rPr>
        <w:t>. Последняя не видна при обзоре поверхностей полушарий, т.к. островок находится на дне латеральной борозды и прикрыт участками других дол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На верхенлатеральной поверхности полушария обращает на себя внимание </w:t>
      </w:r>
      <w:r>
        <w:rPr>
          <w:rFonts w:cs="Arial" w:ascii="Arial" w:hAnsi="Arial"/>
          <w:i/>
          <w:sz w:val="22"/>
        </w:rPr>
        <w:t>латеральная борозда</w:t>
      </w:r>
      <w:r>
        <w:rPr>
          <w:rFonts w:cs="Arial" w:ascii="Arial" w:hAnsi="Arial"/>
          <w:sz w:val="22"/>
        </w:rPr>
        <w:t>, которая является границей между лобной, теменной и височными долями и идет от нижней поверхности полушарий назад и ввер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Другая крупная борозда - </w:t>
      </w:r>
      <w:r>
        <w:rPr>
          <w:rFonts w:cs="Arial" w:ascii="Arial" w:hAnsi="Arial"/>
          <w:i/>
          <w:sz w:val="22"/>
        </w:rPr>
        <w:t>центральная борозда</w:t>
      </w:r>
      <w:r>
        <w:rPr>
          <w:rFonts w:cs="Arial" w:ascii="Arial" w:hAnsi="Arial"/>
          <w:sz w:val="22"/>
        </w:rPr>
        <w:t>. Начинается приблизительно от середины верхнего края полушарий и следует вниз и несколько вперед, но не достигает латеральной борозды. Центральная борозда отделяет лобную долю от теменной. Выраженная граница между темеенной и затылочными долями на  дорсолатеральной поверхности полушарий отсутствуе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Лобная доля</w:t>
      </w:r>
      <w:r>
        <w:rPr>
          <w:rFonts w:cs="Arial" w:ascii="Arial" w:hAnsi="Arial"/>
          <w:sz w:val="22"/>
        </w:rPr>
        <w:t xml:space="preserve">. Впереди от центральной борозды почти параллельно ей тянется предцентральная борозда, которая дает начало двум параллельным бороздам, идущим к лобному полюсу. Названные борозды делят поверхность мозга на лежащую перед центральной бороздой </w:t>
      </w:r>
      <w:r>
        <w:rPr>
          <w:rFonts w:cs="Arial" w:ascii="Arial" w:hAnsi="Arial"/>
          <w:i/>
          <w:sz w:val="22"/>
        </w:rPr>
        <w:t>предцентральную извилину</w:t>
      </w:r>
      <w:r>
        <w:rPr>
          <w:rFonts w:cs="Arial" w:ascii="Arial" w:hAnsi="Arial"/>
          <w:sz w:val="22"/>
        </w:rPr>
        <w:t xml:space="preserve"> и горизонтально идущие</w:t>
      </w:r>
      <w:r>
        <w:rPr>
          <w:rFonts w:cs="Arial" w:ascii="Arial" w:hAnsi="Arial"/>
          <w:i/>
          <w:sz w:val="22"/>
        </w:rPr>
        <w:t xml:space="preserve"> верхнюю, среднюю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i/>
          <w:sz w:val="22"/>
        </w:rPr>
        <w:t>нижнюю лобные извилины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Теменная доля</w:t>
      </w:r>
      <w:r>
        <w:rPr>
          <w:rFonts w:cs="Arial" w:ascii="Arial" w:hAnsi="Arial"/>
          <w:sz w:val="22"/>
        </w:rPr>
        <w:t xml:space="preserve">. Сзади от центральной борозды и почти параллельно ей проходит </w:t>
      </w:r>
      <w:r>
        <w:rPr>
          <w:rFonts w:cs="Arial" w:ascii="Arial" w:hAnsi="Arial"/>
          <w:i/>
          <w:sz w:val="22"/>
        </w:rPr>
        <w:t>постцентральная борозда</w:t>
      </w:r>
      <w:r>
        <w:rPr>
          <w:rFonts w:cs="Arial" w:ascii="Arial" w:hAnsi="Arial"/>
          <w:sz w:val="22"/>
        </w:rPr>
        <w:t xml:space="preserve">, от которой в сторону затылочной доли направляется продольная </w:t>
      </w:r>
      <w:r>
        <w:rPr>
          <w:rFonts w:cs="Arial" w:ascii="Arial" w:hAnsi="Arial"/>
          <w:i/>
          <w:sz w:val="22"/>
        </w:rPr>
        <w:t>внутритеменная борозда</w:t>
      </w:r>
      <w:r>
        <w:rPr>
          <w:rFonts w:cs="Arial" w:ascii="Arial" w:hAnsi="Arial"/>
          <w:sz w:val="22"/>
        </w:rPr>
        <w:t xml:space="preserve">. Эти две борозды делят теменную долю на </w:t>
      </w:r>
      <w:r>
        <w:rPr>
          <w:rFonts w:cs="Arial" w:ascii="Arial" w:hAnsi="Arial"/>
          <w:i/>
          <w:sz w:val="22"/>
        </w:rPr>
        <w:t>постцентральную извилину</w:t>
      </w:r>
      <w:r>
        <w:rPr>
          <w:rFonts w:cs="Arial" w:ascii="Arial" w:hAnsi="Arial"/>
          <w:sz w:val="22"/>
        </w:rPr>
        <w:t xml:space="preserve">, а также на </w:t>
      </w:r>
      <w:r>
        <w:rPr>
          <w:rFonts w:cs="Arial" w:ascii="Arial" w:hAnsi="Arial"/>
          <w:i/>
          <w:sz w:val="22"/>
        </w:rPr>
        <w:t>верхнюю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i/>
          <w:sz w:val="22"/>
        </w:rPr>
        <w:t>нижнюю теменные дольк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Височная доля</w:t>
      </w:r>
      <w:r>
        <w:rPr>
          <w:rFonts w:cs="Arial" w:ascii="Arial" w:hAnsi="Arial"/>
          <w:sz w:val="22"/>
        </w:rPr>
        <w:t xml:space="preserve">. Верхнелатеральная поверхность височной доли представлены двумя бороздами, идущими параллельно латеральной борозде, которые делят поверхность мозга на </w:t>
      </w:r>
      <w:r>
        <w:rPr>
          <w:rFonts w:cs="Arial" w:ascii="Arial" w:hAnsi="Arial"/>
          <w:i/>
          <w:sz w:val="22"/>
        </w:rPr>
        <w:t>верхнюю , среднюю</w:t>
      </w:r>
      <w:r>
        <w:rPr>
          <w:rFonts w:cs="Arial" w:ascii="Arial" w:hAnsi="Arial"/>
          <w:sz w:val="22"/>
        </w:rPr>
        <w:t xml:space="preserve"> и</w:t>
      </w:r>
      <w:r>
        <w:rPr>
          <w:rFonts w:cs="Arial" w:ascii="Arial" w:hAnsi="Arial"/>
          <w:i/>
          <w:sz w:val="22"/>
        </w:rPr>
        <w:t xml:space="preserve"> нижнюю извилины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Серое вещество полушарий большого мозга представлено корой и базальными ядрами конечного мозга. К </w:t>
      </w:r>
      <w:r>
        <w:rPr>
          <w:rFonts w:cs="Arial" w:ascii="Arial" w:hAnsi="Arial"/>
          <w:b/>
          <w:sz w:val="22"/>
        </w:rPr>
        <w:t>базальным ядрам</w:t>
      </w:r>
      <w:r>
        <w:rPr>
          <w:rFonts w:cs="Arial" w:ascii="Arial" w:hAnsi="Arial"/>
          <w:sz w:val="22"/>
        </w:rPr>
        <w:t xml:space="preserve"> относятся полосатое тело, состоящее из хвостатого и чечевицеобразного ядер; ограда и миндалевидное тело. Прослойки белого вещества между ними образуют наружную и внутреннюю капсулы, причем последняя представляет собой толстый слой белого вещества, состоящий из проводящих путей головного мозга. Во внутренней капсуле  и выделяют переднюю и заднюю ножки и колено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Стриопаллидарная система</w:t>
      </w:r>
      <w:r>
        <w:rPr>
          <w:rFonts w:cs="Arial" w:ascii="Arial" w:hAnsi="Arial"/>
          <w:sz w:val="22"/>
        </w:rPr>
        <w:t xml:space="preserve"> представляет собой основную часть двигательных центров, относящихся к экстрапирамидной системе. Это центр, управляющий автоматическими движениями и регулирующий тонус мышц. Помимо этого, полосатое тело выполняет функцию высшего центра, регулирующего процессы теплорегуляции и обмена углеводов. Этот центр занимает главенствующее положение по отношению к подобным ему вегетативным центрам, которые расположены в гипоталамической обла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Кора полушарий головного мозга представлена </w:t>
      </w:r>
      <w:r>
        <w:rPr>
          <w:rFonts w:cs="Arial" w:ascii="Arial" w:hAnsi="Arial"/>
          <w:b/>
          <w:sz w:val="22"/>
        </w:rPr>
        <w:t>серым веществом</w:t>
      </w:r>
      <w:r>
        <w:rPr>
          <w:rFonts w:cs="Arial" w:ascii="Arial" w:hAnsi="Arial"/>
          <w:sz w:val="22"/>
        </w:rPr>
        <w:t xml:space="preserve"> , расположенным на их периферии.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 xml:space="preserve">БЕЛОЕ ВЕЩЕСТВО ПОЛУШАРИЙ </w:t>
      </w:r>
      <w:r>
        <w:rPr>
          <w:rFonts w:cs="Arial" w:ascii="Arial" w:hAnsi="Arial"/>
          <w:sz w:val="22"/>
        </w:rPr>
        <w:t>большого мозга образует белый полуовальный центр, который состоит из огромного числа нервных волокон. Все нервные волокна представлены тремя системами проводящих путей  конечного мозг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ассоциативны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иссуральны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екционными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ходящие (чувствительные) проекционо проводящие пути по месту своего окончания подразделяются на сознательные и рефлекторные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онирование и взаимосвязь ассоциативных, комиссуральных , а также восходящих и нисходящих путей обеспечивает существование сложных рефлекторных дуг, позволяющих организму приспосабливаться к постоянно меняющимся условиям внутренней и внешней Сред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БОКОВЫЕ ЖЕЛУДОЧКИ</w:t>
      </w:r>
      <w:r>
        <w:rPr>
          <w:rFonts w:cs="Arial" w:ascii="Arial" w:hAnsi="Arial"/>
          <w:sz w:val="22"/>
        </w:rPr>
        <w:t xml:space="preserve"> находятся в толще белого вещества полушарий большого мозга. Полость желудочков имеет причудливую форму в связи с тем. что отделы каждого из них располагаются во всех долях полушария (за исключением островка). Средняя -</w:t>
      </w:r>
      <w:r>
        <w:rPr>
          <w:rFonts w:cs="Arial" w:ascii="Arial" w:hAnsi="Arial"/>
          <w:i/>
          <w:sz w:val="22"/>
        </w:rPr>
        <w:t xml:space="preserve"> центральная</w:t>
      </w:r>
      <w:r>
        <w:rPr>
          <w:rFonts w:cs="Arial" w:ascii="Arial" w:hAnsi="Arial"/>
          <w:sz w:val="22"/>
        </w:rPr>
        <w:t xml:space="preserve"> - часть желудочка залегает книзу от мозолистого тела, в теменной доле полушария. От центральной части во все доли мозга расходятся отростки полостей, называемые рогами: </w:t>
      </w:r>
      <w:r>
        <w:rPr>
          <w:rFonts w:cs="Arial" w:ascii="Arial" w:hAnsi="Arial"/>
          <w:i/>
          <w:sz w:val="22"/>
        </w:rPr>
        <w:t>передний</w:t>
      </w:r>
      <w:r>
        <w:rPr>
          <w:rFonts w:cs="Arial" w:ascii="Arial" w:hAnsi="Arial"/>
          <w:sz w:val="22"/>
        </w:rPr>
        <w:t xml:space="preserve"> (лобный рог) - в лобную долю, </w:t>
      </w:r>
      <w:r>
        <w:rPr>
          <w:rFonts w:cs="Arial" w:ascii="Arial" w:hAnsi="Arial"/>
          <w:i/>
          <w:sz w:val="22"/>
        </w:rPr>
        <w:t>нижний</w:t>
      </w:r>
      <w:r>
        <w:rPr>
          <w:rFonts w:cs="Arial" w:ascii="Arial" w:hAnsi="Arial"/>
          <w:sz w:val="22"/>
        </w:rPr>
        <w:t xml:space="preserve"> (височный рог) - в височную, </w:t>
      </w:r>
      <w:r>
        <w:rPr>
          <w:rFonts w:cs="Arial" w:ascii="Arial" w:hAnsi="Arial"/>
          <w:i/>
          <w:sz w:val="22"/>
        </w:rPr>
        <w:t>задний</w:t>
      </w:r>
      <w:r>
        <w:rPr>
          <w:rFonts w:cs="Arial" w:ascii="Arial" w:hAnsi="Arial"/>
          <w:sz w:val="22"/>
        </w:rPr>
        <w:t xml:space="preserve"> - (затылочный рог) - в затылочную долю. Центральная часть при помощи межжелудкового отверстия соединяется с </w:t>
      </w:r>
      <w:r>
        <w:rPr>
          <w:rFonts w:cs="Arial" w:ascii="Arial" w:hAnsi="Arial"/>
          <w:i/>
          <w:sz w:val="22"/>
        </w:rPr>
        <w:t>III желудочком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ОБОЛОЧКИ ГОЛОВНОГО МОЗГА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ловной мозг, как и спинной, окружен тремя соединительноткаными листками, или оболочками, являющимися продолжением оболочек спинного мозга, каждая из которых отделена от соседних межоболочечным пространств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Твердая оболочка головного мозга</w:t>
      </w:r>
      <w:r>
        <w:rPr>
          <w:rFonts w:cs="Arial" w:ascii="Arial" w:hAnsi="Arial"/>
          <w:sz w:val="22"/>
        </w:rPr>
        <w:t>. отличается по строению от аналогичной оболочки спинного мозга. Она является одновременно надкостницей на внутренней поверхности костей черепа, с которыми связана непрочно. В области основания черепа оболочка дает ряд отростков, проникающих в щели и отверстия костей черепа, чем объясняется большая прочность прикрепления здесь твердой оболочки головного мозга. Более того, в местах выхода из полости черепных нервов твердая оболочка головного мозга на некотором протяжении продолжает окружать нерв, образуя его влагалище и проникая вместе с нервом через отверстие наружу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нутренней поверхности твердой оболочки различают несколько отростков, которые проникают в продольную щель большого мозга и отделяют друг от друга его полушария. Задний отдел серпа срастается с другим отростком оболочки - наметом мозжечка, отделяющим затылочные доли полушарий от мозжеч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Продолжением серпа большого мозга является </w:t>
      </w:r>
      <w:r>
        <w:rPr>
          <w:rFonts w:cs="Arial" w:ascii="Arial" w:hAnsi="Arial"/>
          <w:i/>
          <w:sz w:val="22"/>
        </w:rPr>
        <w:t>серп мозжечка</w:t>
      </w:r>
      <w:r>
        <w:rPr>
          <w:rFonts w:cs="Arial" w:ascii="Arial" w:hAnsi="Arial"/>
          <w:sz w:val="22"/>
        </w:rPr>
        <w:t>, проникающий снизу между полушариями мозжечка. Еще один отросток окружает сверху турецкое седло, образуя его диафрагму и защищая гипофиз от давлений всей вышележащей массы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В определенных участках твердой оболочки головного мозга имеются расщепления, выстланные изнутри эндотелием, - это </w:t>
      </w:r>
      <w:r>
        <w:rPr>
          <w:rFonts w:cs="Arial" w:ascii="Arial" w:hAnsi="Arial"/>
          <w:b/>
          <w:sz w:val="22"/>
        </w:rPr>
        <w:t>синусы</w:t>
      </w:r>
      <w:r>
        <w:rPr>
          <w:rFonts w:cs="Arial" w:ascii="Arial" w:hAnsi="Arial"/>
          <w:sz w:val="22"/>
        </w:rPr>
        <w:t xml:space="preserve"> твердой оболочки головного мозга, по которым оттекает венозная кровь. Особенностью синусов является прочность стенок, что объясняет невозможность их спадения. Кроме того, синусы соединяются с наружными венами головы через эмиссарные вены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утинная оболочка головного мозга располагается кнутри от твердой мозговой и отделена от нее субдуральным пространством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паутинное пространство головного мозга в области большого затылочного отверстия сообщается с подпаутинным пространством спинного мозг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определенных местах, вблизи синусов твердой оболочки головного мозга, паутинная оболочка образует своеобразные выросты - грануляция паутинной оболочки. Эти выросты вдаются в синусы твердой оболочки. На внутренней поверхности костей черепа в месте расположения грануляций отмечаются вдавления и ямочки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епризнанным является мнение об участии грануляции паутинной оболочки в обеспечении оттока спинномозговой жидкости в венозное русло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ягкая (сосудистая) оболочка - это самая внутренняя из оболочек головного мозга. Она состоит из соединительной ткани, образующей два слоя (внутренний и наружный), между которыми залегают кровеносные сосуды. Оболочка сращена с наружной поверхность мозга и глубоко проникает во все его щели и борозды. Кровеносные сосуды , покидая сосудистую оболочку, направляются в ткань мозга, обеспечивая его питание. В определенных местах сосудистая оболочка проникает в полости желудочков мозга и образует сосудистые сплетения, проецирующие спинномозговую жидкость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исок  литературы: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Анатомия человека Р.П. Самусев Ю.М. Селин М. : Медицина 1995 г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зиология человека /под ред. Г. И Косицкого М. : Медицина 1985 г.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0" w:firstLine="284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0" w:firstLine="2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St2z0">
    <w:name w:val="WW8NumSt2z0"/>
    <w:qFormat/>
    <w:rPr>
      <w:b w:val="false"/>
      <w:i w:val="false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b w:val="false"/>
      <w:i w:val="false"/>
    </w:rPr>
  </w:style>
  <w:style w:type="character" w:styleId="WW8NumSt6z0">
    <w:name w:val="WW8NumSt6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ATOM4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3:41:00Z</dcterms:created>
  <dc:creator>Katya Lazhintseva</dc:creator>
  <dc:description/>
  <dc:language>en-US</dc:language>
  <cp:lastModifiedBy>Новиков</cp:lastModifiedBy>
  <cp:lastPrinted>1997-12-11T09:01:00Z</cp:lastPrinted>
  <dcterms:modified xsi:type="dcterms:W3CDTF">2002-12-14T15:02:00Z</dcterms:modified>
  <cp:revision>10</cp:revision>
  <dc:subject/>
  <dc:title>ГОЛОВНОЙ МОЗГ</dc:title>
</cp:coreProperties>
</file>