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ХИБ-95</w:t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Д О К Л А 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ема: " Транспорт веществ через биологические мембранны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докладчик: И. Владимир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ПЛАН ДОКЛА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 Основные факты о строении клеточной мембра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 Перенос малых молекул через мембрану. Введе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 Пассивный транспорт с помощью белковых каналов 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белков переносчиков. Диффузия через мемб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 Активный транспорт. ( Na + K )-насо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 Роль ( Na + K )-насоса в поддержании допустимого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смотического давления в клет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 Транспорт за счет ионных градиентов.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импорт, антипор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 Транспорт путем векторного переноса групп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 Обменники. Регулировка pH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 Сквозной транспорт через клетки кишечни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Механизм действия некоторых гармон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1. Перенос макромолекул и частиц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2. Заклю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. ОСНОВНЫЕ ФАКТЫ О СТРОЕНИИ КЛЕТОЧНОЙ МЕМБРА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лазматическая мембранна окружает каждую клетку,  определя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размер и обеспечивает  сохранение  различий  между  содержим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и  и  внешней  средой.  Мембрана  служит высокоизбиратель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ильтром и отвечает за активный транспорт веществ,  то есть, п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пление в клетку питательных веществ и вывод наружу вредных п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уктов жизнедеятельности. Наконец, мембрана ответственна за восп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ятие внешних сигналов,  позволяет клетке реагировать на внешн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менения. Все биологические мембраны представляют собой ансамб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пидных и белковых молекул,  удерживаемых вместе с помощью не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алентных взаимо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1. Основу любой молекулярной мембраны составляют  молекул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пидов, образующих бислой. Первые опыты, подтверждающие это, б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 проведены в 1925 году.  Формирование  бислоя  является  особ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ойством  молекул  липидов  и  реализуется даже вне клетки (ри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1.). Указанные на данной схеме структуры реализуются самопро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льно. Важнейшие свойства бислоя: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- способность к самосборке - текучесть - ассиметр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2. Хотя основные свойства биологических мембран  определя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тся  свойствами  липидного бислоя,  но большинство спецефическ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функций обеспечивается мембранными белками. Белки выступают в к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тве рецепторов и ферментов. С их помощью осуществляется 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 через мембрану многих веществ. Большинство из них пронизыв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т бислой в виде одиночной альфа-спирали,  но есть и такие, ко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ые пересекают его несколько раз  (рис.  1.2.).  Некоторые  бел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ываются  с мембраной,  не пересекая бислой,  а прикрепляясь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й или иной ее стороне.  Их называют периферическими мембранными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ами. Многие из перефирерических белков связаны нековалент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заимодействиями с трансмембранными белками, но есть и такие, к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рые имеют ковалентную связь с молекулами липидов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Большинство мембранных белков, так же как и липидов, спос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  свободно  перемещаться  в плоскости мембраны.  Вообще говор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можен переход молекул белков и липидов с одной стороны мемб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 на другую,  известный как "флип-флоп" перескок, но он происх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т гораздо реже, чем латеральная диффузия (рис. 1.3.). Известно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то  одна молекула липида совершает "флип-флоп" раз в две недел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 время, как та же молекула диффундирует в плоскости липидн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лоя  за 1 секунду на расстояние равное длине большой бактериаль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й кле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1.3. На поверхности всех клеток имеются углеводы.  Это по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идные  и  олигосахаридные цепи,  ковалентно присоединенные 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мбранным белкам и липидам. Углеводы всегда распологаются на т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не мембраны,  которая не контактирует с цитозолем.  То е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внешних (плазматических) мембранах они присоединяются  снаруж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ункция углеводов клеточной поверхности пока неизвестна,  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яется вероятным,  что некоторые из них принимают участи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процессах межклеточного узна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2. ПЕРЕНОС МАЛЫХ МОЛЕКУЛ ЧЕРЕЗ МЕМБРА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 как  внутренняя  часть  липидного  слоя  гидрофобна,  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едставляет собой практически непроницаемый барьер для больши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ва полярных молекул.  Вследствие наличия этого барьера, предотв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щается утечка содержимого клеток, однако из-за этого клетка б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а вынуждена создать специальные механизмы для транспорта раст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имых в воде веществ через мембрану.  Перенос малых водораствор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ых  молекул  осуществляется  при помощи специальных транспортны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ов. Это особые трансмембранные белки, каждый из которых отв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ает  за транспорт определенных молекул или групп родственных м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кул.  В клетках существуют также механизмы переноса через мем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у  макромолекул  (белков)  и даже крупных частиц.  Но к ним м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рнемся позднее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1. При опытах с искусственными липидными бислоями было у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новлено,  что чем меньше молекула и чем меньше она образует 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родных связей, тем быстрее она дифундирует через мембрану (рис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1.).  Итак,  чем меньше молекула и чем более она жирораствори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гидрофобна или неполярна), тем быстрее она будет проникать чере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мбран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Малые неполярные молекулы легко растворимы и быстро  диффу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ируют.  Незаряженные  полярные  молекулы  при небольших размер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же растворимы и диффундируют.  Важно,  что вода  очень  быстр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никает  через липидный бислой несмотря на то,  что она относ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льно нерастворима в жирах.  Это происходит из-за того,  что  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екула  мала  и электрически нейтральна.  Итак,  мембраны могу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пускать воду и неполярные молекулы за счет простой диффузи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о клетке  необходимо  обеспечить  транспортировку таких в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еств как сахара, аминокислоты, нуклеотиды, а также многих други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ярных молекул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ак уже говорилось, за перенос подобных веществ ответствен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пециальные мембранные транспортные белки. Каждый из них предна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чен для определенного класса молекул а иногда и для  определен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й  разновидности  молекул.  Первые доказательства спецефичнос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ных белков были получены,  когда обнаружилось, что мут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и  в одном гене у бактерий приводят к потере способности 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ировать определенные сахара через плазматическую мембрану.  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ловека есть болезнь цистинурия, при которой отсутствует спос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сть транспортировать некоторые аминокислоты,  в частности  ци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н, из мочи или кишечника в кровь, - в результате в почках об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уются цистиновые камни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се изученные  транспортные  белки являются трансмембран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ами,  полипептидная цепь которых пересекает  липидный  бисл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сколько раз. Все они обеспечивают перенос молекул через мемб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у,  формируя в ней сквозные проходы.  В  основном,  транспорт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и делятся на белки-переносчики и каналообразующие белки. Пе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ые взаимодействуют с молекулой переносимого вещества и каким-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 способом перемещают ее сквозь мембрану.  Каналообразующие бел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,  напротив,  формируют в мембране водные поры,  через  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когда они открыты) могут проходить вещества (обычно неорганич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е ионы подходящего размера и заряда)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2. Если молекула не заряжена,  то направление ее  диффузи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пределяется  разностью  концентраций  по обеим сторонам мембр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и градиентом концентрации.  В то же время на направление движ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  заряженной  молекулы будет влиять еще и разность потенциал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 сторонах мемраны или мембранный потенциал  (обычно  внутрення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торона  мембраны  заряжена  отрицательно относительно наружной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итывая концентрационный и электрический градиенты Все канало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зующие  белки и многие белки-переносчики позволяют растворенны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ествам проходить через мембраны только пассивно,  то  есть,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правлении  электрохимического  градиента.  Такой вид транспо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зывается пассивным (облегченная диффузия),  и не требует затра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3. Рассмотрим подробнее работу белка переносчика,  обесп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ивающего пассивный транспорт веществ через  клеточную  мемб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цесс,  с помощью которого белки-переносчики связывают и 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ируют растворенные молекулы,  напоминает ферментативную ре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ю.  В белках-переносчиках всех типов имеются участки связыван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ля транспортируемой  молекулы.  Когда  белок  насыщен,  скорос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анспортировки максимальна. Связывание может быть блокируемо ка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курентными ингибиторами,  (конкурирующими за  тот  же  участо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ывания),  так и не конкурентными ингибиторами, связывающими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другом месте и влияющими на структуру переносчика. Молекулярны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ханизм работы белков переносчиков пока не известен. Предполаг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тся, что они переносят молекулы, претерпевая обратимые конформ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онные изменения,  которые позволяют их участкам связывания ра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агаться попеременно то на одной, то на другой стороне мембран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ис.  2.2.).  На данной схеме представлена модель, показывающа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 конформационные изменения в белке могли бы обеспечить  облег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нную  диффузию  растворенного вещества.  Белок переносчик може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ять в двух конформационных состояниях "пинг" и "понг". Пер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од между ними осуществляется случайным образом и полностью об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м.  Однако,  вероятность связывания молекулы  транспортируемог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щества с белком гораздо выше в состоянии "пинг".  Поэтому мол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ул, перемещенных в клетку, будет гораздо больше чем тех, 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 покинут.  Происходит транспорт вещества по электрохимическо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радиенту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4. Некоторые транспортные белки просто переносят какое-л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 растворенное вещество с одной стороны мембраны на другую.  Т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й перенос называется унипортом. Другие белки являются кон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ными системами. В них происходит: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) перенос одного вещества зависит от одновременного /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го  / переноса другого вещества в том же направлении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симпорт)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б) перенос одного вещества зависит от одновременного / последо-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ательного / переноса  другого  вещества  в  противоположном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авлении (антипорт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апример, большинство  животных  клеток поглощает глюкозу из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неклеточной жидкости, где ее концентрация высока путем пассивн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о  транспорта осуществляемого белком,  который работает как ун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. В то же время, клетки кишечника и почек поглощают ее из лю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ального пространства кишечника и из почечных канальцев, где е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нцентрация очень мала,  с помощью симпорта глюкозы и ионов  N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ис. 2.3.)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так, мы рассмотрели осноаные виды пассивного транспорта м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ых молекул через биологические мемб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5. Часто бывает необходимым обеспечить перенос через мем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ну молекул против их электрохимического градиента.  Такой  п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сс называется активным транспортом и осуществляется белками-п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осчиками,  деятельность которых требует затрат  энергии.  Есл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вязать белок-переносчик с источником энергии, можно получить м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низм, обеспечивающий активный транспорт веществ через мембрану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ис. 2.4.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дним из главных источников энергии в клетке является гидр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з АТФ до АДФ и фосфата. На этом явлении основан важный для жиз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деятельности клетки механизм (Na + K)-насос (рис. 2.5). Он сл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т прекрасным примером активного транспорта ионов.  Концентраци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K внутри клетки в 10-20 раз выше,  чем снаружи.  Для  Na  картин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тивоположная. Такую  разницу  конценраций  обеспечивает рабо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Na + K)-насоса, который активно перекачивает Na из клетки, а K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у.  Известно,  что  на работу (Na + K)-насоса тратится почт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ть всей энергии необходимой для жизнедеятельности клетки.  В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шеуказанная  разность  концентраций  поддерживается со следующи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елями: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) Регулировка объема клеток за счет осмотических эффектов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) Вторичный транспорт веществ (будет рассмотрен ниже)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Опытным путем было установлено, что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) Транспорт ионов Na и K тесно связан с гидролизом  АТФ  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 может осуществляться без него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) Na и АТФ должны находиться внутри клетки, а K снаруж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) Вещество  уабаин  ингибирует  АТФазу только находясь вн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летки, где он конкурирует за участок связывания с K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(Na + K)-АТФаза активно транспортирует Na наружу а K  внутр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и. При гидролизе одной молекулы АТФ три иона Na выкачивают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клетки а два иона K попадают в нее (рис. 2.6.)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1) Na связывается с белком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2) Фосфорилирование АТФазы индуцирует конформационные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изменения в  белке,  в результате чего ъ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) Na переносится на внешнюю сторону мембраны и высвобо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дается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4) Связывание K на внешней поверхности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5) Дефосфорилирование.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6) Высвобождение K и возврат белка в первоначальное состо-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яние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 всей вероятности в (Na + K)-насосе есть три участка  свя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ывания Na и два участка связывания K.  (Na + K)-насос можно за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вить работать в  противоположном  направлении  и  синтезировать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ТФ.  Если  увеличить концентрации ионов с соответствующих сторон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т мембраны, они будут проходить через нее в соответствии со с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и  электрохимическими градиентами,  а АТФ будет синтезироватьс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ортофосфата и АДФ с помощью (Na + K)-АТФ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6. Если бы у клетки не существовало систем регуляции осм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ческого  давления, то  концентрация растворенных веществ внутр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е оказалась бы больше их внешних концентраций. Тогда концентр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я  воды в клетке была бы меньшей,  чем ее концентрация снаруж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ледствие этого, происходил бы постоянный приток воды в клетку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е разрыв. К счастью, животные клетки и бактерии контролируют 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тическое давление в своих клетках с помощью активного выкачив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я неорганических ионов таких как Na.  Поэтому их общая концен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ция внутри клетки ниже чем снаружи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етки растений  имеют жесткие стенки,  которые предохраняю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х от набухания.  Многие простейшие избегают разрыва от поступаю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щей внутрь клетки воды с помощью специальных механизмов,  котор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гулярно выбрасывают поступающую в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7. Другим  важным  видом активного транспорта является 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вный транспорт с помощью ионных градиентов (рис.  2.7.).  Так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ип  проникновения  через  мембрану осуществляют некоторые 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ные белки,  работающие по принципу симпорта или  антипорта 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кими-нибудь  ионами,  электрохимический градиент которых дост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чно высок.  В животных клетках контранспортируемым ионом обычн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вляется Na. Его электрохимический градиент обеспечивает энергие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ктивный транспорт других молекул.  Для примера рассмотрим работ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соса, который перекачивает глюкозу. насос случайным образом о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ллирует между состояниями "пинг" и  "понг".  Na  связывается 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елком  в  обоих  его  состояниях и при этом увеличивает сродство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днего к глюкозе.  Вне клетки присоединение Na,  а  значит 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юкозы,  происходит чаще чем внутри. Поэтому глюкоза перекачив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тся в клетку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Итак, наряду  с  пассивным  транспортом  ионов Na происходи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орт глюкозы.  Строго говоря,  необходимая энергия для  работ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того  механизма  запасается в ходе работы (Na + K)-насоса в вид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лектрохимического потенциала ионов Na.  У  бактерий  и  растени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инство  систем активного транспорта такого вида используют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честве контранспортируемого иона ион H.  К  примеру,  транспор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льшей  части сахаров и аминокислот в бактериальные клетки обу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овлен градиентом 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8. Один из самых интересных способов активного  транспорт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стоит  в  том,  чтобы каким-либо образом удержать внутри клет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лекулу, вошедшую туда в соответствии со своим электрохимическим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тенциалом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Так, некоторые бактерии фосфорилируют молекулы отдельных с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харов, в результате чего они заряжаются и не могут выйти обрат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ой вид транспорта называется векторным переносом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9. Для сквозного транспорта веществ через клетку существ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ют особые механизмы.  Например,  в плазматической мембране клеток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пителия кишечника белки-переносчики  распределены  ассиметрично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(рис.  2.8.).  Благодаря  этому,  обеспечивается транспорт глюкз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квозь клетку во внеклеточную жидкость  откуда  она  поступает 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овь.  Глюкоза проникает в клетку с помощью симпорта,  контран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ртным ионом в котором является Na,  и выходит из нее путем  об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гченной диффузии с помощью другого транспортного бел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10. Рассмотрим  некоторые дополнительные функции транспо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еров работающих по принципу антипорта.  Почти все клетки  позв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чных  имеют в составе своей плазматической мемраны (Na + H) п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носчик-обменник. Этот механизм регулирует pH внутри клетки. Вы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д ионов H из клетки сопряжен с транспортировкой в нее ионов Na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этом увеличивается значение pH внутри клетки.  Такой обменник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меет особый регуляторный участок, который активизирует его раб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у при уменьшении pH.  Наряду с этим , у многих клеток есть меха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изм,  обеспечивающий  обратный эффект.  Это (Cl + HCO)-обменник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торый уменьшает значение pH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2.11. Одним из самых интересных примеров транспорта  вещест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 биологические  мембраны является взаимодействие гормонов 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леткой.  Как известно, гормонами называют спецефические химич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ие соединения, которые оказывают значительное влияние на проц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ы обмена веществ и функционирование органов.  В отличие от  фе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нтов или витаминов гормоны не изменяют скорость отдельных реак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ий, а существенно влияют на некие фундаментальные процессы в ор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анизме,  которые  затем  сказываются на самых различных сторонах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изнедеятельности организма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которые виды  гормонов  проникают  в клетку и регулируют 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й синтез информационных РНК. Другие гормоны, называемые пептид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ыми  (инсулин,  гормон  роста)  взаимодействуют  со специальным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мбранными белками, которые, в свою очередь, продуцируют в клет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е вещества, влияющие на некоторые происходящие в ней процес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3. ПЕРЕНОС ЧЕРЕЗ МЕМБРАНУ МАКРОМОЛЕКУЛ И ЧАСТИ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В заключение рассмотрим основные  механизмы  транспортиро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ез биологические мембраны крупных частиц и макромолекул.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роцесс поглощения макромолекул клеткой называется эндоцито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ом.  В  общих  чертах механизм его протекания таков :  локальны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частки плазматической мембраны впячиваются и замыкаются, образуя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ндоцитозный пузырек (рис. 2.9.), затем поглощенная частица обыч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о попадает в лизосомы и подвергается деград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* *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Нельзя преувеличить роль транспорта веществ через  плазмат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скую  мембрану в жизнедеятельности клетки.  Большинство процес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ов, связанных с обеспечением клетки энергией и избавлением ее от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дуктов  распада,  основаны на вышеописанных механизмах.  Кром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ого,  специальные функции клеточной мембраны заключаются в полу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нии клеткой внешних сигналов (примером этому могут служить опи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нные взаимодействия клетки с гормон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Л И Т Е Р А Т У Р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лбертс Б.,  Брэй Д.,  Льюис Дж. и др. Молекулярная биолог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клетки. В 3-х томах. Том 1. М., Мир, 1994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Зоммер К. Аккумулятор знаний по химии. М., Мир, 1985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имия. Курс  для  средней  школы.  Пер.  с  англ.  под  ред.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Г.Д.Вовченко. М., Мир, 1971.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Филлиппович Ю.Б. Основы биохимии. М., Высшая школа, 1985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17:00Z</dcterms:created>
  <dc:creator>pazufu</dc:creator>
  <dc:description/>
  <dc:language>en-US</dc:language>
  <cp:lastModifiedBy>Новиков</cp:lastModifiedBy>
  <dcterms:modified xsi:type="dcterms:W3CDTF">2002-12-14T15:18:00Z</dcterms:modified>
  <cp:revision>4</cp:revision>
  <dc:subject/>
  <dc:title>Этот файл взят из коллекции Medinfo</dc:title>
</cp:coreProperties>
</file>