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78056757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1646826991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664375426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474750061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1674254227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1689854067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