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Физиология памят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прошлой лекции мы рассмотрели проблему приобрет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дивидуального опыта,т.е. проблему обучения.Процесс обуч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разрывно связан с памятью.Под памятью понимают свойство ж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х систем,в частности,ЦНС,воспринимать,фиксировать ,храни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оспроизводить следы ранее действующих раздражителей.Памя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актерна не только для ЦНС;существует генетическая памя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,иммунная память.Нервная память,осуществляемая ЦНС,характер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уется тем,что хранение информации о прошедших событиях внеш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го мира и об ответных реакциях организма на эти событ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ьзуется организмом для построения модели текущего ил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ущего поведения."Запись" информации,которая хранится в ЦНС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,получила название энграммы.Слово "запись"употребляется здес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ьма условно.Поступление и записывание информации в мозг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енно отличается от аналогичных процессов в ЭВМ.Для т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 , чтобы понять наиболее важные различия этих двух п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ссов,рассмотрим простые примеры.Во-первых ,хорошо извес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,что короткий список не связанных друг с другом слов запом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ть легче,чем длинный.Это банальное утверждение свидетельс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ует о том,что у человека образование памяти не аналогичн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бору информации на магнитной ленте или в электронном блок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шины,когда процесс накопления информации продолжается д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х пор,пока не прекращается внешний "ввод" или не исчерпыв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тся информационная емкость.Второй важный пример заключает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ом,что мы запоминаем не столько подробности,скольк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ть,наиболее общие положения,а затем из центров речи извл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ются необходимые слова.В этом отношении память человек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же значительно отличается от электронной.Мозг человека о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ирает,сортирует и хранит лишь наиболее важную,общую информ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ю,т.е. память человека селективна,тогда как ЭВМ хранит без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бора всю введенную информацию.Таким образом,важнейшей х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ктеристикой памяти является ее избирательность.Свойство из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ирательности,равно как и свойство забывания,позволяют мозг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быть "затопленным" потоком непрерывно поступающих сигн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в,позволяет избежать своего рода "информационной катаст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ы".Проиллюстрируем сказанно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ециальными методами рассчитано,что информационная ем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сть человеческого мозга равна приблизительно 3х10 в 8 ст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ни бит.Поток сознательно воспринимаемой информации от все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нсорных систем в среднем составляет 20 бит/с (варьирует о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0 бит/с при чтении до 3 бит/с при счете).Таким образом ,пр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дрствовании около 16 часов в сутки и продолжительности жиз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 70 лет общее поступление информации в мозг составит окол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х10 в 10 степени бит,что в 100 раз превышает информационну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мкость мозга.Отсюда следует,что храниться в мозге может н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ее 1% от общего потока информации,т.е. в долговременну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мять отбирается,прежде всего,наиболее важная информ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я,например,та,которая имеет значение для выживания индив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ума и т.д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им же образом осуществляется отбор той информации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чительной степени выполняет такая важная физиологическая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сихологическая реакция как внимание.В отличие от ориенти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чного рефлекса "Что такое?",цель которого - неспецифическо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ышение возбудимости ЦНС для лучшего восприятия люб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нсорной информации,реакция внимания - это один из механиз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в устранения избыточности сенсорного потока,избиратель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авления многих сенсорных входов 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берем сравнительную характеристику ориентировоч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флекса и реакции вниман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иентировочный рефлекс. Внимани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Обеспечивает наилучшее 1. Обеспечивает отбор и на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приятие любых сенсорных лучшее восприятие опред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имулов. ленных стимулов и подавл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 восприятия други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Увеличивает общий поток 2. Увеличивает поступление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нсорной информации,пос- мозг лишь важной в данны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упающей в мозг. момент информации, огран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вая поступление "шумов"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Механизмы торможения при 3. Механизмы торможения иг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ичном действии стиму- рают важную роль "фильтра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 не характерны. при первичном действи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имул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Замыкается преимущест- 4. Реализуется с участием РФ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нно в РФ ствола мозга. ядер таламуса , структур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мбической системы и КБП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Активирует диффузно всю 5. Обеспечивает более изб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у. рательную активацию опр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енных зон кор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многократном повторении действия одного и того ж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имула ориентировочный рефлекс и реакция внимания торм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ятся,развивается привыкание ,в результате которого ЦНС прак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чески не реагирует на данный раздражитель.Угасание реакци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повторяющийся раздражитель является важным механизмом о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а информации для запоминания.Установлено,что не н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я,несколько раз повторяющаяся информация,очень плохо зап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нается.В качестве примера можно привести степень запомина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сти такой темы как "Органы чувств" после прохождения ее 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атомии,гистологии и физиологии.Результат такого изуч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вестен .Итак,какую же информацию мозг хорошо запоминает?П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айней мере,она должна удовлетворять двум требованиям:бы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ой и быть для человека значимой (интересной).Проанализир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м,какие структуры мозга оценивают эти характеристики инфо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ции.Прежде всего,необходимо учитывать то обстоятельство,чт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ценка текущей информации дается на основе уже имеющейся,пр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етенной в результате предшествующего обучения или опы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,при этом происходит извлечение хранящейся в памяти инфо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ции и сопоставление прошлого опыта с настоящим.Можно сч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ть,что в оценке новизны и значимости поступающей информаци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аствуют практически все интегративные структуры мозга:преж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 всего,ассоциативные зоны коры,сенсорные зоны,лимбическа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а,гипоталамус,таламус,РФ ствола мозга.Наиболее значима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ормация отбирается для длительного хранения,т.е. перев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тся в долговременную память.Данная функция осуществля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тся,прежде всего,с участием нейронных структур гиппокамп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берем классификацию различных видов памяти.Выделяю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ующие виды памяти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эмоциональную память (одну из самых длительных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двигательную или моторную память ( автоматизированны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игательные навыки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словесно-логическую памя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временному признаку различают 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атковременная Долговременна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нсорная первичная вторичная третична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мять память память памят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имул (до 1с.) (неск.секунд) ( мин.-годы) (вся жизнь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ирание вытеснение забывание забыва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ой инфор- от неисполь- не прои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цией зования ходи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вание любого вида памяти характеризуется следующе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овательностью событий 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- сортировка и выделение новой информации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- формирование энграммы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- долговременное хранение значимой для организма и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ации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- извлечение и воспроизведение хранимой информаци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бор информации осуществляется благодаря реакции вним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,рассмотренной ранее.Остановимся теперь более подробно 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ханизмах формирования энграмм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жный вклад в создание современной теории памяти внес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надский физиолог Хебб.Он предположил,что внешний стимул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азу приводит к образованию лабильного следа памяти в моз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,который вскоре исчезает.Переход информации в долговреме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ю память связан со стабильными структурно-функциональным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менениями в нейронах.Доказательствами такой двойственност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ханизмов памяти служат результаты опытов с применение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ктрошока.Действие на мозг электрического импульса в 120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120 mА в течение 1 с.приводит к развитию судорог,потер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нания и последующей потере памяти на события,н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редственно предшествовавшие электрошоку.Развивается т.н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троградная амнезия ,при которой утрачивается память тольк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события в течение лишь нескольких секунд перед воздейств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т,память же на более давние события,напротив,не страдает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рошо сохраняется.Это говорит о том,что кратковременная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говременная память используют различные механизмы фиксаци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ормаци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так ,механизмы кратковременной памяти.Основой для гип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зы о функциональном механизме кратковременной памяти посл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ли морфологические данные Форбса и Лоренте де Но ,которы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ально описали замкнутые нейронные цепи на всех уровня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НС.Ряд физиологов,в частности ,Рашевски,на основании эт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рфологических данных создал модель памяти.Согласно этой м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и,импульсы от сенсорных путей попадают в замкнутые нейро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е сети ,где длительное время они циркулируют ( реверберир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т) без какого-либо дополнительного подкрепления.Эти самост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лируемые замкнутые цепи,в которых реверберирует поток им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льсов,являются основой кратковременной памяти,Изобрази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хематически одну из таких нейронных цепей-ловуше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ханизмы долговременной памяти связаны со структурным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менениями в нейронах.Можно выделить несколько нейрохим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ких механизмов,связанных с образованием,консолидацией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анением энграм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жная роль в образовании устойчивых временных связей (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учении ) принадлежит повышению эффективности синаптическ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ачи.Некоторые пути повышения проводимости синапсов м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судили ранее.Остановимся более подробно на функции т.н. и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ационных молеку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50-ых годах шведский исследователь Хиден установил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сную связь между степенью выработки двигательных навыков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держанием РНК в нейронах соответствующих моторных центров.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де обучения содержание РНК в нейронах заметно повыш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сь.Хиден обнаружил,что нейроны - самые активные продуцент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НК в организме.В одном нейроне содержание РНК может кол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ться от 20 до 20 000 пикограмм,причем ,нейроны,содержащ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большее количество РНК ,оказывались ответственными за хр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ние большого объема информации.На основании этих данных Х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 высказал предположение,что именно молекула РНК являет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вным нейрохимическим субстратом памят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потезу Хидена развил Мак-Коннелл.Им были выполнен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менитые опыты на белых червях - планариях по "переносу п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яти".У планарий вырабатывали условный рефлекс избегания св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.Для этого их подвергали действию электрического тока,есл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попадали в освещенный участок специально сконструирова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й камеры.После выработки устойчивого навыка избегания свет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нарий умерщвляли,размельчали и затем скармливали порошо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обученных" планарий необученным.После этого у необученны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нарий появлялся навык избегания света.Однако,если порошо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 обученных" червей предварительно обрабатывали растворо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НК-азы,а затем скармливали его другим необученным планар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м,то у них навык избегания света не появлял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результатов этих опытов Мак-Коннелл делал вывод о то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,что молекула РНК,являясь носителем информации в ЦНС,способ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авать память на конкретные событ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ыты Мак-Коннелла неоднократно пытались воспроизвест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ие исследователи.Результаты чаще не повторялись,одн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,несомненно,что существует некая связь между накопление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ормации в нейронах и повышением в них содержания РН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мериканский физиолог Унгар связывал хранение информаци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ЦНС с функцией целого ряда пептидов и белков.Он открыл,вы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ил из мозга крыс и расшифровал структуру одного так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йропептида - скотофобина,состоящего из 15 аминокислот.Дл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о ,чтобы отличить вновь синтезируемый при обучении пепти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множества других,имеющихся в мозге ,Унгар вырабатывал 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ыс неестественный для них условный рефлекс - избегания тем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ты,Крыса ,как ночное животное,в норме избегает света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емится в экспериментальном открытом поле скрыться в к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ю-либо затемненную норку.Но как только она забиралась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ную норку,она получала удар тока.В конце концов така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ыса приучалась избегать темноты ,чем существенно отличалас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своих сородичей,лишенных данного навыка.Из мозга обученны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ыс Унгар выделил особый пептид ( скотофобин : скотос - тем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та,фобия - страх),который никогда не встречался в мозг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рмальных животных.Однако вскоре выяснилось.что и скотофобин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явился той молекулой памяти ,которая была бы способна з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ывать ту или иную конкретную информацию.По своей структур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тофобин оказался похож на молекулу АКТГ,которая также об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дала способностью улучшать формирование памяти,но не явля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сь специфичной ни для одного навы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оследние годы был открыт еще ряд веществ,влияющих 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вание и консолидацию энграммы.В частности,белки -100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-3-2. Белок -100 взаимодействует с системой сократительны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лков и системой транспорта кальция в нейронах и глиальны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етках ,а белок 14-3-2 участвует в процессах гликолиза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рвных клетках.Установлено,что при различных видах обуч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ичество этих белков в нейронах коры и гиппокампа знач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ьно возраст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которые гормоны также способны влиять на процессы фо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рования памяти.Так,вазопрессин улучшает обучение и консол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цию следов памяти,а окситоцин,напротив,вызывает забыва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й или иной информации,амнезию.Эндорфины и энкефалины ухуд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ают формирование условных рефлексов и запоминание,но улучш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т хранение уже имеющейся информаци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ется обширный экспериментальный и клинический матер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 об участии классических нейромедиаторных систем в механиз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х обучения и памяти,он изложен в специальной литературе.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ние годы большое значение придается ГАМК-ергическим м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низмам в процессах памяти.ГАМК и ее аналоги существенн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учшают обучение ,образование энграммы,улучшают воспроизв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ие хранящейся информации.Это используется ,в частности,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инике.Для улучшения ряда интеллектуальных процессов исполь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уется аналог ГАМК - ноотропи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астоящее время лучше всего изучены проблемы хран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ормации в нейронах .Вопрос о том,каким образом происходи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читывание" записанной информации,т.е.т как осуществляет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влечение из памяти и воспроизведение той или иной информ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и,остается открытым.Можно лишь констатировать,что воспроиз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дение информации - активный процесс,затрагивающий те ж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уктуры мозга,что и реакция внимания,и его осуществле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пряжено иногда со значительными умственными усилия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ЗИОЛОГИЯ СН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н - это особое состояние организма,характеризующее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гнетением или даже "отключением" сознания,снижением всех в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в чувствительности и общей двигательной активност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кл сна-бодрствования является наиболее характерны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явлением циркадианных биологических ритмов,свойственны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м живым организмам.Циркадианные (околосуточные) биоритм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заны с периодом вращения Земли вокруг своей оси,перио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х ритмов ,таким образом,приблизительно равен 24 часам.Дол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е время полагали,что суточные ритмы являются лишь пассивны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ражением в деятельности живых организмов смены дня и н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.Однако эксперименты,проведенные французом Мишелем Сифф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м,доказали существование эндогенных суточных ритмов в усл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ях отсутствия внешних задатчиков времени,т.е. отсутств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ны дня и ночи,в пещере.Сиффр провел в пещере,куда не п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ал естественный свет,около 6 месяцев .Он регистрировал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дый цикл - сон-бодрствование как 1 сутки.Результаты пок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ли,что "сутки" Сиффра были несколько длиннее,чем 24 часа,н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оставались в среднем в пределах 26-28 часов.Эти данны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идетельствуют о том,что в ЦНС существует эндогенные зада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ки (осцилляторы,водители ритмов) суточных ритмов.Роль энд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нных биологических часов у некоторых животных выполняе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пифиз,у млекопитающих - супрахиазменные ядра гипотал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са,контролирующие смену цикла сон-бодрствование,температур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жи и уровень соматотропного гормона в крови.Возможно ,с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ествуют и другие водители ритмов,однако их локализация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зге ока не установлена.В нормальных условиях эндогенные ос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лляторы суточных биоритмов взаимодействуют с внешними ср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выми сигналами,такими как внешнее естественное освещение 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более важный),температура окружающей среды,время кормл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.У человека существует еще один,очень важный внешний з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тчик суточного ритма - будильни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так , в цикле сон-бодрствование особое внимание иссл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вателей всегда привлекал сон.Лишение (депривация) сна пр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дит на 10-15 сутки к гибели животных,т.е. сон является жиз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нно важной потребностью животных и челове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личают несколько стадий сна в зависимости от характ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 ЭЭГ 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фаза - бодрствование при расслабленном состоянии,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ЭГ преобладает альфа-ритм ( 8-13 Гц.,50 мкв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фаза - засыпание .Альфа-ритм подавляются тета-волны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4-8 Гц.,150 мкв).Характерны т.н. веретена частотой 12-14 Гц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 фаза - неглубокий сон,на ЭЭГ наблюдается дальнейше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ижение частоты ритма,вплоть до появления дельта-ритма (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,5-3,5 Гц.,250-300 мкв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 фаза - умеренно глубокий сон.Дельта-волны и К-комп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кс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 фаза - глубокий сон,характерен дельта-рит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 фаза - парадоксальный сон,на ЭЭГ - бета-ритм , как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оянии бодрствования ( частота свыше 13 Гц.,25 мкV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ительность цикла П фаза - парадоксальный сон в среднем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авляет около 90 минут, за ночь происходит 3-5 кратное ч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дование этих циклов,причем длительность фазы парадоксальн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 сна в общей структуре сна составляет у взрослого человек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оло 20-25 %.у младенца она равна 60 %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более важным является разделение сна на ортодоксаль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й или медленный (дельта-сон) и парадоксальный или быстры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н,при котором на ЭЭг регистрируется бета-ритм,как в состоя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и бодрствования.Основные отличия этих двух фаз сна состоя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ледующем.Во время медленного сна у человека замедляет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льс,снижается АД,урежается дыхание ,розовеет кожа,скелетны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шцы находятся в определенном тонусе,который ниже по сравн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ю с уровнем бодрствования,но тем не менее выражен.На ЭЭГ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гистрируется бета-ритм.Сон в эту фазу наиболее глубок.Как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ило,человеку в фазу медленного сна не снятся сны.Во врем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адоксального (быстрого) сна,когда на ЭЭГ регистрирует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та-ритм,вегетативные функции организма значительно изменя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тся:учащается дыхание,пульс,повышается АД.Скелетные мыш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ы,напротив,находятся в состоянии максимального расслабл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,атонии,на этом фона отмечаются их подергивания.Наиболе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актерной чертой быстрого сна являются быстрые движен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зных яблок,поэтому в литературе эту стадию сна называю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ДГ -сон (быстрые движения глаз - сон).Если разбудить челов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 в фазу быстрого сна,он скажет,что ему снился сон.За сост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ние медленного и быстрого сна отвечают разные структуры моз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.Так ,серотонинергические нейроны ядер шва продолговат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зга отвечают за возникновение дельта-сна.Норадренергическ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йроны голубого пятна продолговатого мозга и нейроны РФ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него мозга выступают как антагонистическая система,о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тственная за возникновение быстрого сна и состояни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дрствования.Кроме нервных механизмов,регулирующих стади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ьта-сна,существует ряд нейрохимических факторов,обладающ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пногенным действием.К ним относятся фактор,накапливающий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мозге при бодрствовании и расходующийся при дельта-сне .Од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м из наиболее важных гуморальных факторов является пептид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ьта-сна. ПДС состоит из 9 аминокислот,введение его живо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м вызывает сон,преимущественно дельта-сон. ПДС оказывал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спериментах выраженное антистрессорное действие,увеличивал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истентность к опухолям,нормализовал функции иммунн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ы.У человека введение ПДС существенно улучшало сон пр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нарушениях.Существует также ряд веществ,препятствующих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итию сна.К ним относят ангиотензин-11 и тиреотропный го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н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зиологическая роль сна и его отдельных стадий до конц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определена. Значение сна можно свести к трем основным е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ункциям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компенсаторно-восстановительн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информационн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психодинамической и антистрессорн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 сне происходит восстановление энергетических и пласт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ких субстратов,израсходованных в течение активног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дрствования.В определенной степени это связано с преоблад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м тонуса блуждающего нерва,увеличением секреции СТГ и т.д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ечение сна происходит восстановление запасов катехоламино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ейронах ЦНС,снижается интенсивность функционирования нек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ых органов ( сердце и др.),происходит расслабление скеле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й мускулатуры.Все это позволяет оговорить о компенсато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-восстановительной роли сна.Информационная функция сна свя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на,прежде всего ,с фазой быстрого сна.Именно в эту фазу ЦНС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уществляет сортировку и оценку информации,поступившей в п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од бодрствования:значительная часть информации отбрасыв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тся,происходит ее забывание или т.н. "негативное обуч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е":часть информации (наиболее важная),наоборот,переходит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говременную память.Во время быстрого сна человек види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личные сновидения,которые могут выполнять,в определенн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ре,функцию психологической защиты.Во сне происходит "ос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ществление"нереализованных желаний и,таким образом,частична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йтрализация отрицательных эмоций.Во время сна может прих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ть неожиданное решение какого-либо вопроса,никак не решав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гося в состоянии бодрствования (например,сны Кекуле ил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делеева ).Все это можно отнести к т.н. психодинамическ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ункции сна.Адаптационная,антистрессорная функция сна связа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фазой дельта-сна.Установлено ,что любое увеличение физ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кой,умственной или эмоциональной активности отражается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ую очередь на продолжительности дельта-сна.Избирательно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шение дельта-сна, как правило, переносится испытуемыми зн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тельно тяжелее,чем быстрого сна,при этом у них развиваютс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пичные признаки стресса.Таким образом,дельта-сон представ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яет собой механизм неспецифической адаптации,нейтрализующи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гативные последствия различных стрессорных воздействи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Теории сн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ачале 20-го века французские исследователи Лежандр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ьерон сформулировали гуморальную теорию сна или теорию гип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токсина.Согласно этой теории,при бодрствовании в крови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кворе накапливаются какие-то токсические вещества,которы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зывают сон,их назвали гипнотоксины.Эти исследователи пол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ли экстракт из мозга собак,лишенных сна в течение 11 су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к,и затем вводили его в/в выспавшимся собакам,которые сраз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 впадали в глубокий сон.Однако ряд наблюдений над сросши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ся близнецами с общей системой кровообращения опроверг эт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орию.Так ,было отмечено,что когда один близнец спал,втор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 бодрствовать.Таким образом,в первоначальном виде теория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пнотоксина не подтвердилас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гласно теории Павлова И.П.,сон представляет собой п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сс разлитого торможения коры.По Павлову ,различают два вид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а: пассивный сон и активный сон.Пассивный сон наступает пр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кращении поступления афферентной импульсации практическ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всех сенсорных систем,т.е. при сенсорной депривации.Актив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й сон,напротив,представляет собой процесс внутреннего тор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ния,развивающийся в коре в результате длительной выработ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 условных рефлексов,их дифференцировки и т.д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вейцарский физиолог Гесс выдвинул подкорковую теорию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а.Он установил,что раздражение вентромедиального гипотала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са электрическим током приводит к наступлению сна даже 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павшихся животных.Результаты этих опытов позволили ем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матривать вентромедиальный гипоталамус как центр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а.Другие исследователи, Мэгун и Моруцци обнаружили,чт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ражение РФ ствола вызывало реакцию пробуждения.Таким об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ом,установлено,что в ЦНС существуют две функционально пр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водействующие системы, ответственные за состояние сна и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дрствован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.К.Анохин объединил все эти данные в единую теорию с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бодрствования.Согласно этой теории,сон представляет собой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ультат циклических взаимодействий центров сна и пробужде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я.В состоянии бодрствования РФ активизирует КБП,а кора ,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ю очередь ,тормозит центр Гесса.При развитии торможения в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е происходит растормаживание центра Гесса ,который подав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яет,тормозит функцию РФ и неспецифических ядер таламуса,чт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одит к функциональной "деафферентации"коры,процесс тормо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ия в ней усиливается,наступает сон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2T07:14:00Z</dcterms:created>
  <dc:creator>pazufu</dc:creator>
  <dc:description/>
  <dc:language>en-US</dc:language>
  <cp:lastModifiedBy>pazufu</cp:lastModifiedBy>
  <dcterms:modified xsi:type="dcterms:W3CDTF">2002-12-20T17:31:00Z</dcterms:modified>
  <cp:revision>3</cp:revision>
  <dc:subject/>
  <dc:title>ФИЗИОЛОГИЯ ПАМЯТИ</dc:title>
</cp:coreProperties>
</file>