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  <w:t>«ПРОФИЛАКТИКА СТОМАТОЛОГИЧЕСКИХ ЗАБОЛЕВАНИЙ»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</w:t>
      </w:r>
      <w:r>
        <w:rPr>
          <w:rFonts w:cs="Bookman Old Style" w:ascii="Bookman Old Style" w:hAnsi="Bookman Old Style"/>
          <w:sz w:val="28"/>
          <w:u w:val="single"/>
        </w:rPr>
        <w:t>План курсового реферата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   Введение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пределение профилактики стоматологических заболеваний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Цели и задачи профилактики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ктуальность темы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en-US"/>
        </w:rPr>
        <w:t>II</w:t>
      </w:r>
      <w:r>
        <w:rPr>
          <w:rFonts w:cs="Bookman Old Style" w:ascii="Bookman Old Style" w:hAnsi="Bookman Old Style"/>
          <w:sz w:val="28"/>
        </w:rPr>
        <w:t xml:space="preserve">  Основная часть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Методы профилактики основных стоматологических заболеваний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оматологическое просвещение населения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учение правилам рационального питания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учение правилам стоматологического ухода за полостью рта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ндогенное использование препаратов фтора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менение средств местной профилактики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торичная профилактика (санация полости рта)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en-US"/>
        </w:rPr>
        <w:t>III</w:t>
      </w:r>
      <w:r>
        <w:rPr>
          <w:rFonts w:cs="Bookman Old Style" w:ascii="Bookman Old Style" w:hAnsi="Bookman Old Style"/>
          <w:sz w:val="28"/>
        </w:rPr>
        <w:t xml:space="preserve">  Резюме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en-US"/>
        </w:rPr>
        <w:t>IV</w:t>
      </w:r>
      <w:r>
        <w:rPr>
          <w:rFonts w:cs="Bookman Old Style" w:ascii="Bookman Old Style" w:hAnsi="Bookman Old Style"/>
          <w:sz w:val="28"/>
        </w:rPr>
        <w:t xml:space="preserve">  Выводы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en-US"/>
        </w:rPr>
        <w:t>V</w:t>
      </w:r>
      <w:r>
        <w:rPr>
          <w:rFonts w:cs="Bookman Old Style" w:ascii="Bookman Old Style" w:hAnsi="Bookman Old Style"/>
          <w:sz w:val="28"/>
        </w:rPr>
        <w:t xml:space="preserve">   Библиография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</w:t>
      </w:r>
      <w:r>
        <w:rPr>
          <w:rFonts w:cs="Comic Sans MS" w:ascii="Comic Sans MS" w:hAnsi="Comic Sans MS"/>
          <w:i/>
          <w:iCs/>
          <w:sz w:val="32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  </w:t>
      </w:r>
      <w:r>
        <w:rPr>
          <w:rFonts w:cs="Comic Sans MS" w:ascii="Comic Sans MS" w:hAnsi="Comic Sans MS"/>
          <w:i/>
          <w:iCs/>
          <w:sz w:val="32"/>
        </w:rPr>
        <w:t>Введение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i/>
          <w:i/>
          <w:iCs/>
          <w:sz w:val="28"/>
          <w:u w:val="single"/>
        </w:rPr>
      </w:pPr>
      <w:r>
        <w:rPr>
          <w:rFonts w:cs="Bookman Old Style" w:ascii="Bookman Old Style" w:hAnsi="Bookman Old Style"/>
          <w:i/>
          <w:iCs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Профилактика стоматологических заболеваний</w:t>
      </w:r>
      <w:r>
        <w:rPr>
          <w:rFonts w:cs="Bookman Old Style" w:ascii="Bookman Old Style" w:hAnsi="Bookman Old Style"/>
          <w:sz w:val="28"/>
        </w:rPr>
        <w:t xml:space="preserve"> – это предупреждение возникновения и развития заболеваний поло-сти рта.  Внедрение программ профилактики приводит к резко-му снижению интенсивности кариеса зубов и болезней паро-донта, значительному уменьшению случаев потери зубов в моло-дом возрасте и возрастанию количества детей и подростков с интактными зубами. Стоимость профилактических методов, в среднем, в 20 раз ниже стоимости лечения уже возникших сто-матологических заболевани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оматологическая заболеваемость в нашей стране достато-чно велика, и следует ожидать дальнейшего её увеличения, если не будут изменены в благоприятном направлении условия, влияющие на развитие заболеван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Цели и задачи профилактики</w:t>
      </w:r>
      <w:r>
        <w:rPr>
          <w:rFonts w:cs="Bookman Old Style" w:ascii="Bookman Old Style" w:hAnsi="Bookman Old Style"/>
          <w:sz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ньшение интенсивности и распространенности кариеса зубов; увеличение количества лиц, не имеющих кариес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нижение процента лиц, у которых выявлены признаки поражения тканей пародонта; уменьшение количества секстантов с кровоточивостью, зубным камнем и патоло-гическими карманами в ключевой возрастной группе в соответствии с индексом нуждаемости в лечении болез-ней пародонт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Актуальность темы</w:t>
      </w:r>
      <w:r>
        <w:rPr>
          <w:rFonts w:cs="Bookman Old Style" w:ascii="Bookman Old Style" w:hAnsi="Bookman Old Style"/>
          <w:sz w:val="28"/>
        </w:rPr>
        <w:t>: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ма профилактики стоматологических заболеваний очень актуальна, поскольку результаты многочисленных исследований показывают, что интенсивность основных стоматологических заболеваний (кариеса зубов и болезни пародонта) среди насе-ления России достаточно высок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ак, у трехлетних детей интенсивность кариеса временных зубов составляет в среднем 3,7, то есть у каждого трехлетнего российского ребенка почти 4 зуба поражены кариесом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дальнейшем, с возрастом, наблюдается значительное нарас-тание активности кариеса. К 15 годам среднее количество пораженных зубов среди подростков достигает 8,0. У взрослого населения поражаемость зубов кариесом достигает 100%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то касается состояния тканей пародонта, то оно оказалось неудовлетворительным у большинства населения России, неза-висимо от возраста и места проживания. К 35 – 44 годам и старше практически у всех обследованных выявились тяжелые поражения пародонта с преобладанием зубного камня и паро-донтальных карманов различной глубины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то касается Белгородской области, то за 2000 год пародон-тит зарегистрирован в 52, 18 случаев, а за 2001 год – 96,70 случае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3"/>
        <w:ind w:firstLine="360"/>
        <w:rPr/>
      </w:pPr>
      <w:r>
        <w:rPr>
          <w:rFonts w:eastAsia="Comic Sans MS"/>
          <w:sz w:val="32"/>
        </w:rPr>
        <w:t xml:space="preserve">                         </w:t>
      </w:r>
      <w:r>
        <w:rPr>
          <w:sz w:val="32"/>
          <w:lang w:val="en-US"/>
        </w:rPr>
        <w:t>II</w:t>
      </w:r>
      <w:r>
        <w:rPr>
          <w:sz w:val="32"/>
        </w:rPr>
        <w:t xml:space="preserve"> Основная часть.</w:t>
      </w:r>
    </w:p>
    <w:p>
      <w:pPr>
        <w:pStyle w:val="Heading4"/>
        <w:ind w:firstLine="360"/>
        <w:rPr>
          <w:rFonts w:eastAsia="Bookman Old Style"/>
          <w:u w:val="none"/>
        </w:rPr>
      </w:pPr>
      <w:r>
        <w:rPr>
          <w:rFonts w:eastAsia="Bookman Old Style"/>
          <w:u w:val="none"/>
        </w:rPr>
        <w:t xml:space="preserve">             </w:t>
      </w:r>
    </w:p>
    <w:p>
      <w:pPr>
        <w:pStyle w:val="Heading4"/>
        <w:ind w:firstLine="360"/>
        <w:rPr/>
      </w:pPr>
      <w:r>
        <w:rPr>
          <w:rFonts w:eastAsia="Bookman Old Style"/>
          <w:u w:val="none"/>
        </w:rPr>
        <w:t xml:space="preserve">            </w:t>
      </w:r>
      <w:r>
        <w:rPr/>
        <w:t xml:space="preserve">Методы профилактики     основных </w:t>
      </w:r>
    </w:p>
    <w:p>
      <w:pPr>
        <w:pStyle w:val="Heading4"/>
        <w:ind w:firstLine="360"/>
        <w:rPr>
          <w:u w:val="none"/>
        </w:rPr>
      </w:pPr>
      <w:r>
        <w:rPr>
          <w:rFonts w:eastAsia="Bookman Old Style"/>
          <w:u w:val="none"/>
        </w:rPr>
        <w:t xml:space="preserve">               </w:t>
      </w:r>
      <w:r>
        <w:rPr/>
        <w:t>стоматологических заболеваний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оматологическое просвещение населения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учение правилам рационального питания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учение правилам гигиенического ухода за полостью рта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ндогенное использование препаратов фтора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менение средств местной профилактики;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торичная профилактика (санация полости рта)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Методы стоматологического просвещения</w:t>
      </w:r>
      <w:r>
        <w:rPr>
          <w:rFonts w:cs="Bookman Old Style" w:ascii="Bookman Old Style" w:hAnsi="Bookman Old Style"/>
          <w:sz w:val="28"/>
        </w:rPr>
        <w:t xml:space="preserve"> – это беседы, лек-ции, семинары, уроки здоровья, игры и т.д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тоды, предусматривающие заинтересованное участие насе-ления, называются активными. Их преимуществом является не-посредственная взаимосвязь и взаимодействие специалиста и аудитории, что обеспечивает наилучший эффект воздейств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тоды не требующие активного участия населения, назы-ваются пассивными. Они не требуют присутствия медицинского работника, воздействуют длительное время и на большую ауди-торию. Недостаток – отсутствие обратной связи между паци-ентами и специалистом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оматологическое просвещение в зависимости от количества населения, вовлеченного в просветительскую работу, подраз-деляют на 3 организационные формы: массовая, групповая, индивидуальна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упени, которые надо преодолеть любому человеку для выработки полезной привычки: знание =&gt; понимание =&gt; убеж-дение =&gt; навык =&gt; привычк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Обучение правилам рационального питания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тание может влиять на ткани зубов двумя путями: во-первых, во время формирования зуба перед прорезыванием и, во-вторых, после прорезыван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формирования резистентных к кариесу зубов одним из главных условий является полноценное в качественном и коли-чественном отношении питание беременной женщины, включа-ющее молочные продукты, минеральные вещества, витамины, овощи, фрукты. Большое значение имеет питание в первый год жизни ребенка, когда идет закладка и развитие постоянных зу-б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зникновению и прогрессированию кариеса зубов у насе-ления способствуют следующие особенности питания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ысокое содержание в пищи легко ферментируемых углеводов, особенно сахара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величение частоты приема пищ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ньшение употребления пищи, требующей интенсив-ного жевания, которое приводит к повышению тока слю-ны и «естественному очищению полости рта»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ньшение потребления пищи, способствующей ингиби-рованию кариесу зуб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u w:val="single"/>
        </w:rPr>
        <w:t>Индивидуальная гигиена полости рт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ндивидуальная гигиена предусматривает тщательное и регу-лярное удаление зубных отложений с поверхностей зубов и десен самим пациентом с помощью различных средств гигиены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ществует много методов чистки зубов. Один из них – стандартный метод чистки зубов Пахомова Г.Н. Он заключается в следующем: чистку зубов начинают с участка в области верх-них правых жевательных зубов, последовательно переходя от сегмента к сегменту. В таком же порядке проводят чистку зубов на нижней челюсти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</w:rPr>
        <w:t>При очищении вестибулярных и оральных поверхностей моляров и премоляров зубную щетку располагают под углом в 45</w:t>
      </w:r>
      <w:r>
        <w:rPr>
          <w:rFonts w:cs="Bookman Old Style" w:ascii="Bookman Old Style" w:hAnsi="Bookman Old Style"/>
          <w:sz w:val="28"/>
          <w:vertAlign w:val="superscript"/>
        </w:rPr>
        <w:t>0</w:t>
      </w:r>
      <w:r>
        <w:rPr>
          <w:rFonts w:cs="Bookman Old Style" w:ascii="Bookman Old Style" w:hAnsi="Bookman Old Style"/>
          <w:sz w:val="28"/>
        </w:rPr>
        <w:t xml:space="preserve"> к зубу и производят очищающие движения от десны к зубу. Жевательные поверхности зубов очищают горизонтальными движениями. При чистке оральной поверхности ручку щетки располагают перпендикулярно к окклюзионной плоскости зубов. Заканчивают чистку круговыми движениями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Основным инструментом для чистки зубов является </w:t>
      </w:r>
      <w:r>
        <w:rPr>
          <w:rFonts w:cs="Bookman Old Style" w:ascii="Bookman Old Style" w:hAnsi="Bookman Old Style"/>
          <w:sz w:val="28"/>
          <w:u w:val="single"/>
        </w:rPr>
        <w:t>зубная щетка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ществует 5 степеней жесткости зубных щеток: очень жесткие, жесткие, средние, мягкие, очень мягкие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иболее широко применяются щетки средней степени жест-кост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Зубочистки</w:t>
      </w:r>
      <w:r>
        <w:rPr>
          <w:rFonts w:cs="Bookman Old Style" w:ascii="Bookman Old Style" w:hAnsi="Bookman Old Style"/>
          <w:sz w:val="28"/>
        </w:rPr>
        <w:t xml:space="preserve"> предназначены для удаления остатков пищи из межзубных промежутков и зубного налета с боковых поверх-ностей зуб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Флюсы</w:t>
      </w:r>
      <w:r>
        <w:rPr>
          <w:rFonts w:cs="Bookman Old Style" w:ascii="Bookman Old Style" w:hAnsi="Bookman Old Style"/>
          <w:sz w:val="28"/>
        </w:rPr>
        <w:t xml:space="preserve"> предназначены для тщательного удаления зубного налета и остатков пищи с труднодоступных для щетки контакт-ных поверхностей зуб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Зубные пасты</w:t>
      </w:r>
      <w:r>
        <w:rPr>
          <w:rFonts w:cs="Bookman Old Style" w:ascii="Bookman Old Style" w:hAnsi="Bookman Old Style"/>
          <w:sz w:val="28"/>
        </w:rPr>
        <w:t xml:space="preserve"> должны хорошо удалять мягкий зубной налет, остатки пищи; быть приятными на вкус, обладать хорошими дезодорирующим и освежающим действием и не иметь побочных эффектов: местнораздражающего и аллергизирующе-го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новными компонентами зубных паст является абразивные, гелеобразующие и пенообразующие вещества, отдушки, краси-тел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амым массовым лечебно-профилактическим средством явля-ются фторсодержащие зубные пасты. Поступление фторида в эмаль зубов увеличивает ее резистивность к кислотной демине-рализации за счет образования более устойчивых к растворению структур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убные пасты, содержащие в своем составе фосфаты камня, натрия, глицерофосфаты кальция и натрия, глюконат кальция, окись цинка, обладают выраженным противокариозным дей-ствием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последнее время широко используют лечебно-профи-лактические зубные пасты, в состав которых входят несколько лекарственных растений (шалфей, мята перечная, ромашка, эхинация и др.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Жевательная резинка</w:t>
      </w:r>
      <w:r>
        <w:rPr>
          <w:rFonts w:cs="Bookman Old Style" w:ascii="Bookman Old Style" w:hAnsi="Bookman Old Style"/>
          <w:sz w:val="28"/>
        </w:rPr>
        <w:t xml:space="preserve"> – средство, позволяющее улучшить ги-гиеническое состояние полости рта за счет увеличения коли-чества слюны и скорости слюноотделения, что способствует очищению поверхности зуба и нейтрализации органических кислот, выделяемых бактериями зубного налет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Зубные эликсиры</w:t>
      </w:r>
      <w:r>
        <w:rPr>
          <w:rFonts w:cs="Bookman Old Style" w:ascii="Bookman Old Style" w:hAnsi="Bookman Old Style"/>
          <w:sz w:val="28"/>
        </w:rPr>
        <w:t xml:space="preserve"> предназначены для ополаскивания полости рта. Они улучшают очищение поверхностей зубов, предупре-ждают образование зубного налета, дезодорируют полость рт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Эндогенные методы применения фторидов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менение соединяющих фтора для профилактики кариеса зубов можно условно разделить на два основных способа – системный (эндогенный) – поступление фторидов в организм с водой, солью, молоком, в таблетках или каплях; и местный (экзогенный) – использование растворов, гелей, зубных паст, лак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8"/>
          <w:u w:val="single"/>
        </w:rPr>
        <w:t>Средства для местного применен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Фторидсодержащие лаки.</w:t>
      </w:r>
      <w:r>
        <w:rPr>
          <w:rFonts w:cs="Bookman Old Style" w:ascii="Bookman Old Style" w:hAnsi="Bookman Old Style"/>
          <w:sz w:val="28"/>
        </w:rPr>
        <w:t xml:space="preserve"> Их используют для пролонги-рования периода воздействия фторидов на эмаль. Они образуют прилегающую к эмали пленку, остающуюся на зубах в течении нескольких часов, а в фиссурах, щелях и микропространствах – несколько дней и даже недель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редняя редукция прироста кариеса при применении лака составляет 50%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Фторосодержащие растворы и гели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пользуют препараты с высокой концентрацией фторида натрия (2% раствор фторида натрия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ффективным реминерализирующим препаратом является «Ремодент», используемый в виде раствора для аппликации и зубной пасты.</w:t>
      </w:r>
    </w:p>
    <w:p>
      <w:pPr>
        <w:pStyle w:val="Heading4"/>
        <w:ind w:firstLine="360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4"/>
        <w:ind w:firstLine="360"/>
        <w:rPr/>
      </w:pPr>
      <w:r>
        <w:rPr/>
        <w:t>Герметики для запечатывания фиссур зубов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значение герметиков заключается в создании физического барьера, предотвращающего попадание в ретенционные учас-тки эмали микроорганизмов ротовой полости и конечных про-дуктов их жизнедеятельност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тапы герметизации фиссур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травливание эмали зуба 35-37% ортофосфорной кислоты в течении 15-20 секунд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тмывание кислоты с поверхности зуба водно-воздушной струе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вторная изоляция зуба от слюны ватными валиками и слюноотсосом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ысушивание протравленной поверхности воздухом. Протравленная эмаль должна быть тусклой, матовой, меловидно-белого цвет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несение герметика должно проводиться немедленно тонким слоем по всей фиссурно-ямочной сети жевательной поверхности, исключая при этом образова-ние пузырьков воздуха и завышение окклюзионной высо-ты зуб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троль за постановкой герметика осуществляется в следующие сроки: через неделю, месяц, полгода и год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</w:t>
      </w:r>
      <w:r>
        <w:rPr>
          <w:rFonts w:cs="Comic Sans MS" w:ascii="Comic Sans MS" w:hAnsi="Comic Sans MS"/>
          <w:i/>
          <w:iCs/>
          <w:sz w:val="32"/>
          <w:lang w:val="en-US"/>
        </w:rPr>
        <w:t>III</w:t>
      </w:r>
      <w:r>
        <w:rPr>
          <w:rFonts w:cs="Comic Sans MS" w:ascii="Comic Sans MS" w:hAnsi="Comic Sans MS"/>
          <w:i/>
          <w:iCs/>
          <w:sz w:val="32"/>
        </w:rPr>
        <w:t xml:space="preserve">  Резюме</w:t>
      </w:r>
    </w:p>
    <w:p>
      <w:pPr>
        <w:pStyle w:val="TextBodyIndent"/>
        <w:rPr/>
      </w:pPr>
      <w:r>
        <w:rPr/>
        <w:t>Таким образом, из вышеизложенного следует, что при отсутствии программ профилактики на популяционном уровне относительно невысокая поражаемость зубов кариесом и легкая степень заболевания парадонта у детей и подростков переходит у взрослых в достаточно тяжелую форму, что, в свою очередь, приводит к увеличению потребности в терапевтическом, хирургическом и ортопедическом лечени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36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</w:t>
      </w:r>
      <w:r>
        <w:rPr>
          <w:rFonts w:cs="Comic Sans MS" w:ascii="Comic Sans MS" w:hAnsi="Comic Sans MS"/>
          <w:i/>
          <w:iCs/>
          <w:sz w:val="32"/>
          <w:lang w:val="en-US"/>
        </w:rPr>
        <w:t>IV</w:t>
      </w:r>
      <w:r>
        <w:rPr>
          <w:rFonts w:cs="Comic Sans MS" w:ascii="Comic Sans MS" w:hAnsi="Comic Sans MS"/>
          <w:i/>
          <w:iCs/>
          <w:sz w:val="32"/>
        </w:rPr>
        <w:t xml:space="preserve">  Выводы</w:t>
      </w:r>
    </w:p>
    <w:p>
      <w:pPr>
        <w:pStyle w:val="TextBodyIndent"/>
        <w:rPr/>
      </w:pPr>
      <w:r>
        <w:rPr/>
        <w:t>Учитывая то, что интенсивность основных стоматологических заболеваний среди населения России достаточно высока, огром-ное значение имеет знание и проведение профилактических мероприяти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томатологическом просвещении, помимо врачей-стомато-логов, должны участвовать психологи, педагоги и другие специ-алисты по обучению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Целесообразно начинать мотивацию с педагогов и медицин-ских работников детских учреждений. После этого следует орга-низовать встречи с родителями детей, объяснить им возмож-ность и важность предотвращения заболеваний зубов и десен, рассказывать о правилах и особенностях чистки зубов у дете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ажным этапом является мотивация детей. Занятия с детьми должны быть строго дифференцированы в зависимости от их возраста: если с маленькими детьми лучше проводить занятия в форме игры, то со старшими разговаривать надо так же, как со взрослым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аким образом, из вышеизложенного следует, что для улучшения стоматологического здоровья на уровне популяции необходимы усилия не только специалистов, но и общества в целом. Должно сформироваться общественное мнение, что забо-титься о здоровье полости рта так же необходимо, как и о кра-соте своей внешност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75"/>
        </w:tabs>
        <w:ind w:left="975" w:hanging="61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Comic Sans MS" w:hAnsi="Comic Sans MS" w:cs="Comic Sans MS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Bookman Old Style" w:hAnsi="Bookman Old Style" w:cs="Bookman Old Style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Bookman Old Style" w:hAnsi="Bookman Old Style" w:cs="Bookman Old Styl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2:53:00Z</dcterms:created>
  <dc:creator>абат</dc:creator>
  <dc:description/>
  <dc:language>en-US</dc:language>
  <cp:lastModifiedBy>абат</cp:lastModifiedBy>
  <cp:lastPrinted>2002-05-18T14:40:00Z</cp:lastPrinted>
  <dcterms:modified xsi:type="dcterms:W3CDTF">2002-05-18T10:46:00Z</dcterms:modified>
  <cp:revision>6</cp:revision>
  <dc:subject/>
  <dc:title>                     Белгородский Государственный Университет</dc:title>
</cp:coreProperties>
</file>