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зраст: 36 л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разование: высшее военное училищ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полняемая работа: военнослужащ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7 октября 1997 года по направлению из поликлиники УВ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жалуется на заложенность левой половины носа, невозможн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шать этой половиной, на свербящее ощущение в левой половине нос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ставляющее больного чихать, умеренные слизистые выделения из э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вины носа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NAMNESIS MORB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ым себя считает с июня 1997 года, когда во время пребывания на дач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ервые ощутил заложенность левой половины носа. Он связал это с поп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ием в нос воды при купании и попытался ее вытряхнуть, однако но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рочистился. Тогда же появилось ощущение зуда в районе груди, покра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ние кожи таме же. Больной постоянно чихал из-за свербящего ощущени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ой половине носа. Со временем чихать он стал реже, высыпания на гру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шли, однако заложенность левой половины носа сохраня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це июля без видимой причины ощутил, что может дышать обеими полови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 носа свободно, однако через 4-5 дней неожиданно снова появилась за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ность и вышеописанные ощущ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це августа 1997 года вновь заложенность левой половины носа прош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 какой-либо видимой причины, но, когда больной поехал отдыхать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рской курорт в начале сентября, вновь появился зуд в области груд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раснение там же, заложенность левой половины носа, свербящее ощущ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осу, заставлявшее больного чихать, умеренные слизистые бесцветные в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ения из левой половины но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ая невозможность свободного дыхания через нос приводила к плохо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му самочувствию больного, что проявлялось в головной боли, понижен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роении, раздражительности. Все это заставило больного обратить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нчасть по месту службы, откуда его направили в поликлинику УВД, гд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оларинголог поставил ему диагноз: полипы носа и направил в ЛОР-отде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-й горбольницы для хирургического лечения. Здесь диагноз был изменен 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зомоторный ринит, аллергическая фор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му проводится десенсибилизирующее лечение и идет подготовка д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ации гальванокау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ANAMNESIS VITA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61 году в семье военнослужащего. Рос и развивал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. В физическом и психическом развитии не отставал от сверст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школу пошел в 7 лет. Учился хорошо. По окончании школы поступил в высш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енное училище, на данный момент военнослужащ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, что иногда без видимой причины, хотя он предполагает, что из-з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акта с аллергеном, каким точно неизвестно, возникает зуд и покрасн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азличных частях тела, проходит самостоятельно через 4-7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родственник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ает</w:t>
      </w:r>
      <w:r>
        <w:rPr>
          <w:lang w:val="en-US"/>
        </w:rPr>
        <w:t>.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tatus praesens universali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кожа бледно - розовая,норма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лажности, теплая наощупь, пролежней, сыпей, расчесов, участк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шелушений нет, кровоизлияний, сосудистых звездочек нет, тургор кож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хранен.  При осмотре видимые слизистые оболочки  розов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овоизлияний,изъязвлений, корочек нет.  Тип оволосения  мужско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лосы густые, каштановые, блестящие.  Пальцы и ногти обы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ормы,"барабанных палочек" и "часовых стекол" нет, ногти на руках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гах блестящие, ровные , исчерченности и ломкости ногтей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мышечные, паховые лимфатические узлы не пальпируются.  Пит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тонус мышц сохранен, при пальпа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тивных и пассивных 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лачивании 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уставах болезненности, деформации, хруста при пальпации и дв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астен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алеоз грудного отдела позвоночни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ключичные и подключичные ямки западают, левая ключица и лев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меньше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затрудненное из-за заложенности левой половины носа, брюш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ипа, ритмичное, средней глубины с частотой 18 дыхательных экскурс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чной паль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тивные данные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1.5 см кнутр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ясные,ослабления,усил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ли раздвоенпия тонов нет, шумы отсутствуют, шума тр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74 удара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20/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рубц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ориентировочной пальпации живот мягк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пальпации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выступает на 6 см из-под нижней реберной 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 в нор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с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по почк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держан, к окружающему миру относится с интересо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пособность сосредоточения сохранена, общителен, ориентируется 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ени и пространстве,не страдает бессоницей,, головокружен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мороков нет, галлюцинаций, навязчивых ид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 в норме, 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STATUS LOCALIS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следование нос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жный нос правильной фор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тенок лобных, верхнечелюстных пазух, точек выхода 1-х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х ветвей тройничного нерва болезненности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челюстные и глубокие шейные регионарные лимфоузлы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овое дыхание справа свободное, слева резко затрудн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няние справа сохранено, слева из-за резкого затруднения дыхания знач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 сниж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риноскопии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дверие носа свободное, носовая перегородка по средней ли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ая слева отечна, бледно-синюш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овые раковины слева резко увеличены, проходимость носовых ход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робе с адреналином носовые раковины сокращаются, проходимость нос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 ходов восстанавливает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следование глот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область шеи без изменений, слизистая губ розовая, норм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аж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челюстные, ретромандибулярные, глубокие шейные, задние шейные, надкл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чные и подключичные лимфоузлы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т открывается свобо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фарингоскоп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лость рта без изменений, слизистая м язык бледно-розовые, налета н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языке нет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ягкое небо хорошо подвижно, слизистая мягкого неба, язычка, передних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них небных дужек гладкая, розовая, дужки контурируются, глоточ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флекс сохран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индалины нормальной величины, слизистая их розовая, влажная с гладк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ью, в лакунах содержимое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ья слуховых труб хорошо дифференцированы, свобод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следование гортан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тань правильной формы, пассивно подвижна, симптом хруста хрящей вы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ионарные лимфоузлы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непрямой ларингоскоп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ая надгортанника, бледно-розового ц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овые связки перламутрово-белого цвета, при фонации симметрично п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жные, полностью смыкаются, при вдохе голосовая щель широкая, подск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чное пространство свобод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звучный, дыхание свобод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тибулярные складки, черпаловидные хрящи, черпалонадгортанные связ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й величины и розовой окрас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кольца трахеи нормальной конфигурации, покрыты бледно-розо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ой оболоч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сследование ух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наружное ухо нормальной конфигурации, видимых изменен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ушная складка хорошо контуриру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ушная раковина, козелок, область сосцевидного отростка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екции антрума, сигмовидного синуса и верхушки сосцевидного отрост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тоскопии: наружный слуховой проход широкий, имеется небольшое ко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тво серы, барабанная перепонка серого цвета с перламутровым оттенком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 измен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откий отросток и рукоятка молоточка, световой конус, передние и зад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адки хорошо контурируются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сследование слуха речью и камертон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AD                                                      A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-                         </w:t>
      </w:r>
      <w:r>
        <w:rPr/>
        <w:t>с</w:t>
      </w:r>
      <w:r>
        <w:rPr>
          <w:lang w:val="en-US"/>
        </w:rPr>
        <w:t>.</w:t>
      </w:r>
      <w:r>
        <w:rPr/>
        <w:t>ш</w:t>
      </w:r>
      <w:r>
        <w:rPr>
          <w:lang w:val="en-US"/>
        </w:rPr>
        <w:t xml:space="preserve">.                          </w:t>
      </w:r>
      <w:r>
        <w:rPr/>
        <w:t>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 м                       ш.р.                          6 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 м                       р.р.                          6 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128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2           В          (N 22 c)           В            22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7           К          (N 17 c)           К            17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lang w:val="en-US"/>
        </w:rPr>
        <w:t>C2048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30                      (N 30 c)                        3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+(положительный)           R                            +(положит.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&lt;___&gt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сследовании вестибулярного анализатора спонтанного нистагма н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зе Ромберга устойчив, походка ровная, устойчи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ЕДВАРИТЕЛЬНЫЙ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жалоб больного на заложенность левой половины носа, невозмо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ьдышать этой половиной, на свербящее ощущение в левой половине нос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ставляющее больного чихать, умеренные слизистые выделения из эт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вины носа, данных анамнеза о появлении этих жалоб в июне 1997 год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й связи с аллергизацией, данных status localis о резком затруд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и дыхания слева, снижения там же обоняния, отечности и синюшности с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стой при риноскопии, увеличении носовых раковин и сокращении их при 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 с адреналином можно поставить следующий предвари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азомоторный ринит. Аллергическая форма.    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ИФФЕРЕНЦИАЛЬНЫЙ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данных жалоб, анамнеза и status localis для дифференциаль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стики можно выделить следующик заболевания: вазомоторный рини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етрофический рин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наличие в анамнезе указания на связь заболевания с аллергизацие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ечности и синюшности слизистой носа при риноскопии, сокращение носов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ковин при пробе с адреналином, что нехарактерно для гипертрофическ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нита, но типично для вазомоторного ринита, следует поставить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зомоторного рин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КОНЧАТЕЛЬНЫЙ ДИАГНОЗ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основании данных жалоб, анамнеза, status localis: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зомоторный ринит. Аллергическая фор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ЛАН ЛЕ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Общеукрепляющая тера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есенсебилизирующая терап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Оперативное лечение - гальванокаусти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6:23:00Z</dcterms:created>
  <dc:creator>pazufu</dc:creator>
  <dc:description/>
  <dc:language>en-US</dc:language>
  <cp:lastModifiedBy>Новиков</cp:lastModifiedBy>
  <dcterms:modified xsi:type="dcterms:W3CDTF">2002-12-20T15:30:00Z</dcterms:modified>
  <cp:revision>5</cp:revision>
  <dc:subject/>
  <dc:title>Этот файл взят из коллекции Medinfo</dc:title>
</cp:coreProperties>
</file>