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зависимости от локализации язвы патогенетические механизмы и морфогенетические особенности язвенной болезни желудка и двенадцатиперстной кишки имеют больше различий, чем общих точек прилож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Очевидность такого разграничения обусловлена различием функционального и морфологического состояния желудка, возраста больных, неодинаковой предрасположенностью язв к малиг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Язвенная болезнь желудка характеризуется снижением секреторной функции и атрофическими изменениями его слизистой оболочки, склонностью язв к малиг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Чаще ею страдают лица в возрасте старше 40 лет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противоположность этому при ЯБ ДПК секреторная функция, как правило , повышена, морфологическое состояние слизистой оболочки зоны фундальных желез сохранено, при этом нередко отмечается гиперплазия специализированных клеточных элементов, возраст первично обратившихся больных не превышает 30 лет, а язвы не склонны к малиг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о несмотря на столь существенные различия, есть все же независимо от локализации язвы и общая точка приложения - это пилороантральный отдел желу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рфологические изменения в его слизистой оболочке почти постоянно выявляются при обеих формах патолог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подслизистом слое даже на некотором удалении от язвенного дефекта наблюдается укрупнение калибра сосудов и усиление в их стенках реакций на нейтральные мукополисахарид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нервных клетках мейсерова сплетения так же наблюдаются изменения: клетки увеличены в размерах, а некоторые наоборот атрофирован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мышечном слое развиваются склеротические измене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астота патоморфологических находок в теле желудка в немалой степени связана с местом расположения язв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ри низко расположенных язвах гистологические изменения могут отсутствовать, при язвах препилорического отдела даже сопровождаться гиперплазией железистого аппарата и повышенной секреторной функцией желудк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илорические язвы занимают как бы промежуточное положение между гастральными и дуоденальными язвами, обладая большой склонностью к малигнизац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Язвы тела и субкардиального отдела желудка, как правило, протекают на фоне тотального поражения слизистой оболочки с преобладанием атрофических процессов и явлений кишечной метаплази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>В период обострения дно язвы желудка состоит из некротических масс, среди которых в обилии содержится нейтрофильные лейкоци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Грануляционная ткань, расположенная под зоной некроза, находится на разных стадиях форм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её клеточный состав входят лимфоплазмоцитарные элементы с примесью нейтрофильных, а иногда и эозинофильных лейкоцито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начительные изменения происходят в глубоких слоях дна хронических яз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Наряду с коллагенизацией подслизистого и мышечного слоев отмечается значительное утолщение подслизистых и межмышечных нервных стволов, разрастание между пучками их волокон соединительнотканных тяже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В отдельных случаях они могут напоминать неврому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краях язвы обычно выявляются глубокие атрофические изменения, сопровождающиеся процессами перестройки, увеличением числа тучных кле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Тот факт, что язву окружает гистологически измененная слизистая оболочка, позволяет думать о первичности гастритических изменений, предшествующих язвообразованию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>Язвы ДПК располагаются преимущественно в её бульбарнной части и чрезвычайно редко в других отдела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орфологические изменения наиболее выражены в её слизистой оболочке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Характерными являются атрофические изменения, обычно сопровождающиеся миграцией дуоденальных желёз из подслизистого слоя в слизистую оболочку, Уменьшение числа бокаловидных и аппикально-зернистых клеток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атоморфологические изменения при ЯБ ДПК не ограничиваются только слизистой оболочкой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В подслизистом  и подсерозном слоях часто отмечаются большое количество сосудов разного калибра, очаговые воспалительные инфильтрат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Мышечный слой нередко гипертрофируется и носит следы дистрофических изменений, иногда с очаговыми некробиотическими процессами, что не может не сказываться на двигательной функции кишечника, а между его продольными и поперечными слоями наблюдаются крупные, извитые нервные стволы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У ряда больных серозная оболочка и подсерозный слой выглядят более измененными, чем слизистая оболочка, свидетельствуя о наличии перидуоденит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Как правило, у них при оперативном вмешательстве обнаруживается выраженный спаечный процесс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/>
      </w:pPr>
      <w:r>
        <w:rPr>
          <w:sz w:val="24"/>
          <w:szCs w:val="24"/>
        </w:rPr>
        <w:t>Таким образом, гастродуоденальная область в зависимости от локализации язвенного процесса имеет ряд характерных морфологических отличий, которые дают основание считать язвенную болезнь желудка и двенадцатиперстной кишки двумя самостоятельными нозологическими формами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09:31:00Z</dcterms:created>
  <dc:creator>Михаил</dc:creator>
  <dc:description/>
  <dc:language>en-US</dc:language>
  <cp:lastModifiedBy>Михаил</cp:lastModifiedBy>
  <dcterms:modified xsi:type="dcterms:W3CDTF">1998-09-11T09:31:00Z</dcterms:modified>
  <cp:revision>1</cp:revision>
  <dc:subject/>
  <dc:title>В зависимости от локализации язвы патогенетические механизмы и морфогенетические особенности язвенной болезни желудка и двенадцатиперстной кишки имеют больше различий, чем общих точек приложения</dc:title>
</cp:coreProperties>
</file>