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анкт-Петербургская государственная педиатрическая акдемия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афедра детских болезней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sz w:val="48"/>
        </w:rPr>
      </w:pPr>
      <w:r>
        <w:rPr>
          <w:sz w:val="48"/>
        </w:rPr>
        <w:t>Сахарный диабет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Студент 528 группы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Санкт-Петербург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</w:rPr>
        <w:t>2001г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АХАРНЫЙ ДИАБЕТ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Сахарный диабет - очень распространенное заболевание. Им страдает от 2 до 4% населения. По данным американской статистики 50% больных сахарным диабетом умирает от инфаркта миокарда, от слепоты (2 место), от атеросклероза конечностей, от пиелонефрита, от мочекаменной болезн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Сахарный диабет - это хроническое полиэтиологическое заболевание, которое характеризуется с точки зрения нарушений гипергликемией, катаболизмом белка, жира, и независимо от причины эти нарушения связаны с недостатком инсулина (абсолютным и относительным). При сахарном диабете уровень глюкозы в крови натощак более 7,2 ммоль/л при двухкратном исследовании (*18 мг%)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lang w:val="en-US"/>
        </w:rPr>
        <w:t xml:space="preserve">            </w:t>
      </w:r>
      <w:r>
        <w:rPr>
          <w:rFonts w:cs="Arial" w:ascii="Arial" w:hAnsi="Arial"/>
          <w:bCs/>
          <w:sz w:val="22"/>
        </w:rPr>
        <w:t>Классификация</w:t>
      </w:r>
      <w:r>
        <w:rPr>
          <w:rFonts w:cs="Arial" w:ascii="Arial" w:hAnsi="Arial"/>
          <w:bCs/>
          <w:sz w:val="22"/>
          <w:lang w:val="en-US"/>
        </w:rPr>
        <w:t>: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 Клинические классы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.   Сахарный диабет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а) у лиц с нормальной массой тела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б) у лиц с ожирением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I.  Сахарный диабет, связанный с недостаточностью питания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II. Другие типы диабета, связанные с определ "енными состояниями и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синдромами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1) заболевания поджелудочной железы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2) болезни гормональной этиологии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3) состояния, вызванные лекарственными средствами или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воздействием химических веществ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4) аномалиями инсулина и его рецепторов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5) определ "енными генетическими синдромами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6) смешанными состояниями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V.  Нарушенная толерантность к глюкозе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а) у лиц с нормальной массой тела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б) у лиц с ожирением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V.   Сахарный диабет беременных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Б. Классы статистического риска.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Предшествовавшие нарушения толерантности к глюкозе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а) женщины у которых был выявлен сахарный диабет во время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беременности, но у которых толерантность к глюкозе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нормализовалась после родов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б) больные диабетом с ожирением, у которых толерантность к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глюкозе нормализовалась после потери избытка массы тела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в) лица, у которых транзиторная гипергликемия была выявлена в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период острого метаболического стресса ( травмы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и т.д.)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Обычно от начала инфицирования до появления первых симптомов сахарного диабета проходит от 2 нед до полугода, иногда больше, что связано с разной степенью сопротивляемости организма инфекции и активностью репаративных процессов. В результате определения уровня инсулинсвязывающих антител в сыворотке крови 10 детей, больных сахарным диабетом, было обнаружено, что концентрация антипанкреатических антител значительно увеличилась после перенесенных детьми вирусных и вирусно-бактериальных инфекций, а также после лечения поливакциной. При повреждении более 90  beta -клеток поджелудочной железы появляются признаки нарушения углеводного обмена --- клинические симптомы болезни.</w:t>
      </w:r>
    </w:p>
    <w:p>
      <w:pPr>
        <w:pStyle w:val="Style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Учитывая двойственность  иммунопатогенеза сахарного диабета I типа (ИЗСД) ---  &lt;вирусный &gt; вариант и генетически детерминированный иммунологи выделяют два типа диабета: тип А (антитела определяются только временно, возможно вследствие вирусной инфекции) и тип В (длительно персистирующие антитела в сочетании с HLA-B8).</w:t>
      </w:r>
    </w:p>
    <w:p>
      <w:pPr>
        <w:pStyle w:val="Style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Роль вирусной инфекции в развитии сахарного диабета</w:t>
      </w:r>
    </w:p>
    <w:p>
      <w:pPr>
        <w:pStyle w:val="Style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оследние годы большое внимание уделяется роли вирусной инфекции в этиологии сахарного диабета у детей. Впервые предположения о роли вирусов в возникновении сахарного диабета высказывалось в 1964 году когда были описаны случаи возникновения диабета у четыр "ех детей после перенесенного эпидемического паротита спустя соответственно 1, 3, 8 и 9 мес с момента появления у них паротита. В 1971 году появилось сообщение о сахарном диабете у страдающих врожд "енной корью детей в возрасте после первого года жизни. Эти данные показывают, что возможен какой-то латентный период, который был необходим для развития аутоиммунной ответной реакции. Затем выявили связь сахарного диабета также с вирусом  энцефаломиокардита, цитомегаловирусом.</w:t>
      </w:r>
    </w:p>
    <w:p>
      <w:pPr>
        <w:pStyle w:val="Style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</w:rPr>
        <w:t>ВТОРИЧНЫЙ СИМПТОМАТИЧЕСКИЙ САХАРНЫЙ ДИАБЕ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Встречается при патологии эндокринной системы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 Болезнь или симптом Иценко - Кушинга (болезнь хронического избытка кортизона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Акромегалия (избыток гормона роста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 Феохромоцитома (опухоль, которая продуцирует в избытке катехоламины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Симптом Кона (первичный гиперальдостеронизм). Под влиянием альдостерона уменьшается уровень калия, а он необходим для утилизации глюкозы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. Глюкогонома (опухоль из L-клеток островков Лангерганса). Больные истощены, с язвами на конечностя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торичный панкреатический диабет: после удаления поджелудочной железы, при раке поджелудочной железы (тела и хвост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Болезнь накопления железа (гемахроматоз). В норме уровень железа в крови регулируется механизмом обратной связи. Железа всасывается больше, чем нужно, и оно поступает в печень, поджелудочную железу, кож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Триада: темная кожа, серого цвета, увеличенная печень, сахарный диабе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ПЕРВИЧНЫЙ САХАРНЫЙ ДИАБЕ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полиэтиологическое заболевани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Выделяют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Инсулин - зависимый сахарный диабет - абсолютная недостаточность инсулина - 1 тип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 Инсулин - независимый сахарный диабет. Протекает с относительной недостаточностью инсулина. В крови у таких больных инсулин в норме или повышен. Может быть с ожирением и с нормальной массой тел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Инсулин - зависимый сахарный диабет - это аутоиммунное заболевание. В основе его развития лежат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 Дефект в 6 - 1 хромосоме, связанный с системой НЛА - Д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, Д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. Дефект этот наследственны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 Вирусы свинки, кори, коксаки, тяжелые стрессовые ситуации, некоторые химические вещества. Многие вирусы имеют схожесть с бета-клетками. Нормальная иммунная система противостоит вирусам. При дефекте происходит инфильтрация островков лимфоцитами. В-лимфоциты вырабатывают цитотоксические антитела. бета-клетки гибнут, и развивается недостаточность выработки инсулина - сахарный диабет.</w:t>
      </w:r>
    </w:p>
    <w:p>
      <w:pPr>
        <w:pStyle w:val="TextBody"/>
        <w:rPr>
          <w:sz w:val="22"/>
        </w:rPr>
      </w:pPr>
      <w:r>
        <w:rPr>
          <w:sz w:val="22"/>
        </w:rPr>
        <w:t>Инсулин-независимый сахарный диабет имеет генетический дефект, но проявляется без действия внешних факторов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 Дефект в самих бета-клетках и периферических тканях. Секреция инсулина может быть базальной и стимулированной (при уровне глюкозы в крови 6,5 ммоль/л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 Уменьшается чувствительность периферических тканей к действию инсулин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Изменения в структуре инсулин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На инсулин - независимый диабет влияет ожирение. При этом инсулина надо клеткам больше, а его рецепторов в клетках не хватает.</w:t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</w:t>
      </w:r>
      <w:r>
        <w:rPr>
          <w:rFonts w:cs="Arial" w:ascii="Arial" w:hAnsi="Arial"/>
          <w:bCs/>
          <w:sz w:val="22"/>
        </w:rPr>
        <w:t>Клинические проявления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4 группы нарушений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 Метаболические нарушения нарушение углеводного обмена - гипергликемия, катаболизм белка, катаболизм жир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Полинейропатия, периферическая и автономна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Микроангиопат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Макроангиопатия (атеросклероз)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</w:t>
      </w:r>
      <w:r>
        <w:rPr>
          <w:rFonts w:cs="Arial" w:ascii="Arial" w:hAnsi="Arial"/>
          <w:bCs/>
          <w:sz w:val="22"/>
        </w:rPr>
        <w:t>Метаболические наруш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Функции инсулина - утилизация аминокислот и глюкозы из пищи человек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Тетраанаболический гормон снижает уровень глюкозы в крови. Ему противостоят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 Глюкагон. Стимулом для его секреции является уменьшение уровня глюкозы в крови. Действует за счет гликогенолиза. Увеличение глюкозы в крови стимулирует распад белка, из аминокислот образуется глюкоз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 Кортизон - стимулирует катаболизм белка и глюконеогенез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 Гормон роста - способствует синтезу белка, бережет глюкозу для синтеза РНК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 Адреналин - стимулирует распад гликогена, тормозит секрецию инсулин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Нормальная концентрация глюкозы в крови менее 6,1 ммоль/л. Максимальная граница в течение дня - 8,9 ммоль/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eastAsia="Arial" w:cs="Arial" w:ascii="Arial" w:hAnsi="Arial"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  <w:r>
        <w:rPr>
          <w:rFonts w:cs="Arial" w:ascii="Arial" w:hAnsi="Arial"/>
          <w:bCs/>
          <w:sz w:val="22"/>
        </w:rPr>
        <w:t>Действие инсули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повышенном количестве глюкагона глюкоза в клетках расходуется мало, поэтому проницаемость уменьшаетс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Больной жалуется: на жажду, полиурию (при СД 1 - го типа), уменьшение массы тела, повышение аппети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лиурия связана с тем, что при повышении концентрации глюкозы более 9 - 10 ммоль/л глюкоза появляется в моче. Осмотический диурез - много мочи с большим удельным вес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Жажда: увеличивается осмолярность крови, стимулируется центр жажды. Уменьшение массы тела: контринсулярные факторы обладают липолитическим действием --&gt; похудание. Повышение аппетита: так как ткань недостаточно эффективно утилизирует глюкозу, стимулируется центр гол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сахарном диабете 2 - го типа развивается ожирение. так как инсулина достаточно для осуществления липогенеза, Однако, у 5% больных трудно решить, какой у них тип сахарного диабе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</w:t>
      </w:r>
      <w:r>
        <w:rPr>
          <w:rFonts w:cs="Arial" w:ascii="Arial" w:hAnsi="Arial"/>
          <w:bCs/>
          <w:sz w:val="22"/>
        </w:rPr>
        <w:t>Полинейропатия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Причины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1. Нервная система инсулин - независимая. Образуются осмотически активные вещества (например, сорбитол)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2. Поражение капилляров, снабжающих кровью нервы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</w:t>
      </w:r>
      <w:r>
        <w:rPr>
          <w:rFonts w:cs="Arial" w:ascii="Arial" w:hAnsi="Arial"/>
          <w:bCs/>
          <w:sz w:val="22"/>
        </w:rPr>
        <w:t>Автономная полинейропатия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Упорная тахикардия, поражение ЖКТ: поносы, запоры, их чередование, импотенция, задержка мочи и пр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</w:t>
      </w:r>
      <w:r>
        <w:rPr>
          <w:rFonts w:cs="Arial" w:ascii="Arial" w:hAnsi="Arial"/>
          <w:bCs/>
          <w:sz w:val="22"/>
        </w:rPr>
        <w:t>Микроангиопатия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В основе микроангиопатии лежат 2 фактора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1. Гипергликемия + недостаточность инсулина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2. Наследственный дефек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Изменения в капилляре: утолщается базальная мембрана капилляра. Уридиндифосфоглюкозный путь синтеза гликогена - инсулин - независимый. Образуется мукополисахарид - глюкуроновая кислота. Если инсулина мало - то этот путь не страдает, а даже усиливается. Увеличивается количество слоев базальной мембраны за счет гликопротеидов. Утолщение прорессирует,откладываются фибрин и лейкоциты - капилляр гибнет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  <w:r>
        <w:rPr>
          <w:rFonts w:cs="Arial" w:ascii="Arial" w:hAnsi="Arial"/>
          <w:bCs/>
          <w:sz w:val="22"/>
        </w:rPr>
        <w:t>Поражения почек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В почках развивается диабетический гломерулосклероз, диабетическая  нефропатия, диабтическая почка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На первых порах ни чем не проявляю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1. У таких больных увеличивается внутрикапиллярное давление в клубочках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2. Происходит увеличение величины клубочковой фильтрации. В норме она равна 150 мл/мин, здесь же - 180-200 мл/ми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3. Протеинурия. Сначала непостоянная (транзиторная). Надо сделать 3 - 4  исследования. Суточная потеря белка - до 1-1,5 г/сут. Больные не жалуются.  Постоянная протеинурия - 1,5 - 2,5 г/сут белка - суточная потеря. Развивается  артериальная гипертенз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Потеря белка 4 - 10 г/сут  - нефротическая стадия. При нефротическом  синдроме - гипоальбуминемия, гиперхолестеринемия, отеки и пр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Многие больные не доживают до хронической почечной недостаточности, но 1, 2 стадии ХПН сопровождаются нефротическим синдромом: увеличение креатинина, повышение мочевины, уменьшение клубочковой филь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Надо исключить пиелонефрит. Характерна диабетическая ретинопат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Вначале больной ни на что не жалуется. Необходима консультация окулиста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1. Диабетическая флебопатия (расширение вен)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2. Микроаневризмы на сетчатке (белые и красные точки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3. На сетчатке могут быть кровоизлияния. 2-й и 3-й пункты составляют  ретинопатию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4. Пролиферативный ретинит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>Диабетическая дермопатия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</w:rPr>
        <w:t>Чаще поражается кожа нижних конечностей. Характерно появление коричневых пятен на голени - пятнистая голень. Образуются язвы на тыле голени, стопы, на фалангах пальцев. Эти симптомы называются диабетической стопой. проявляются от язв до гангрены, вплоть до ампутации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>Диабетическая кардиопатия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1. Бывает как следствие микроангиопатии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2. Результат метаболических наруш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>У таких больных: приглушены тоны сердца, систолический шум, на ЭКГ низкие, плоские, изоэлектрические волны 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>При микроангиопатии развивается ни чем не объяснимая гипертрофия левого желудоч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>Для таких больных характерно: нарушение ритма сердца (аритмии), сердечная недостаточность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</w:t>
      </w:r>
      <w:r>
        <w:rPr>
          <w:rFonts w:cs="Arial" w:ascii="Arial" w:hAnsi="Arial"/>
          <w:bCs/>
          <w:sz w:val="22"/>
        </w:rPr>
        <w:t>Атеросклероз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</w:t>
      </w:r>
      <w:r>
        <w:rPr>
          <w:rFonts w:cs="Arial" w:ascii="Arial" w:hAnsi="Arial"/>
          <w:bCs/>
          <w:sz w:val="22"/>
        </w:rPr>
        <w:t>Чаще развивается у больных с сахарным диабетом 2 - го типа. Инсулин является фактором роста, инсулин стимулирует пролиферацию гладкомышечных волокон артерий, стимулирует синтез холестерина, который откладывается в гладкомышечных клетках артерий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</w:t>
      </w:r>
      <w:r>
        <w:rPr>
          <w:rFonts w:cs="Arial" w:ascii="Arial" w:hAnsi="Arial"/>
          <w:bCs/>
          <w:sz w:val="22"/>
        </w:rPr>
        <w:t>Факторы риска для сахарного диабета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1. Ожирение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2. Наследственность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3. Однояйцевые близнецы (если один с сахарным диабетом, другого надо обследовать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4. Женщины, рожавшие крупных детей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</w:t>
      </w:r>
      <w:r>
        <w:rPr>
          <w:rFonts w:cs="Arial" w:ascii="Arial" w:hAnsi="Arial"/>
          <w:bCs/>
          <w:sz w:val="22"/>
        </w:rPr>
        <w:t>Лабораторная диагностика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1. Уровень глюкозы в крови более 130 мг% (7,2 ммоль/л) - исследовать дважды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2. Если у человека после еды уровень глюкозы в крови более 200 мг% (11,2 ммоль/л)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3. Тест на толерантность к глюкозе (ТТГ)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4. Глюкоза в моче (суточная порция).</w:t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</w:t>
      </w:r>
      <w:r>
        <w:rPr>
          <w:rFonts w:cs="Arial" w:ascii="Arial" w:hAnsi="Arial"/>
          <w:bCs/>
          <w:sz w:val="22"/>
        </w:rPr>
        <w:t>Показания к ТТГ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Уровень глюкозы в крови менее 130 мг% и факторы риска сахарного диабета, сопутствующие заболевания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1. Исследование на глюкозу в крови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2. До теста в течение 3 дней можно есть все 300 г углеводов в день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В день нагрузки - не курить, не волноваться, не принимать аспирин, трентал, глюкокортикоиды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Натощак более 130 мг%, выпить 75 г в 200 мл воды с лимоном, потом 100 г глюкозы в 250 мл воды с лимоном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Когда выявили диабет, надо решить, первичный он или вторичны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</w:t>
      </w:r>
      <w:r>
        <w:rPr>
          <w:rFonts w:cs="Arial" w:ascii="Arial" w:hAnsi="Arial"/>
          <w:bCs/>
          <w:sz w:val="22"/>
        </w:rPr>
        <w:t>Острые осложнения сахарного диабета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Диабетический кетоацидоз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Гиперосмолярная ком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Гипергликем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Диабетический кетоацидоз - острое очень тяжелое состояние, из которого самостоятельно больной не выйдет, смерть в течение 3 - 4 дней. Смертность от ДКА - 5 - 6%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ДКА - клинико-биохимический синдром с высоким уровнем глюкозы в крови, глюкозурией, гиперкетонемие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Системный ацидоз --&gt; обезвоживание --&gt; коллапс. Причина: резкий недостаток инсулина и избыток контринсулярных гормонов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  <w:r>
        <w:rPr>
          <w:rFonts w:cs="Arial" w:ascii="Arial" w:hAnsi="Arial"/>
          <w:bCs/>
          <w:sz w:val="22"/>
        </w:rPr>
        <w:t>Сахарный диабет 1 типа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Недиагносцированный диабет I тип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Прекращение лечения инсулином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Развитие ДКА во время тяжелых заболевани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КЛИНИКА ДК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Развивается относительно постепенно. Состояние ухудшается в течение 1 - 2 суток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По течению ДКА различают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а) начинающийся ДКА - кетоацидотический сопор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б) кетоацидотическая ком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</w:t>
      </w:r>
      <w:r>
        <w:rPr>
          <w:rFonts w:cs="Arial" w:ascii="Arial" w:hAnsi="Arial"/>
          <w:bCs/>
          <w:sz w:val="22"/>
        </w:rPr>
        <w:t>Начало ДКА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Больной в сознан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Жалобы на слабость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Жажда и полиурия выражены в большей степени.</w:t>
      </w:r>
    </w:p>
    <w:p>
      <w:pPr>
        <w:pStyle w:val="2"/>
        <w:rPr/>
      </w:pPr>
      <w:r>
        <w:rPr>
          <w:rFonts w:eastAsia="Arial"/>
        </w:rPr>
        <w:t xml:space="preserve"> </w:t>
      </w:r>
      <w:r>
        <w:rPr/>
        <w:t>4. Желудочно-кишечный синдром (анорексия, тошнота, рвота могут быть повторными, частыми, у 40-60% - боли в животе из-за обезвожи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Кожа и слизистые сухие; сильно уменьшается тургор кожи; запах ацетона в выдыхаемом воздухе; большое шумное дыхание Куссмауля, обусловленное раздражением артериальной крови ацетоном, pH &gt; 7,2. тахикардия; нарастает депрессия ЦНС (сопор);  может развиться циркуляторный коллапс; глубокая потеря сознания (кома)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вивается острая почечная недостаточность, так как резко уменьшается почечная фильтрация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H &lt; 7,0 без дыхания Куссмауля - плохой прогностический признак. 1. Глюкозы более 300 мг% (18 ммоль/л). 2. Глюкозурия, выраженная ацетурия ++++ 3. рН &lt; 7,3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7,3-7,2 - легкий ацидоз, 7,2-7,0 - выраженный ацидоз, 7,0 и менее - тяжелый ацидоз, pH = 6,8 - несовместимо с жизнью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В периферической крови: гиперлейкоцитоз 13-35,000 со сдвигом влево; повышение креатинина (0,2-0,5). Причины: резкий  катаболизм белка и преренальная азотемия, содержание калия  уменьшается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</w:t>
      </w:r>
      <w:r>
        <w:rPr>
          <w:rFonts w:cs="Arial" w:ascii="Arial" w:hAnsi="Arial"/>
          <w:bCs/>
          <w:sz w:val="22"/>
        </w:rPr>
        <w:t xml:space="preserve">Гиперосмолярная кома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ее тяжелое состояние, чем ДКА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тречается значительно реже - 0,001%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Резко увеличивается осмолярность крови, гипергликемия выражена значительнее - до 2000 мг%. У таких больных нет  кетоацидоза, лишь гипергликемия. Развивается у пожилых людей с сахарным диабетом 2-го типа. Чтобы подавить липолиз, надо немного инсулина. При гиперосмолярной коме инсулина достаточно  для подавления липолиза, следовательно, поэтому нет ацидоза. Резко выражен глюконеогенез. много образуется сорбитола.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Cs/>
          <w:sz w:val="22"/>
        </w:rPr>
        <w:t xml:space="preserve">Клиническая картина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Характерны те же жалобы, что и при ДКА. Желудочно-кишечный  синдром выражен слабее. Депрессия и потеря сознания наступают быстрее. Нет дыхания Куссмауля и запаха ацетона изо рта. При лечении ГОК хороший результат достигается быстрее.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  <w:r>
        <w:rPr>
          <w:rFonts w:cs="Arial" w:ascii="Arial" w:hAnsi="Arial"/>
          <w:bCs/>
          <w:sz w:val="22"/>
        </w:rPr>
        <w:t xml:space="preserve">Лабораторные данные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В моче ацетона нет, или один +; pH крови в норме (7,35); креатин повышенный (идет катаболизм белка);  гиперлейкоцитоз менее выражен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4:14:00Z</dcterms:created>
  <dc:creator>Красножон Дмитрий</dc:creator>
  <dc:description/>
  <dc:language>en-US</dc:language>
  <cp:lastModifiedBy>I</cp:lastModifiedBy>
  <cp:lastPrinted>2001-03-27T17:48:00Z</cp:lastPrinted>
  <dcterms:modified xsi:type="dcterms:W3CDTF">2001-12-20T11:32:00Z</dcterms:modified>
  <cp:revision>6</cp:revision>
  <dc:subject/>
  <dc:title>Лекция 1: САХАРНЫЙ ДИАБЕТ</dc:title>
</cp:coreProperties>
</file>