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330392765"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844105671"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