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1097810525"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1398856270"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