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КОСТРОМСКОЕ   МЕДИЦИНСКОЕ    УЧИЛИЩЕ</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6"/>
          <w:szCs w:val="36"/>
        </w:rPr>
        <w:t xml:space="preserve">                </w:t>
      </w:r>
      <w:r>
        <w:rPr>
          <w:b/>
          <w:bCs/>
          <w:sz w:val="36"/>
          <w:szCs w:val="36"/>
        </w:rPr>
        <w:t>Нервные психические болезни</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РЕФЕРАТ НА ТЕМУ:</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 </w:t>
      </w:r>
      <w:r>
        <w:rPr>
          <w:b/>
          <w:bCs/>
          <w:sz w:val="32"/>
          <w:szCs w:val="32"/>
        </w:rPr>
        <w:t>Э П И Л Е П С И Я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Преподаватель: Стенькова Э. Т.</w:t>
      </w:r>
    </w:p>
    <w:p>
      <w:pPr>
        <w:pStyle w:val="Normal"/>
        <w:rPr>
          <w:b/>
          <w:b/>
          <w:bCs/>
          <w:sz w:val="32"/>
          <w:szCs w:val="32"/>
        </w:rPr>
      </w:pPr>
      <w:r>
        <w:rPr>
          <w:b/>
          <w:bCs/>
          <w:sz w:val="32"/>
          <w:szCs w:val="32"/>
        </w:rPr>
        <w:t xml:space="preserve">                                                </w:t>
      </w:r>
    </w:p>
    <w:p>
      <w:pPr>
        <w:pStyle w:val="H2"/>
        <w:spacing w:lineRule="auto" w:line="480"/>
        <w:ind w:firstLine="720"/>
        <w:rPr>
          <w:color w:val="000000"/>
          <w:sz w:val="24"/>
          <w:szCs w:val="24"/>
          <w:lang w:val="en-US"/>
        </w:rPr>
      </w:pPr>
      <w:r>
        <w:rPr>
          <w:color w:val="000000"/>
          <w:sz w:val="24"/>
          <w:szCs w:val="24"/>
          <w:lang w:val="en-US"/>
        </w:rPr>
        <w:t xml:space="preserve">                                   </w:t>
      </w:r>
    </w:p>
    <w:p>
      <w:pPr>
        <w:pStyle w:val="H2"/>
        <w:spacing w:lineRule="auto" w:line="480"/>
        <w:ind w:firstLine="720"/>
        <w:rPr>
          <w:color w:val="000000"/>
          <w:sz w:val="24"/>
          <w:szCs w:val="24"/>
          <w:lang w:val="en-US"/>
        </w:rPr>
      </w:pPr>
      <w:r>
        <w:rPr>
          <w:color w:val="000000"/>
          <w:sz w:val="24"/>
          <w:szCs w:val="24"/>
          <w:lang w:val="en-US"/>
        </w:rPr>
      </w:r>
    </w:p>
    <w:p>
      <w:pPr>
        <w:pStyle w:val="H2"/>
        <w:spacing w:lineRule="auto" w:line="480"/>
        <w:ind w:firstLine="720"/>
        <w:rPr/>
      </w:pPr>
      <w:r>
        <w:rPr>
          <w:color w:val="000000"/>
          <w:sz w:val="24"/>
          <w:szCs w:val="24"/>
          <w:lang w:val="en-US"/>
        </w:rPr>
        <w:t xml:space="preserve">                               </w:t>
      </w:r>
      <w:r>
        <w:rPr>
          <w:color w:val="000000"/>
          <w:sz w:val="24"/>
          <w:szCs w:val="24"/>
          <w:lang w:val="en-US"/>
        </w:rPr>
        <w:t>C</w:t>
      </w:r>
      <w:r>
        <w:rPr>
          <w:rFonts w:eastAsia="Times New Roman Cyr" w:cs="Times New Roman Cyr" w:ascii="Times New Roman Cyr" w:hAnsi="Times New Roman Cyr"/>
          <w:color w:val="000000"/>
          <w:sz w:val="24"/>
          <w:szCs w:val="24"/>
        </w:rPr>
        <w:t>ОДЕРЖАНИЕ</w:t>
      </w:r>
    </w:p>
    <w:p>
      <w:pPr>
        <w:pStyle w:val="Normal"/>
        <w:rPr>
          <w:rFonts w:ascii="Times New Roman Cyr" w:hAnsi="Times New Roman Cyr" w:eastAsia="Times New Roman Cyr" w:cs="Times New Roman Cyr"/>
          <w:color w:val="000000"/>
          <w:sz w:val="24"/>
          <w:szCs w:val="24"/>
        </w:rPr>
      </w:pPr>
      <w:r>
        <w:rPr>
          <w:rFonts w:eastAsia="Times New Roman Cyr" w:cs="Times New Roman Cyr"/>
          <w:color w:val="000000"/>
          <w:sz w:val="24"/>
          <w:szCs w:val="24"/>
        </w:rPr>
      </w:r>
    </w:p>
    <w:p>
      <w:pPr>
        <w:pStyle w:val="Normal"/>
        <w:rPr/>
      </w:pPr>
      <w:r>
        <w:rPr/>
      </w:r>
    </w:p>
    <w:p>
      <w:pPr>
        <w:pStyle w:val="Normal"/>
        <w:rPr/>
      </w:pPr>
      <w:r>
        <w:rPr/>
      </w:r>
    </w:p>
    <w:p>
      <w:pPr>
        <w:pStyle w:val="Normal"/>
        <w:rPr>
          <w:b/>
          <w:b/>
          <w:bCs/>
          <w:sz w:val="32"/>
          <w:szCs w:val="32"/>
        </w:rPr>
      </w:pPr>
      <w:r>
        <w:rPr>
          <w:b/>
          <w:bCs/>
          <w:sz w:val="32"/>
          <w:szCs w:val="32"/>
        </w:rPr>
        <w:t>1. Понятие эпилепсии ..............................................................2</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2. Частота встречаемости и возвраст начала эпилепсии.......4</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3. Самопроизвольное прекращение приступов эпилепсии....5</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4. Причины эпилепсии..............................................................6</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5. Правила для людей с эпилепсией......................................14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spacing w:lineRule="auto" w:line="480"/>
        <w:ind w:firstLine="720"/>
        <w:rPr/>
      </w:pPr>
      <w:r>
        <w:rPr>
          <w:sz w:val="24"/>
          <w:szCs w:val="24"/>
          <w:lang w:val="en-US"/>
        </w:rPr>
        <w:t xml:space="preserve">            </w:t>
      </w:r>
      <w:r>
        <w:rPr>
          <w:rFonts w:eastAsia="Times New Roman Cyr" w:cs="Times New Roman Cyr" w:ascii="Times New Roman Cyr" w:hAnsi="Times New Roman Cyr"/>
          <w:sz w:val="24"/>
          <w:szCs w:val="24"/>
        </w:rPr>
        <w:t>ПОНЯТИЕ   ЭПИЛЕПСИИ</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360" w:firstLine="720"/>
        <w:rPr/>
      </w:pPr>
      <w:r>
        <w:rPr>
          <w:b/>
          <w:bCs/>
          <w:sz w:val="24"/>
          <w:szCs w:val="24"/>
        </w:rPr>
        <w:t>ЭПИЛЕПСИЯ</w:t>
      </w:r>
      <w:r>
        <w:rPr>
          <w:sz w:val="24"/>
          <w:szCs w:val="24"/>
        </w:rPr>
        <w:t xml:space="preserve"> - хроническое заболевание головного мозга, характеризующееся повторными приступами, которые возникают в результате чрезмерной нейронной активности и сопровождаются различными клиническими и параклиническими проявлениями. </w:t>
      </w:r>
    </w:p>
    <w:p>
      <w:pPr>
        <w:pStyle w:val="Normal"/>
        <w:spacing w:lineRule="auto" w:line="360"/>
        <w:ind w:firstLine="720"/>
        <w:rPr>
          <w:sz w:val="24"/>
          <w:szCs w:val="24"/>
        </w:rPr>
      </w:pPr>
      <w:r>
        <w:rPr>
          <w:sz w:val="24"/>
          <w:szCs w:val="24"/>
        </w:rPr>
        <w:t xml:space="preserve">В основе эпилепсии лежит повышенная нейронная активность с высоковольтными гиперсинхронными разрядами (эпилептический очаг). Наиболее часто эпилептические приступы встречаются в детском возрасте. Приступы у детей характеризуются не только высокой частотой, но и большей степенью выраженности. Именно в период, когда идет интенсивное развитие мозга, приступы могут привести к вторичным изменениям со стороны психики ребенка. Отсюда становится ясным необходимость наиболее ранней специализированной медицинской и социальной помощи таким детям. </w:t>
      </w:r>
    </w:p>
    <w:p>
      <w:pPr>
        <w:pStyle w:val="Normal"/>
        <w:spacing w:lineRule="auto" w:line="360"/>
        <w:ind w:firstLine="720"/>
        <w:rPr>
          <w:sz w:val="24"/>
          <w:szCs w:val="24"/>
        </w:rPr>
      </w:pPr>
      <w:r>
        <w:rPr>
          <w:sz w:val="24"/>
          <w:szCs w:val="24"/>
        </w:rPr>
        <w:t xml:space="preserve">К сожалению, общество негативно настроено к людям с эпилептическими приступами и их проблемам, что выражается в словах, обычно употребляемых по отношению к ним: - "припадок", "припадочный" , "эпилептик", а также существованию целого ряда неоправданных социальных ограничений. Эти проблемы довольно успешно решаются в мире. В большинстве стран имеются региональные организации общественного или государственно-общественного типа, занимающиеся вопросами социальной помощи людям с эпилептическими приступами. </w:t>
      </w:r>
    </w:p>
    <w:p>
      <w:pPr>
        <w:pStyle w:val="Normal"/>
        <w:spacing w:lineRule="auto" w:line="360"/>
        <w:ind w:left="360" w:firstLine="720"/>
        <w:rPr>
          <w:sz w:val="24"/>
          <w:szCs w:val="24"/>
        </w:rPr>
      </w:pPr>
      <w:r>
        <w:rPr>
          <w:sz w:val="24"/>
          <w:szCs w:val="24"/>
        </w:rPr>
        <w:t>У детей различные судорожные состояния встречаются в 5-10 раз чаще, чем у взрослых, что, очевидно, связано с особенностями строения и функции головного мозга, с напряженностью и несовершенством регуляции метаболизма, лабильностью и тенденцией к иррадиации возбуждения, с повышенной проницаемостью сосудов, гидрофильностью мозга и пр. В происхождении эпилепсии основное значение имеет взаимодействие наследственной предрасположенности и поражения головного мозга. При большинстве форм эпилепсии отмечается полигенная наследственность, причем в одних случаях она имеет большую, в других - меньшую значимость. При анализе наследственности нужно учитывать прежде всего явные признаки болезни, придавая определенное значение и таким ее проявлениям, как  заикание, учитывать характерологические особенности личности (конфликтность, злобность, педантизм, назойливость). К предрасполагающим факторам относятся органические церебральные дефекты перинатального или приобретенного (после нейроинфекций или черепно-мозговой травмы) характера.</w:t>
      </w:r>
    </w:p>
    <w:p>
      <w:pPr>
        <w:pStyle w:val="Normal"/>
        <w:spacing w:lineRule="auto" w:line="360"/>
        <w:ind w:left="360" w:firstLine="720"/>
        <w:rPr>
          <w:b/>
          <w:b/>
          <w:bCs/>
          <w:sz w:val="24"/>
          <w:szCs w:val="24"/>
        </w:rPr>
      </w:pPr>
      <w:r>
        <w:rPr>
          <w:b/>
          <w:bCs/>
          <w:sz w:val="24"/>
          <w:szCs w:val="24"/>
        </w:rPr>
      </w:r>
    </w:p>
    <w:p>
      <w:pPr>
        <w:pStyle w:val="Normal"/>
        <w:spacing w:lineRule="auto" w:line="360"/>
        <w:ind w:left="360" w:firstLine="720"/>
        <w:rPr/>
      </w:pPr>
      <w:r>
        <w:rPr>
          <w:b/>
          <w:bCs/>
          <w:sz w:val="24"/>
          <w:szCs w:val="24"/>
        </w:rPr>
        <w:t>Патогенез эпилепсии</w:t>
      </w:r>
      <w:r>
        <w:rPr>
          <w:sz w:val="24"/>
          <w:szCs w:val="24"/>
        </w:rPr>
        <w:t xml:space="preserve"> включает ряд механизмов. Это прежде всего фокальность, которая характерна не только для парциальной эпилепсии, но и для первично генерализованных приступов. Наиболее часто генерализованные приступы возникают при очаговых поражениях медиобазальной височной и орбитофронтальной локализации. По мере прогрессирования заболевания формируется эпилептическая система и процесс распространяется на весь мозг. </w:t>
        <w:br/>
        <w:t>Биохимические механизмы эпилепсии связаны с расстройством ионных, медиаторных и энергетических процессов, Так, ионные сдвиги ведут к повышению мембранной проницаемости и усилению в результате этого деполяризации нейронов, их сверхвозбудимости. Снижение запасов глюкозы и накопление молочной кислоты в ткани головного мозга во время приступа являются причиной ацидотических сдвигов; усугубляющих гипоксию и снижающих уровень фосфатных соединений. Перед приступом часто обнаруживается метаболический алкалоз. Имеют значение и иммунологические реакции с образованием при повторных приступах противомозговых антител, циркуляторные расстройства и другие факторы, расширяющие зону поражения. Специфических патологоанатомических изменений при эпилепсии не находят. Вместе с тем эпилептический процесс может вызывать тяжелые дистрофические изменения и уменьшение количества ганглиозных клеток, прогрессирующий глиоз, особенно - в височных долях.</w:t>
      </w:r>
    </w:p>
    <w:p>
      <w:pPr>
        <w:pStyle w:val="Normal"/>
        <w:spacing w:lineRule="auto" w:line="360"/>
        <w:ind w:left="360" w:firstLine="720"/>
        <w:rPr/>
      </w:pPr>
      <w:r>
        <w:rPr>
          <w:b/>
          <w:bCs/>
          <w:sz w:val="24"/>
          <w:szCs w:val="24"/>
        </w:rPr>
        <w:t>Клиническая картина эпилепсии у детей</w:t>
      </w:r>
      <w:r>
        <w:rPr>
          <w:sz w:val="24"/>
          <w:szCs w:val="24"/>
        </w:rPr>
        <w:t xml:space="preserve"> имеет некоторые характерные особенности. К ним можно отнести полиморфизм и возрастную трансформацию приступов, высокий удельный вес, частоту абортивных форм, наличие синдромов, не встречающихся у взрослых,  нередкое развитие послеприступных симптомов очагового поражения мозга. </w:t>
      </w:r>
    </w:p>
    <w:p>
      <w:pPr>
        <w:pStyle w:val="Normal"/>
        <w:spacing w:lineRule="auto" w:line="360"/>
        <w:ind w:firstLine="720"/>
        <w:rPr>
          <w:sz w:val="24"/>
          <w:szCs w:val="24"/>
        </w:rPr>
      </w:pPr>
      <w:r>
        <w:rPr>
          <w:sz w:val="24"/>
          <w:szCs w:val="24"/>
        </w:rPr>
      </w:r>
    </w:p>
    <w:p>
      <w:pPr>
        <w:pStyle w:val="H2"/>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2"/>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ВСТРЕЧАЕМОСТИ И ВОЗРАСТ НАЧАЛА ЭПИЛЕПСИИ</w:t>
      </w:r>
    </w:p>
    <w:p>
      <w:pPr>
        <w:pStyle w:val="Normal"/>
        <w:spacing w:lineRule="auto" w:line="360"/>
        <w:ind w:left="360" w:firstLine="720"/>
        <w:rPr>
          <w:sz w:val="24"/>
          <w:szCs w:val="24"/>
        </w:rPr>
      </w:pPr>
      <w:r>
        <w:rPr>
          <w:sz w:val="24"/>
          <w:szCs w:val="24"/>
        </w:rPr>
        <w:t xml:space="preserve">Независимо от этнических и географических признаков эпилепсия встречается у 1-2% людей. Это значит, что в России эта цифра равна 1,5-3 млн. Однако судорожные состояния бывают гораздо чаще. Примерно 5% людей имеют в своей жизни хоть один эпилептический приступ. Эти состояния наступают в результате провоцирующих причин, например при высокой температуре, при длительном хроническом алкоголизме судорожные абстинентные приступы, или при хронической наркомании - судороги, вызванные дефицитом наркотиков. Отсюда делаем вывод, что только 20% всех людей, которые в своей жизни имели хоть один приступ, заболевают эпилепсией. Получить точные цифры распространения эпилепсии очень сложно в связи с отсутствием единого учета, a  также с тем что этот диагноз часто специально или ошибочно не устанавливается и проходит под видом других диагнозов (эписиндром, судорожный синдром, различные пароксизмальные состояния, судорожная готовность, некоторые виды фебрильных судорог и т.п.), которые не учитываются общей статистикой эпилепсии. </w:t>
      </w:r>
    </w:p>
    <w:p>
      <w:pPr>
        <w:pStyle w:val="Normal"/>
        <w:spacing w:lineRule="auto" w:line="360"/>
        <w:ind w:left="360" w:firstLine="720"/>
        <w:rPr>
          <w:sz w:val="24"/>
          <w:szCs w:val="24"/>
        </w:rPr>
      </w:pPr>
      <w:r>
        <w:rPr>
          <w:sz w:val="24"/>
          <w:szCs w:val="24"/>
        </w:rPr>
        <w:t xml:space="preserve">Примерно у 75% людей с эпилепсией приступы появились в первые 20 лет жизни. </w:t>
      </w:r>
    </w:p>
    <w:p>
      <w:pPr>
        <w:pStyle w:val="Normal"/>
        <w:spacing w:lineRule="auto" w:line="360"/>
        <w:ind w:left="1080" w:firstLine="720"/>
        <w:rPr>
          <w:i/>
          <w:i/>
          <w:iCs/>
          <w:sz w:val="24"/>
          <w:szCs w:val="24"/>
        </w:rPr>
      </w:pPr>
      <w:r>
        <w:rPr>
          <w:i/>
          <w:iCs/>
          <w:sz w:val="24"/>
          <w:szCs w:val="24"/>
        </w:rPr>
        <w:t>В течение первых двух лет жизни - 17%</w:t>
        <w:br/>
        <w:t>дошкольный возраст - 13%</w:t>
        <w:br/>
        <w:t>ранний школьный возраст - 34%</w:t>
        <w:br/>
        <w:t>подростковый возраст - 13%</w:t>
      </w:r>
    </w:p>
    <w:p>
      <w:pPr>
        <w:pStyle w:val="Normal"/>
        <w:spacing w:lineRule="auto" w:line="360"/>
        <w:ind w:left="1080" w:hanging="87"/>
        <w:rPr>
          <w:sz w:val="24"/>
          <w:szCs w:val="24"/>
        </w:rPr>
      </w:pPr>
      <w:r>
        <w:rPr>
          <w:i/>
          <w:iCs/>
          <w:sz w:val="24"/>
          <w:szCs w:val="24"/>
        </w:rPr>
        <w:t xml:space="preserve"> </w:t>
      </w:r>
      <w:r>
        <w:rPr>
          <w:i/>
          <w:iCs/>
          <w:sz w:val="24"/>
          <w:szCs w:val="24"/>
        </w:rPr>
        <w:t>после 20 лет жизни - 16%</w:t>
        <w:br/>
        <w:t>средний и старший возраст - 2-5%</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2"/>
        <w:spacing w:lineRule="auto" w:line="360"/>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spacing w:lineRule="auto" w:line="360"/>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ОПРОИЗВОЛЬНОЕ ПРЕКРАЩЕНИЕ ЭПИЛЕПТИЧЕСКИХ   </w:t>
      </w:r>
    </w:p>
    <w:p>
      <w:pPr>
        <w:pStyle w:val="H2"/>
        <w:spacing w:lineRule="auto" w:line="360"/>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ТУПОВ</w:t>
      </w:r>
    </w:p>
    <w:p>
      <w:pPr>
        <w:pStyle w:val="Normal"/>
        <w:spacing w:lineRule="auto" w:line="360"/>
        <w:ind w:firstLine="720"/>
        <w:rPr>
          <w:sz w:val="24"/>
          <w:szCs w:val="24"/>
        </w:rPr>
      </w:pPr>
      <w:r>
        <w:rPr>
          <w:sz w:val="24"/>
          <w:szCs w:val="24"/>
        </w:rPr>
        <w:t xml:space="preserve">Это возможно. Не все люди с эпилептическими приступами обращаются к врачу и остаются под его наблюдением. Это происходит обычно тогда, когда приступы прекращаются либо в результате лечения, или самопроизвольно, без лечения. Так как контакт с такими людьми теряется, информация о количестве случаев самоизлечения не является достаточно точной. После серии исследований, в которых были охвачены также и пациенты, которые не обращались к врачу, следует признать, что у значительной части этих людей, приблизительно у половины, после начального лечения или без него приступы прекращаются, даже без дальнейшего лечения. Это относится к большинству форм эпилептических приступов. Однако следует учитывать, что причины приступов разные, и поэтому рассчитывать на то, что именно у вас они пройдут без лечения, не стоит. </w:t>
        <w:br/>
        <w:t>Необходимо узнать мнение своего врача, обратиться в группу взаимопомощи - это поможет сделать правильный выбор тактики поведения. Почти все люди с эпилептическими приступами прошли период уверенности в возможности самопроизвольного прекращения приступов и имеют на ее счет собственное суждение.</w:t>
      </w:r>
    </w:p>
    <w:p>
      <w:pPr>
        <w:pStyle w:val="Normal"/>
        <w:spacing w:lineRule="auto" w:line="360"/>
        <w:ind w:firstLine="720"/>
        <w:rPr>
          <w:sz w:val="24"/>
          <w:szCs w:val="24"/>
        </w:rPr>
      </w:pPr>
      <w:r>
        <w:rPr>
          <w:sz w:val="24"/>
          <w:szCs w:val="24"/>
        </w:rPr>
        <w:t xml:space="preserve"> </w:t>
      </w:r>
      <w:r>
        <w:rPr>
          <w:sz w:val="24"/>
          <w:szCs w:val="24"/>
        </w:rPr>
        <w:t xml:space="preserve">Некоторые считают, что эпилептические приступы, которые начинаются в школьном возрасте, могут сами закончиться с завершением пубертатного периода. Действительно это так. Но причина не в том, что завершение периода полового созревания как-то влияет на приступы, просто процент излечившихся в большинстве своем падает на этот возраст. Ни в коем случае нельзя рассчитывать на то, что с достижением этого периода эпилепсия пройдет сама. </w:t>
      </w:r>
    </w:p>
    <w:p>
      <w:pPr>
        <w:pStyle w:val="H1"/>
        <w:spacing w:lineRule="auto" w:line="360"/>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br/>
        <w:t xml:space="preserve">            </w:t>
      </w:r>
    </w:p>
    <w:p>
      <w:pPr>
        <w:pStyle w:val="H1"/>
        <w:spacing w:lineRule="auto" w:line="360"/>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spacing w:lineRule="auto" w:line="360"/>
        <w:ind w:firstLine="7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1"/>
        <w:spacing w:lineRule="auto" w:line="360"/>
        <w:ind w:firstLine="720"/>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sz w:val="36"/>
          <w:szCs w:val="36"/>
        </w:rPr>
        <w:t>ПРИЧИНЫ ЭПИЛЕПСИИ</w:t>
      </w:r>
    </w:p>
    <w:p>
      <w:pPr>
        <w:pStyle w:val="Normal"/>
        <w:spacing w:lineRule="auto" w:line="360"/>
        <w:ind w:left="1080" w:firstLine="720"/>
        <w:rPr>
          <w:sz w:val="24"/>
          <w:szCs w:val="24"/>
        </w:rPr>
      </w:pPr>
      <w:r>
        <w:rPr>
          <w:i/>
          <w:iCs/>
          <w:sz w:val="24"/>
          <w:szCs w:val="24"/>
        </w:rPr>
        <w:t>Причина этой болезни, как и прочих великих болезней, есть мозг.</w:t>
      </w:r>
    </w:p>
    <w:p>
      <w:pPr>
        <w:pStyle w:val="Normal"/>
        <w:spacing w:lineRule="auto" w:line="360"/>
        <w:ind w:left="1800" w:firstLine="720"/>
        <w:rPr>
          <w:sz w:val="24"/>
          <w:szCs w:val="24"/>
        </w:rPr>
      </w:pPr>
      <w:r>
        <w:rPr>
          <w:sz w:val="24"/>
          <w:szCs w:val="24"/>
        </w:rPr>
        <w:t>Гиппократ</w:t>
      </w:r>
    </w:p>
    <w:p>
      <w:pPr>
        <w:pStyle w:val="Normal"/>
        <w:spacing w:lineRule="auto" w:line="360"/>
        <w:ind w:left="1440" w:firstLine="720"/>
        <w:rPr>
          <w:sz w:val="24"/>
          <w:szCs w:val="24"/>
        </w:rPr>
      </w:pPr>
      <w:r>
        <w:rPr>
          <w:i/>
          <w:iCs/>
          <w:sz w:val="24"/>
          <w:szCs w:val="24"/>
        </w:rPr>
        <w:t>Вряд ли существует такое поражение головного мозга, которое не обладало бы свойством в известных условиях вызывать эпилепсию.</w:t>
      </w:r>
    </w:p>
    <w:p>
      <w:pPr>
        <w:pStyle w:val="Normal"/>
        <w:spacing w:lineRule="auto" w:line="360"/>
        <w:ind w:left="1800" w:firstLine="720"/>
        <w:rPr>
          <w:sz w:val="24"/>
          <w:szCs w:val="24"/>
        </w:rPr>
      </w:pPr>
      <w:r>
        <w:rPr>
          <w:sz w:val="24"/>
          <w:szCs w:val="24"/>
        </w:rPr>
        <w:t>Д. Колье</w:t>
      </w:r>
    </w:p>
    <w:p>
      <w:pPr>
        <w:pStyle w:val="Normal"/>
        <w:spacing w:lineRule="auto" w:line="360"/>
        <w:ind w:left="360" w:firstLine="720"/>
        <w:rPr>
          <w:sz w:val="24"/>
          <w:szCs w:val="24"/>
        </w:rPr>
      </w:pPr>
      <w:r>
        <w:rPr>
          <w:sz w:val="24"/>
          <w:szCs w:val="24"/>
        </w:rPr>
        <w:t xml:space="preserve">При достаточно сильных воздействиях эпилептическая активность, как один из способов реакции клеток головного мозга, может появиться у любого человека. Однако, у "здоровых" людей для этого необходимо достаточно сильное воздействие - например, алкогольная абстиненция или тяжелая черепно-мозговая травма. У маленьких детей способность клеток головного мозга реагировать избыточным возбуждением на раздражающий фактор выражена в большей степени, чем у взрослых, поэтому при высокой температуре у них может развиться эпилептический приступ. Примерно у 1-2% людей активность клеток головного мозга настолько велика что эпилептические приступы возникают сами по себе (спонтанно), без видимых причин. </w:t>
        <w:br/>
        <w:t xml:space="preserve">Причины развития эпилептической активности в головном мозге, к сожалению, пока недостаточно ясны, но предположительно связаны со строением мембраны клетки головного мозга, а также химическими особенностями этих клеток. Сложную гамму причин эпилептических приступов нельзя свести к какому-нибудь одному фактору. Примерно в 70% случаев причина приступов остается неизвестной, несмотря на специальное неврологическое обследование, так как отсутствуют явные или предполагаемые признаки основного заболевания мозга. В зависимости от того, в каком возрасте появились приступы, следует предполагать те или иные причины. Если они появились до 20 лет, то причиной скорее всего может быть повреждение мозга во время беременности и родов, чем например - опухоль мозга. Если эпилепсия наступила после 25 лет, то наиболее частой причиной, как правило, бывают опухоли мозга, а у пожилых людей - нарушения кровообращения мозга (инсульты). Установлено, что причиной очаговых приступов гораздо чаще бывает первичное нарушение функции одного или нескольких участков головного мозга, чем при генерализованных. Однако, при любых приступах необходимо провести тщательное обследование и установить причину их вызывающую.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НАТАЛЬНЫЕ ОСЛОЖНЕНИЯ</w:t>
      </w:r>
    </w:p>
    <w:p>
      <w:pPr>
        <w:pStyle w:val="Normal"/>
        <w:spacing w:lineRule="auto" w:line="360"/>
        <w:ind w:left="360" w:firstLine="720"/>
        <w:rPr>
          <w:sz w:val="24"/>
          <w:szCs w:val="24"/>
        </w:rPr>
      </w:pPr>
      <w:r>
        <w:rPr>
          <w:sz w:val="24"/>
          <w:szCs w:val="24"/>
        </w:rPr>
        <w:t xml:space="preserve">Перинатальные осложнения являются основной причиной судорог у детей. Травмы как родовые, так и предродовые, вызывают гипоксию мозга (кислородное голодание мозга). В самом деле, большинство врожденных нарушений работы мозга связно с его кислородным голоданием. К счастью, в результате совершенствования акушерской техники риск подобных осложнений снижается. Однако некоторые эксперты считают, что 20% случаев эпилепсии подпадают под эту категорию.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ВМА ГОЛОВЫ</w:t>
      </w:r>
    </w:p>
    <w:p>
      <w:pPr>
        <w:pStyle w:val="Normal"/>
        <w:spacing w:lineRule="auto" w:line="360"/>
        <w:ind w:left="360" w:firstLine="720"/>
        <w:rPr>
          <w:sz w:val="24"/>
          <w:szCs w:val="24"/>
        </w:rPr>
      </w:pPr>
      <w:r>
        <w:rPr>
          <w:sz w:val="24"/>
          <w:szCs w:val="24"/>
        </w:rPr>
        <w:t>Травмы головы являются причинами еще 5-10% случаев эпилепсии. Посттравматическая эпилепсия может последовать за травмой головного мозга в результате сильного ушиба, дорожно-транспортного происшествия, жестокого обращения с детьми, огнестрельного ранения и др. Посттравматические судороги иногда развиваются сразу после травмы, а иногда появляются через несколько лет. Эксперты полагают, что все, кто перенес травму головного мозга, приведшую к длительной потере сознания, имеют повышенную вероятность развития эпилепсии.</w:t>
        <w:br/>
        <w:t xml:space="preserve">Эпилепсия очень редко возникает после незначительных травм головы. Все родители знают, что падения и ушибы - такая же неотъемлемая часть роста, как детские болезни, поэтому незачем жить в постоянном страхе, что ребенок может споткнуться. Кроме того, надо понимать, что не каждый эпилептический приступ вызывается падением. Однако следует иметь в виду, что дети очень ранимы. Даже сильное укачивание ребенка, особенно младенца, способно нанести вред его умственному и физическому здоровью и привести к эпилептических приступов или умственной отсталости. Если у вашего ребенка возникли судороги сразу или через несколько часов после травмы головы, вас сможет успокоить тот факт, что подобные приступы повторяются редко. Однако приступы, развившиеся через несколько месяцев или лет после повреждения мозга, повторяются намного чаще. Посттравматические приступы медленнее всего развиваются у детей. Они могут появиться даже через 25 лет после травмы головы.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АТИЧЕСКИЕ И ИНФЕКЦИОННЫЕ ЗАБОЛЕВАНИЯ</w:t>
      </w:r>
    </w:p>
    <w:p>
      <w:pPr>
        <w:pStyle w:val="Normal"/>
        <w:spacing w:lineRule="auto" w:line="360"/>
        <w:ind w:left="360" w:firstLine="720"/>
        <w:rPr>
          <w:sz w:val="24"/>
          <w:szCs w:val="24"/>
        </w:rPr>
      </w:pPr>
      <w:r>
        <w:rPr>
          <w:sz w:val="24"/>
          <w:szCs w:val="24"/>
        </w:rPr>
        <w:t>Повторные эпилептические приступы наблюдаются при многих болезнях, включая детский церебральный паралич. В этом случае нередко одна и та же травма головного мозга провоцирует и судороги, и сопутствующее заболевание. Рак, поражающий мозг, инфекции центральной нервной системы типа менингита и энцефалита, также могут вызвать повторные приступы.</w:t>
        <w:br/>
        <w:t xml:space="preserve">Сосудистые заболевания тоже являются частой причиной эпилепсии эпилептическихх приступов. Иногда конвульсии - первый признак системной красной волчанки (наблюдаются приблизительно у 15% больных).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ХОЛИ И АНОМАЛИИ ГОЛОВНОГО МОЗГА</w:t>
      </w:r>
    </w:p>
    <w:p>
      <w:pPr>
        <w:pStyle w:val="Normal"/>
        <w:spacing w:lineRule="auto" w:line="360"/>
        <w:ind w:left="360" w:firstLine="720"/>
        <w:rPr>
          <w:sz w:val="24"/>
          <w:szCs w:val="24"/>
        </w:rPr>
      </w:pPr>
      <w:r>
        <w:rPr>
          <w:sz w:val="24"/>
          <w:szCs w:val="24"/>
        </w:rPr>
        <w:t>Около 35% опухолей мозга провоцируют повторные приступы. Однако сами опухоли мозга являются причиной менее чем 15% всех случаев приступов. У большинства людей с эпилепсией нет видимых аномалий мозга.</w:t>
        <w:br/>
        <w:t xml:space="preserve">Артериовенозная дисплазия сосудов головного мозга - врожденный дефект, обычно приводящий к повторным судорогам. К сожалению, оперативное вмешательство в этом случае может спровоцировать эпилептические судороги.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ОБМЕНА ВЕЩЕСТВ</w:t>
      </w:r>
    </w:p>
    <w:p>
      <w:pPr>
        <w:pStyle w:val="Normal"/>
        <w:spacing w:lineRule="auto" w:line="360"/>
        <w:ind w:left="360" w:firstLine="720"/>
        <w:rPr>
          <w:sz w:val="24"/>
          <w:szCs w:val="24"/>
        </w:rPr>
      </w:pPr>
      <w:r>
        <w:rPr>
          <w:sz w:val="24"/>
          <w:szCs w:val="24"/>
        </w:rPr>
        <w:t>Эпилепсию могут вызвать как наследственные нарушения обмена веществ, так и приобретенные, например, отравление свинцом. Это - причины 10% случаев эпилепсии.</w:t>
        <w:br/>
        <w:t xml:space="preserve">Употребление пищи, богатой калориями (углеводов, жиров), может повлиять на метаболизм и спровоцировать судорожные приступы почти у каждого. И люди с диабетом, и без диабета при значительном повышении уровня сахара в крови иногда иметь эпилептические приступы. Они могут сопровождать также заболевания почек и печени. На индивидуальный судорожный порог влияют генетические факторы. Если вследствие метаболического расстройства приступы повторяются, может быть диагностирована эпилепсия, хотя такие проявления часто исчезают при успешном лечении основного заболевания.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УЛЬТ</w:t>
      </w:r>
    </w:p>
    <w:p>
      <w:pPr>
        <w:pStyle w:val="Normal"/>
        <w:spacing w:lineRule="auto" w:line="360"/>
        <w:ind w:left="360" w:firstLine="720"/>
        <w:rPr>
          <w:sz w:val="24"/>
          <w:szCs w:val="24"/>
        </w:rPr>
      </w:pPr>
      <w:r>
        <w:rPr>
          <w:sz w:val="24"/>
          <w:szCs w:val="24"/>
        </w:rPr>
        <w:t>При инсульте нарушается мозговое кровообращение, вследствие чего происходят краткосрочные или длительные расстройства речи, мышления и движения (в зависимости от того, какие участки мозга поражены). Возможно, из-за увеличения количества пожилых людей в этой возрастной группе стала чаще встречаться эпилепсия. Обычно инсульты не вызывают эпилептических приступов - только у 4-5% пациентов развиваются хронические приступы. Приступы, являющиеся следствием инсульта, обычно хорошо поддаются лечению.</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ИЕ ЛЕКАРСТВ ИЛИ ИНСЕКТИЦИДОВ</w:t>
      </w:r>
    </w:p>
    <w:p>
      <w:pPr>
        <w:pStyle w:val="Normal"/>
        <w:spacing w:lineRule="auto" w:line="360"/>
        <w:ind w:left="360" w:firstLine="720"/>
        <w:rPr>
          <w:sz w:val="24"/>
          <w:szCs w:val="24"/>
        </w:rPr>
      </w:pPr>
      <w:r>
        <w:rPr>
          <w:sz w:val="24"/>
          <w:szCs w:val="24"/>
        </w:rPr>
        <w:t>Приступы могут вызываться действием инсектицидов, наркотиков, например, кокаина (а также "ломкой") и прекращением употребления барбитуратов, бензодиазепинов (валиума, либриума, далмана), алкоголя. Пропуск приема дозы прописанного вам антиэпилептического препарата (АЭП) также способен спровоцировать приступ.</w:t>
        <w:br/>
        <w:t xml:space="preserve">Следует иметь в виду, что судорожные приступы возникают не только при злоупотреблении лекарствами. У индивидуумов с низким порогом их могут вызывать сильные нейролептики (например, аминазин, трехцикличные антидепрессанты (типа амитриптилина) и ингибиторы монаминоксидазы (ниаламид и др.), амидопирин, препараты группы пенициллина. Иногда взаимодействие антиэпилептических препаратов с другими лекарствами также провоцирует приступ. </w:t>
      </w:r>
    </w:p>
    <w:p>
      <w:pPr>
        <w:pStyle w:val="Normal"/>
        <w:spacing w:lineRule="auto" w:line="360"/>
        <w:ind w:firstLine="720"/>
        <w:rPr>
          <w:sz w:val="24"/>
          <w:szCs w:val="24"/>
        </w:rPr>
      </w:pPr>
      <w:r>
        <w:rPr>
          <w:sz w:val="24"/>
          <w:szCs w:val="24"/>
        </w:rPr>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ПРОИЗВОЛЬНАЯ (ГЕНУИННАЯ) ЭПИЛЕПСИЯ</w:t>
      </w:r>
    </w:p>
    <w:p>
      <w:pPr>
        <w:pStyle w:val="Normal"/>
        <w:spacing w:lineRule="auto" w:line="360"/>
        <w:ind w:left="360" w:firstLine="720"/>
        <w:rPr>
          <w:sz w:val="24"/>
          <w:szCs w:val="24"/>
        </w:rPr>
      </w:pPr>
      <w:r>
        <w:rPr>
          <w:sz w:val="24"/>
          <w:szCs w:val="24"/>
        </w:rPr>
        <w:t>Это относится к тому случаю, когда нет никаких причин предполагать первичное заболевание мозга. К этой группе, кроме генерализованных приступов, относятся миоклонические приступы периода полового созревания, генерализованные ночные судорожные приступы, а также некоторые формы эпилепсии с миоклонически-астатическими очаговыми приступами.</w:t>
        <w:br/>
        <w:t xml:space="preserve">Другое название самопроизвольной эпилепсии - идиопатическая.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ИЛЕПСИЯ И НАСЛЕДСТВЕННОСТЬ</w:t>
      </w:r>
    </w:p>
    <w:p>
      <w:pPr>
        <w:pStyle w:val="Normal"/>
        <w:spacing w:lineRule="auto" w:line="360"/>
        <w:ind w:left="360" w:firstLine="720"/>
        <w:rPr>
          <w:sz w:val="24"/>
          <w:szCs w:val="24"/>
        </w:rPr>
      </w:pPr>
      <w:r>
        <w:rPr>
          <w:sz w:val="24"/>
          <w:szCs w:val="24"/>
        </w:rPr>
        <w:t>Если у одного из родителей эпилепсия, то вероятность появления ее у их ребенка составляет около 6%, т.е. в 3 - 6 раз больше, чем для большинства людей. В то же время это говорит о том, что у 94% детей эпилепсии не будет. Если же эпилепсия у обоих родителей, то риск для ребенка увеличивается до 10 - 12%. Наиболее часто встречается эпилепсия у ребенка если у родителей эпилептические приступы имели не очаговый, а генерализованный характер.</w:t>
        <w:br/>
        <w:t xml:space="preserve">Эти сведения носят обобщенный характер и в каждом конкретном случае могут быть дополнены во время консультации у врача эпилептолога или генетика. Следует учитывать, что наследуются особенности деятельности мозга, процессов возбуждения и торможения, повышенной готовности к пароксизмальным формам реагирования мозга на изменение внутренних и внешних факторов, а не сама эпилепсия. В большинстве случаев эпилепсия у детей проявляется гораздо раньше, чем у родителей. Например, если у матери эпилептические приступы с 15 лет, то у ее ребенка они могут появиться, например, в 5 лет. </w:t>
      </w:r>
    </w:p>
    <w:p>
      <w:pPr>
        <w:pStyle w:val="Normal"/>
        <w:spacing w:lineRule="auto" w:line="360"/>
        <w:ind w:firstLine="720"/>
        <w:rPr>
          <w:sz w:val="24"/>
          <w:szCs w:val="24"/>
        </w:rPr>
      </w:pPr>
      <w:r>
        <w:rPr>
          <w:sz w:val="24"/>
          <w:szCs w:val="24"/>
        </w:rPr>
      </w:r>
    </w:p>
    <w:p>
      <w:pPr>
        <w:pStyle w:val="Normal"/>
        <w:spacing w:lineRule="auto" w:line="360"/>
        <w:ind w:left="1080" w:firstLine="720"/>
        <w:rPr>
          <w:sz w:val="24"/>
          <w:szCs w:val="24"/>
        </w:rPr>
      </w:pPr>
      <w:r>
        <w:rPr>
          <w:b/>
          <w:bCs/>
          <w:sz w:val="24"/>
          <w:szCs w:val="24"/>
        </w:rPr>
        <w:t xml:space="preserve"> </w:t>
      </w:r>
    </w:p>
    <w:p>
      <w:pPr>
        <w:pStyle w:val="H1"/>
        <w:spacing w:lineRule="auto" w:line="360"/>
        <w:ind w:firstLine="72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ВОКАЦИЯ ЭПИЛЕПТИЧЕСКОГО ПРИСТУПА</w:t>
      </w:r>
    </w:p>
    <w:p>
      <w:pPr>
        <w:pStyle w:val="H3"/>
        <w:spacing w:lineRule="auto" w:line="360"/>
        <w:ind w:left="360"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ЩЕНИЕ ПРИЕМА ИЛИ СНИЖЕНИЕ ДОЗЫ ПРЕПАРАТОВ</w:t>
      </w:r>
    </w:p>
    <w:p>
      <w:pPr>
        <w:pStyle w:val="Normal"/>
        <w:spacing w:lineRule="auto" w:line="360"/>
        <w:ind w:left="360" w:firstLine="720"/>
        <w:rPr>
          <w:sz w:val="24"/>
          <w:szCs w:val="24"/>
        </w:rPr>
      </w:pPr>
      <w:r>
        <w:rPr>
          <w:sz w:val="24"/>
          <w:szCs w:val="24"/>
        </w:rPr>
        <w:t xml:space="preserve">При отсутствии приступов в течение длительного времени некоторые люди считают возможным самостоятельно прекратить лечение или снизить дозу препаратов с целью избежать их побочных эффектов. В этих случаях часто бывает возобновление приступов в более тяжелом варианте, а нередко и развитие эпилептического статуса. Особенно опасно резкое прекращение приема препаратов группы фенобарбитала и бензодиазепина.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ЫЙ СОН И НАРУШЕНИЕ РЕЖИМА СНА</w:t>
      </w:r>
    </w:p>
    <w:p>
      <w:pPr>
        <w:pStyle w:val="Normal"/>
        <w:spacing w:lineRule="auto" w:line="360"/>
        <w:ind w:left="360" w:firstLine="720"/>
        <w:rPr>
          <w:sz w:val="24"/>
          <w:szCs w:val="24"/>
        </w:rPr>
      </w:pPr>
      <w:r>
        <w:rPr>
          <w:sz w:val="24"/>
          <w:szCs w:val="24"/>
        </w:rPr>
        <w:t xml:space="preserve">Иногда, если человек с эпилепсией заснет на 2-3 часа позже, у него может начаться приступ. Если он решит восполнить эти часы более поздним пробуждением, то это не только не поможет, а может навредить. Дело в том, что здесь важна не длительность сна, а его регулярность (одно и то же время засыпания и пробуждения). Если человек с эпилепсией не доспал, приступ может возникнуть во время более позднего пробуждения или внезапного пробуждения при вмешательстве кого-то из близких.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ТРЕБЛЕНИЕ АЛКОГОЛЯ</w:t>
      </w:r>
    </w:p>
    <w:p>
      <w:pPr>
        <w:pStyle w:val="Normal"/>
        <w:spacing w:lineRule="auto" w:line="360"/>
        <w:ind w:left="360" w:firstLine="720"/>
        <w:rPr>
          <w:sz w:val="24"/>
          <w:szCs w:val="24"/>
        </w:rPr>
      </w:pPr>
      <w:r>
        <w:rPr>
          <w:sz w:val="24"/>
          <w:szCs w:val="24"/>
        </w:rPr>
        <w:t xml:space="preserve">Состояния выраженного опьянения приводят к нарушениям режима сна, изменениям обмена веществ и снижению компенсаторных возможностей мозга. Чаще приступы появляются на следующий день после опьянения. Описывается специальная форма эпилепсии - алкогольная эпилепсия.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И СИЛЬНЫЕ ЭМОЦИИ</w:t>
      </w:r>
    </w:p>
    <w:p>
      <w:pPr>
        <w:pStyle w:val="Normal"/>
        <w:spacing w:lineRule="auto" w:line="360"/>
        <w:ind w:left="360" w:firstLine="720"/>
        <w:rPr>
          <w:sz w:val="24"/>
          <w:szCs w:val="24"/>
        </w:rPr>
      </w:pPr>
      <w:r>
        <w:rPr>
          <w:sz w:val="24"/>
          <w:szCs w:val="24"/>
        </w:rPr>
        <w:t xml:space="preserve">Положительные или отрицательные стрессы довольно редко приводят к приступам. однако в каждом конкретном случае следует обратить внимание, нет ли связи между сильным возбуждением и приступом. Обязательно отмечайте это в календаре приступов и подробно расскажите своему лечащему врачу. Если причину, вызывающего стресс возбуждения, или собственное отношение человека к нему можно изменить, то количество приступов может уменьшиться. Знание причин приступов может оказаться важной информацией для проведения психотерапии.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w:t>
      </w:r>
    </w:p>
    <w:p>
      <w:pPr>
        <w:pStyle w:val="Normal"/>
        <w:spacing w:lineRule="auto" w:line="360"/>
        <w:ind w:left="360" w:firstLine="720"/>
        <w:rPr>
          <w:sz w:val="24"/>
          <w:szCs w:val="24"/>
        </w:rPr>
      </w:pPr>
      <w:r>
        <w:rPr>
          <w:sz w:val="24"/>
          <w:szCs w:val="24"/>
        </w:rPr>
        <w:t xml:space="preserve">Часто эпилептические приступы возникают непосредственно от конкретных раздражителей из внешней среды. Чаще всего причинами приступов могут стать очень контрастные световые раздражители по типу "светло-темно", появляющиеся, например: при езде по аллее, если солнце светит сбоку, или мимо забора, через который сбоку просвечивает солнце, на движущиеся на ветру листья дерева, отсвечивающиеся на солнце волны озера, ври взгляде на вращающиеся лопасти вертолета, мигание света на дискотеке, неисправный телевизор. При пользовании телевизором людям со светочувствительной формой приступов следует учитывать следующее, что если изображение скачет, ни в коем случае не следует к нему приближаться, а отрегулировать его дистанционным устройством (или кому-нибудь из окружающих). Предпочтительней телевизор цветной, так как меньше черно-белых контрастов, вызывающих приступы. При приближении к телевизору, чтобы включить или выключить его, нужно закрыть один глаз рукой. Хорошо, когда при работающем телевизоре горит неяркий общий свет - это уменьшает контраст между светящимся экраном и помещением. При фотосенситивности могут помочь очки с затемненными защитными стеклами. Гораздо реже причиной приступов могут быть яркие разноцветные предметы или ярко освещенный текст, или картина.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w:t>
      </w:r>
    </w:p>
    <w:p>
      <w:pPr>
        <w:pStyle w:val="Normal"/>
        <w:spacing w:lineRule="auto" w:line="360"/>
        <w:ind w:left="360" w:firstLine="720"/>
        <w:rPr>
          <w:sz w:val="24"/>
          <w:szCs w:val="24"/>
        </w:rPr>
      </w:pPr>
      <w:r>
        <w:rPr>
          <w:sz w:val="24"/>
          <w:szCs w:val="24"/>
        </w:rPr>
        <w:t xml:space="preserve">Чтение является очень редкой причиной приступов. Однако при длительном чтении (переутомлении), когда начинает болеть голова и появляются пятна перед глазами, следует прекратить это занятие, так как это может вызвать судорожный приступ.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К</w:t>
      </w:r>
    </w:p>
    <w:p>
      <w:pPr>
        <w:pStyle w:val="Normal"/>
        <w:spacing w:lineRule="auto" w:line="360"/>
        <w:ind w:left="360" w:firstLine="720"/>
        <w:rPr>
          <w:sz w:val="24"/>
          <w:szCs w:val="24"/>
        </w:rPr>
      </w:pPr>
      <w:r>
        <w:rPr>
          <w:sz w:val="24"/>
          <w:szCs w:val="24"/>
        </w:rPr>
        <w:t xml:space="preserve">Даже самые простые звуки: мотора, колокола, кваканье лягушек или окончание какого-то продолжительного звука вызывают приступы, но, безусловно, это очень редкие случаи.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ПРОВОКАЦИЯ ПРИСТУПОВ</w:t>
      </w:r>
    </w:p>
    <w:p>
      <w:pPr>
        <w:pStyle w:val="Normal"/>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left="360" w:firstLine="720"/>
        <w:rPr>
          <w:sz w:val="24"/>
          <w:szCs w:val="24"/>
        </w:rPr>
      </w:pPr>
      <w:r>
        <w:rPr>
          <w:sz w:val="24"/>
          <w:szCs w:val="24"/>
        </w:rPr>
        <w:t xml:space="preserve">Приступы, возникающие от внешних раздражителей, например от контрастного света, изображения или прикосновения, могут быть вызваны самим больным. Чаще всего это касается детей с задержкой психического развития, реже детей и взрослых с нормальным развитием. Определенную роль может здесь играть внутренняя потребность, сходная с "манией", вызвать приступ и, редко, приятными ощущениями во время предприступного состояния. Иногда люди с эпилепсией самопровоцируют их для снятия довольно тяжелого внутреннего дискомфорта, появляющегося перед приступом, а после приступа они могут испытывать состояние эмоционального подъема и психического комфорта.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МЕННОСТЬ</w:t>
      </w:r>
    </w:p>
    <w:p>
      <w:pPr>
        <w:pStyle w:val="Normal"/>
        <w:spacing w:lineRule="auto" w:line="360"/>
        <w:ind w:left="360" w:firstLine="720"/>
        <w:rPr>
          <w:sz w:val="24"/>
          <w:szCs w:val="24"/>
        </w:rPr>
      </w:pPr>
      <w:r>
        <w:rPr>
          <w:sz w:val="24"/>
          <w:szCs w:val="24"/>
        </w:rPr>
        <w:t xml:space="preserve">Если беременная продолжает принимать лекарства, а при приступе увеличивает дозу, то повышенного риска ухудшения состояния нет. Сама беременность не ухудшает течение эпилепсии. Во время беременности приступы могут усилиться, если эта женщина не принимает полностью дозу препарата, рекомендованного врачом, из-за опасения нанеси вред будущему ребенку или в результате нарушения режима сна.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АТ</w:t>
      </w:r>
    </w:p>
    <w:p>
      <w:pPr>
        <w:pStyle w:val="Normal"/>
        <w:spacing w:lineRule="auto" w:line="360"/>
        <w:ind w:left="360" w:firstLine="720"/>
        <w:rPr>
          <w:sz w:val="24"/>
          <w:szCs w:val="24"/>
        </w:rPr>
      </w:pPr>
      <w:r>
        <w:rPr>
          <w:sz w:val="24"/>
          <w:szCs w:val="24"/>
        </w:rPr>
        <w:t xml:space="preserve">Отмечено, что эпилепсия чаще встречается в странах с жарким и влажным климатом, а также, что при переезде людей с эпилепсией в регионы с более прохладным и сухим климатом частота приступов может уменьшаться.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ЗЫ ЛУНЫ И СОЛНЕЧНАЯ АКТИВНОСТЬ</w:t>
      </w:r>
    </w:p>
    <w:p>
      <w:pPr>
        <w:pStyle w:val="Normal"/>
        <w:spacing w:lineRule="auto" w:line="360"/>
        <w:ind w:left="360" w:firstLine="720"/>
        <w:rPr>
          <w:sz w:val="24"/>
          <w:szCs w:val="24"/>
        </w:rPr>
      </w:pPr>
      <w:r>
        <w:rPr>
          <w:sz w:val="24"/>
          <w:szCs w:val="24"/>
        </w:rPr>
        <w:t xml:space="preserve">Некоторые исследования показывают увеличение обращаемости к врачу по поводу приступов в периоды полно- и новолуния. Имеютсянаблюдения учащения приступов в период повышенной солнечной активности. Это связывают с изменением уровня функционального состояния мозга и ухудшением его компенсаторных возможностей, а также нарушениям метаболических процессов в организме, приводящих к снижению эффекта противоэпилептических препаратов.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ПИТАНИЯ</w:t>
      </w:r>
    </w:p>
    <w:p>
      <w:pPr>
        <w:pStyle w:val="Normal"/>
        <w:spacing w:lineRule="auto" w:line="360"/>
        <w:ind w:left="360" w:firstLine="720"/>
        <w:rPr>
          <w:sz w:val="24"/>
          <w:szCs w:val="24"/>
        </w:rPr>
      </w:pPr>
      <w:r>
        <w:rPr>
          <w:sz w:val="24"/>
          <w:szCs w:val="24"/>
        </w:rPr>
        <w:t xml:space="preserve">Специфического влияния пищи на провокацию приступов не подтверждено. Однако имеются наблюдения указывающие на необходимость ограничить в еде чистые углеводы (особенно сахар), соль, некоторые специи, бобовые. Необходимо чтобы последний прием пищи был не позднее чем за два часа до сна. Следует избегать переедания и избыточного употребления жидкости. С целью предупреждения запоров, которые приводят самоотравлению организма и провокации приступов, необходимо употребление продуктов богатых клетчаткой. В упорных случаях запоров проводится клистеротерапия.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ХОРАДКА, ВАКЦИНАЦИЯ</w:t>
      </w:r>
    </w:p>
    <w:p>
      <w:pPr>
        <w:pStyle w:val="Normal"/>
        <w:spacing w:lineRule="auto" w:line="360"/>
        <w:ind w:left="360" w:firstLine="720"/>
        <w:rPr>
          <w:sz w:val="24"/>
          <w:szCs w:val="24"/>
        </w:rPr>
      </w:pPr>
      <w:r>
        <w:rPr>
          <w:sz w:val="24"/>
          <w:szCs w:val="24"/>
        </w:rPr>
        <w:t xml:space="preserve">Некоторые медики считают, что прививки (от дифтерии, столбняка и коклюша), которые обычно делаются новорожденным и маленьким детям, могут вызывать конвульсии. Доказательства этому, однако, неубедительны, и судороги, следующие за прививками, случаются редко. Известно, что высокая температура - обычный побочный эффект при вакцинации - у некоторых детей может вызвать судороги. Поэтому до вакцинации родители должны обсудить свои опасения с педиатром, особенно если в анамнезе - плохая реакция на прививки.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АКТИВНОСТЬ</w:t>
      </w:r>
    </w:p>
    <w:p>
      <w:pPr>
        <w:pStyle w:val="Normal"/>
        <w:spacing w:lineRule="auto" w:line="360"/>
        <w:ind w:left="360" w:firstLine="720"/>
        <w:rPr/>
      </w:pPr>
      <w:r>
        <w:rPr>
          <w:sz w:val="24"/>
          <w:szCs w:val="24"/>
        </w:rPr>
        <w:t>Иногда встречается опасение, что в результате полового созревания и сексуальной активности, состояние человека с эпилепсией ухудшается не только в смысле собственного здоровья, но и в социальном плане. Мнение, что в результат</w:t>
      </w:r>
      <w:r>
        <w:fldChar w:fldCharType="begin"/>
      </w:r>
      <w:r>
        <w:rPr>
          <w:sz w:val="24"/>
          <w:b/>
          <w:szCs w:val="24"/>
          <w:bCs/>
        </w:rPr>
        <w:instrText xml:space="preserve">HYPERLINK "masturb.html"</w:instrText>
      </w:r>
      <w:r>
        <w:rPr>
          <w:b/>
          <w:bCs/>
          <w:sz w:val="24"/>
          <w:szCs w:val="24"/>
        </w:rPr>
      </w:r>
      <w:r>
        <w:rPr>
          <w:sz w:val="24"/>
          <w:b/>
          <w:szCs w:val="24"/>
          <w:bCs/>
        </w:rPr>
        <w:fldChar w:fldCharType="separate"/>
      </w:r>
      <w:r>
        <w:rPr>
          <w:b/>
          <w:bCs/>
          <w:sz w:val="24"/>
          <w:szCs w:val="24"/>
        </w:rPr>
        <w:t>Ошибка! Закладка не определена.</w:t>
      </w:r>
      <w:r>
        <w:rPr>
          <w:b/>
          <w:bCs/>
          <w:sz w:val="24"/>
          <w:szCs w:val="24"/>
        </w:rPr>
      </w:r>
      <w:r>
        <w:rPr>
          <w:sz w:val="24"/>
          <w:b/>
          <w:szCs w:val="24"/>
          <w:bCs/>
        </w:rPr>
        <w:fldChar w:fldCharType="end"/>
      </w:r>
      <w:r>
        <w:rPr>
          <w:sz w:val="24"/>
          <w:szCs w:val="24"/>
        </w:rPr>
        <w:t xml:space="preserve"> или половой жизни, приступы учащаются и самочувствие ухудшается, настолько же фальшиво, как и старо. С уверенностью можно сказать, что сексуальная активность абсолютно не вредна. Озабоченность, что психически неполноценные молодые люди, в результате  могут оказаться в небезопасной ситуации, не лишена смысла. Поэтому, следует обратить внимание на то, чтобы сексуальная жизнь проходила, если это возможно, с постоянным партнером. Следует избегать стресса, вызванного нежелательной беременностью. Необходимо строго соблюдать режим сна и приема. Нужно найти компромисс между ограничением, сужающим жизнь человека с эпилепсией в обществе, и возможностью приобретения собственного опыта также в области секса. </w:t>
      </w:r>
    </w:p>
    <w:p>
      <w:pPr>
        <w:pStyle w:val="H3"/>
        <w:spacing w:lineRule="auto" w:line="360"/>
        <w:ind w:left="36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ПРИЧИНЫ</w:t>
      </w:r>
    </w:p>
    <w:p>
      <w:pPr>
        <w:pStyle w:val="Normal"/>
        <w:spacing w:lineRule="auto" w:line="360"/>
        <w:ind w:left="360" w:firstLine="720"/>
        <w:rPr>
          <w:sz w:val="24"/>
          <w:szCs w:val="24"/>
        </w:rPr>
      </w:pPr>
      <w:r>
        <w:rPr>
          <w:sz w:val="24"/>
          <w:szCs w:val="24"/>
        </w:rPr>
        <w:t xml:space="preserve">Довольно редко приступ может возникнуть при касании какой-то части тела, или при принятии ванны. </w:t>
        <w:br/>
        <w:t>Даже мысль во сне об известной причине приступа может вызвать этот приступ.</w:t>
        <w:br/>
        <w:t xml:space="preserve">Причиной приступа может быть испуг, например, неожиданный резкий звук, внезапное неожиданное движение. Несмотря на описанные примеры нет данных, указывающих на то, что в результате испуга могут появиться эпилептические приступы. </w:t>
      </w:r>
    </w:p>
    <w:p>
      <w:pPr>
        <w:pStyle w:val="Normal"/>
        <w:spacing w:lineRule="auto" w:line="360"/>
        <w:ind w:left="360" w:firstLine="720"/>
        <w:rPr>
          <w:sz w:val="24"/>
          <w:szCs w:val="24"/>
        </w:rPr>
      </w:pPr>
      <w:r>
        <w:rPr>
          <w:sz w:val="24"/>
          <w:szCs w:val="24"/>
        </w:rPr>
        <w:t xml:space="preserve">Главное, необходимо знать, какие особенные причины могут вызвать приступ и старательно избегать их. </w:t>
        <w:br/>
        <w:t xml:space="preserve">. </w:t>
      </w:r>
    </w:p>
    <w:p>
      <w:pPr>
        <w:pStyle w:val="Normal"/>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1"/>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 ПРАВИЛ ДЛЯ ЛЮДЕЙ С ЭПИЛЕПСИЕЙ</w:t>
      </w:r>
    </w:p>
    <w:p>
      <w:pPr>
        <w:pStyle w:val="H3"/>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360" w:firstLine="720"/>
        <w:jc w:val="center"/>
        <w:rPr/>
      </w:pPr>
      <w:r>
        <w:rPr>
          <w:b/>
          <w:bCs/>
          <w:sz w:val="24"/>
          <w:szCs w:val="24"/>
        </w:rPr>
        <w:t>Эпилепсия не является заболеванием психики.</w:t>
      </w:r>
      <w:r>
        <w:rPr>
          <w:sz w:val="24"/>
          <w:szCs w:val="24"/>
        </w:rPr>
        <w:t xml:space="preserve"> </w:t>
        <w:br/>
        <w:t>Теоретически у каждого человека могут быть эпилептические приступы. Приступы появляются в результате электрических разрядов в клетках головного мозга.</w:t>
        <w:br/>
        <w:t xml:space="preserve">У многих великих людей была эпилепсия - это Македонский, Цезарь, Авиценна, Сократ, Петр Первый, Достоевский, Нобель, и другие. Приступы не были препятствием для их деятельности. </w:t>
        <w:br/>
        <w:t xml:space="preserve">Эпилепсия и сегодня бывает у многих людей и не мешает их полноценной и плодотворной жизни. Предпосылкой этому являются регулярные посещения врача и точное соблюдение медицинских назначений и режима. Семь следующих жизненных правил должны помочь Вам лучше справиться с приступами. </w:t>
      </w:r>
    </w:p>
    <w:p>
      <w:pPr>
        <w:pStyle w:val="Normal"/>
        <w:tabs>
          <w:tab w:val="left" w:pos="720" w:leader="none"/>
        </w:tabs>
        <w:spacing w:lineRule="auto" w:line="360"/>
        <w:ind w:left="1440" w:firstLine="720"/>
        <w:rPr>
          <w:sz w:val="24"/>
          <w:szCs w:val="24"/>
        </w:rPr>
      </w:pPr>
      <w:r>
        <w:rPr>
          <w:sz w:val="24"/>
          <w:szCs w:val="24"/>
        </w:rPr>
        <w:t>- Регулярно посещайте своего лечащего врача.</w:t>
        <w:br/>
        <w:t xml:space="preserve">Ваши визиты к врачу должны быть регулярными. Точно придерживайтесь его указаний. </w:t>
      </w:r>
    </w:p>
    <w:p>
      <w:pPr>
        <w:pStyle w:val="Normal"/>
        <w:tabs>
          <w:tab w:val="left" w:pos="720" w:leader="none"/>
        </w:tabs>
        <w:spacing w:lineRule="auto" w:line="360"/>
        <w:ind w:left="1440" w:firstLine="720"/>
        <w:rPr>
          <w:sz w:val="24"/>
          <w:szCs w:val="24"/>
        </w:rPr>
      </w:pPr>
      <w:r>
        <w:rPr>
          <w:sz w:val="24"/>
          <w:szCs w:val="24"/>
        </w:rPr>
        <w:t>- Тщательно ведите календарь приступов.</w:t>
        <w:br/>
        <w:t xml:space="preserve">Носите его при себе. Он является важным документом для оказания правильной помощи. </w:t>
      </w:r>
    </w:p>
    <w:p>
      <w:pPr>
        <w:pStyle w:val="Normal"/>
        <w:tabs>
          <w:tab w:val="left" w:pos="720" w:leader="none"/>
        </w:tabs>
        <w:spacing w:lineRule="auto" w:line="360"/>
        <w:ind w:left="1440" w:firstLine="720"/>
        <w:rPr>
          <w:sz w:val="24"/>
          <w:szCs w:val="24"/>
        </w:rPr>
      </w:pPr>
      <w:r>
        <w:rPr>
          <w:sz w:val="24"/>
          <w:szCs w:val="24"/>
        </w:rPr>
        <w:t>- Решающим является регулярный прием препаратов.</w:t>
        <w:br/>
        <w:t xml:space="preserve">Любые самостоятельные изменения дозы и пропуски приема препаратов вызывают утяжеление приступов. Всегда имейте запас препаратов. Не принимайте без консультации с лечащим врачом других лекарственны препаратов. Они могут уменьшать действие противоэпилептических препаратов и вследствие этого это провоцировать приступы. Контролируйте побочные эффекты лекарств и вовремя сообщайте врачу при их появлении. </w:t>
      </w:r>
    </w:p>
    <w:p>
      <w:pPr>
        <w:pStyle w:val="Normal"/>
        <w:tabs>
          <w:tab w:val="left" w:pos="720" w:leader="none"/>
        </w:tabs>
        <w:spacing w:lineRule="auto" w:line="360"/>
        <w:ind w:left="1440" w:firstLine="720"/>
        <w:rPr>
          <w:sz w:val="24"/>
          <w:szCs w:val="24"/>
        </w:rPr>
      </w:pPr>
      <w:r>
        <w:rPr>
          <w:sz w:val="24"/>
          <w:szCs w:val="24"/>
        </w:rPr>
        <w:t>- Сон должен быть достаточным.</w:t>
        <w:br/>
        <w:t xml:space="preserve">Недосыпания, частые изменения время засыпания и пробуждения, а так же избыточный сон могут усиливать приступы. </w:t>
      </w:r>
    </w:p>
    <w:p>
      <w:pPr>
        <w:pStyle w:val="Normal"/>
        <w:tabs>
          <w:tab w:val="left" w:pos="720" w:leader="none"/>
        </w:tabs>
        <w:spacing w:lineRule="auto" w:line="360"/>
        <w:ind w:left="1440" w:firstLine="720"/>
        <w:rPr>
          <w:sz w:val="24"/>
          <w:szCs w:val="24"/>
        </w:rPr>
      </w:pPr>
      <w:r>
        <w:rPr>
          <w:sz w:val="24"/>
          <w:szCs w:val="24"/>
        </w:rPr>
        <w:t>- Не употребляйте алкоголь.</w:t>
        <w:br/>
        <w:t xml:space="preserve">Алкоголь изменяет действие противоэпилептических препаратов и ухудшает качество сна. </w:t>
      </w:r>
    </w:p>
    <w:p>
      <w:pPr>
        <w:pStyle w:val="Normal"/>
        <w:tabs>
          <w:tab w:val="left" w:pos="720" w:leader="none"/>
        </w:tabs>
        <w:spacing w:lineRule="auto" w:line="360"/>
        <w:ind w:left="1440" w:firstLine="720"/>
        <w:rPr>
          <w:sz w:val="24"/>
          <w:szCs w:val="24"/>
        </w:rPr>
      </w:pPr>
      <w:r>
        <w:rPr>
          <w:sz w:val="24"/>
          <w:szCs w:val="24"/>
        </w:rPr>
        <w:t>- Избегайте ярких мерцающих источников света.</w:t>
        <w:br/>
        <w:t xml:space="preserve">Приступы могут вызываться: испорченными телевизорами; при быстром переходе из темноты в светлое помещение; бликами на поверхности воды; фотоэффектами на дискотеке; некоторыми компьютерными играми. </w:t>
      </w:r>
    </w:p>
    <w:p>
      <w:pPr>
        <w:pStyle w:val="Normal"/>
        <w:tabs>
          <w:tab w:val="left" w:pos="720" w:leader="none"/>
        </w:tabs>
        <w:spacing w:lineRule="auto" w:line="360"/>
        <w:ind w:left="1440" w:firstLine="720"/>
        <w:rPr>
          <w:sz w:val="24"/>
          <w:szCs w:val="24"/>
        </w:rPr>
      </w:pPr>
      <w:r>
        <w:rPr>
          <w:sz w:val="24"/>
          <w:szCs w:val="24"/>
        </w:rPr>
        <w:t>- Не водите автотранспорта, до тех пор пока не прекратятся приступы.</w:t>
        <w:br/>
        <w:t xml:space="preserve">Люди с эпилепсией при наличии приступов не могут водить автомобиль. Это будет возможно только после 2-х лет отсутствия приступов. </w:t>
      </w:r>
    </w:p>
    <w:p>
      <w:pPr>
        <w:pStyle w:val="Normal"/>
        <w:spacing w:lineRule="auto" w:line="360"/>
        <w:ind w:firstLine="720"/>
        <w:rPr>
          <w:sz w:val="24"/>
          <w:szCs w:val="24"/>
        </w:rPr>
      </w:pPr>
      <w:r>
        <w:rPr>
          <w:sz w:val="24"/>
          <w:szCs w:val="24"/>
        </w:rPr>
      </w:r>
    </w:p>
    <w:p>
      <w:pPr>
        <w:pStyle w:val="Normal"/>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center"/>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0:17:00Z</dcterms:created>
  <dc:creator>toma</dc:creator>
  <dc:description/>
  <dc:language>en-US</dc:language>
  <cp:lastModifiedBy>toma</cp:lastModifiedBy>
  <dcterms:modified xsi:type="dcterms:W3CDTF">1998-03-21T07:01:00Z</dcterms:modified>
  <cp:revision>5</cp:revision>
  <dc:subject/>
  <dc:title>                                                CОДЕРЖАНИЕ</dc:title>
</cp:coreProperties>
</file>