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445989106"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129936673"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1319716043"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1923047547"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