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1824595251"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862156196"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545554730"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895429258"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