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sz w:val="20"/>
          <w:szCs w:val="20"/>
        </w:rPr>
      </w:pPr>
      <w:r>
        <w:rPr>
          <w:sz w:val="27"/>
          <w:szCs w:val="27"/>
        </w:rPr>
        <w:t xml:space="preserve">АЛЬВЕОЛИТ ФИБРОЗИРУЮЩИЙ ИДИОПАТИЧЕСКИЙ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Определение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Альвеолит фиброзирующий идиопатический (синдром Хаммена — Рича) — патологический процесс в альвеолах и интерстициальной ткани легких неясной природы, приводящий к прогрессирующему фиброзу и сопровождающийся нарастающей дыхательной недостаточностью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Общие замечания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Этиология неизвестна. Высказываются предположения о возможной вирусной природе заболевания, имеются сообщения о генетической предрасположенности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Патогенез остается неясным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Предполагается, что в интерстициальной ткани легких снижается распад коллагена и повышается его синтез фибробластами и альвеолярными макрофагами. Повышению синтеза коллагена способствует увеличение числа отдельных субпопуляций лимфоцитов, которые реагируют на коллаген легочной ткани как на чужеродный белок и продуцируют лимфокины, стимулирующие образование коллагена. Имеет значение также снижение продукции лимфоцитами «ингибиторного фактора», тормозящего в обычных условиях синтез коллагена. Многие авторы относят синдром Хаммена — Рича к аутоиммунным заболеваниям, при которых угнетена функциональная активность Т-супрессоров, что приводит к гиперпродукции различных классов иммуноглобулинов В-лимфоцитами. Образующиеся в крови комплексы антиген — антитело (ЦИК) откладываются в стенках мелких сосудов легких. Основной причиной длительного персистирования ЦИК является дефект в функциональной активности Fc-фрагментов IgG. Под влиянием ЦИК, лизосомальных фрагментов альвеолярных макрофагов и нейтрофилов происходит повреждение легочной ткани, уплотнение. утолщение межальвеолярных перегородок, облитерация альвеол и капилляров фиброзной тканью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Клинические симптомы 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Основные жалобы — неуклонно прогрессирующая одышка, сухой кашель, невозможность глубокого вдоха, боли в грудной клетке (под нижними углами лопаток), похудание, боли в суставах, слабость, повышение температуры тела. 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Осмотр больного — одышка, цианоз различной выраженности, симптом «барабанных палочек» и «часовых стекол». </w:t>
      </w:r>
    </w:p>
    <w:p>
      <w:pPr>
        <w:pStyle w:val="Normal"/>
        <w:numPr>
          <w:ilvl w:val="0"/>
          <w:numId w:val="4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Объективное исследование. При аускультации легких — жесткое дыхание, сухие хрипы (при форсированном дыхании количество хрипов увеличивается), крепитация; при перкуссии — укорочение звука над областью поражения. Тахикардия, приглушенность тонов сердца и акцент II тона над легочной артерией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Лабораторные данные </w:t>
      </w:r>
    </w:p>
    <w:p>
      <w:pPr>
        <w:pStyle w:val="Normal"/>
        <w:numPr>
          <w:ilvl w:val="0"/>
          <w:numId w:val="5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OAK: лейкоцитоз со сдвигом влево, увеличение СОЭ. </w:t>
      </w:r>
    </w:p>
    <w:p>
      <w:pPr>
        <w:pStyle w:val="Normal"/>
        <w:numPr>
          <w:ilvl w:val="0"/>
          <w:numId w:val="5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БАК: увеличение содержания а2 и гамма-глобулинов, сиаловых кислот, фибрина, серомукоида, гаптоглобина. </w:t>
      </w:r>
    </w:p>
    <w:p>
      <w:pPr>
        <w:pStyle w:val="Normal"/>
        <w:numPr>
          <w:ilvl w:val="0"/>
          <w:numId w:val="5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ИИ: повышение в крови количества IgG, IgA, реже IgM, появление ревматоидного фактора, антиядерных и антилегочных антител, ЦИК. </w:t>
      </w:r>
    </w:p>
    <w:p>
      <w:pPr>
        <w:pStyle w:val="Normal"/>
        <w:numPr>
          <w:ilvl w:val="0"/>
          <w:numId w:val="5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Исследование лаважной жидкости, полученной при бронхоскопии: увеличение количества нейтрофилов. макрофагов со своеобразными цитоплазматическими включениями, иммуноглобулинов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Инструментальные исследования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Рентгенологическое исследование: усиление легочного рисунка за счет интерстициального компонента, вначале на периферии базальных отделов легких, по мере прогрессирования заболевания изменения распространяются в апикальном и центральном направлениях. На заключительных этапах болезни — просветления (кисты) размером до 1 см в диаметре. Ограничение подвижности куполов диафрагмы и высокое их стояние. Спирография: уменьшение ЖЕЛ. ЭКГ: данные те же, что при эмфиземе легких (см.). Цитологическое и гистологическое исследование биопсий легочной ткани: воспалительные инфильтраты из лимфоцитов и плазмоцитов, небольшое количество эпителиоидно-клеточных гранулем, в дальнейшем — фиброз.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Выделяют 5 степеней гистологических изменений   (Livingstone, 1964). :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соединительнотканное утолщение и инфильтрация перегородок альвеол;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заполнение альвеолярных просветов секретом и клетками: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утрата нормальной структуры альвеол;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полное нарушение архитектоники легких; 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возникновение кистозных полостей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Программа обследования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ОА крови, мочи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БАК: белок и белковые фракции, сиаловые кислоты, серомукоид, фибрин, гаптоглобин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ИИ крови: В- и Т-лимфоциты, субпопуляции Т-лимфоцитов, РБТЛ с фитогемагглютинином, иммуноглобулины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ИИ лаважной жидкости: Т- и В-лимфоциты, альвеолярные макрофаги, иммуноглобулины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Рентгенография легких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ЭКГ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Спирография. 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Открытая биопсия легких (наиболее информативна), чрез-бронхиальная биопсия и трансторакальная биопсия легких (наименее информативны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80" w:after="40"/>
      <w:ind w:left="225" w:right="100" w:hanging="0"/>
      <w:outlineLvl w:val="1"/>
    </w:pPr>
    <w:rPr>
      <w:rFonts w:ascii="Verdana" w:hAnsi="Verdana" w:cs="Verdana"/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tion">
    <w:name w:val="description"/>
    <w:basedOn w:val="Normal"/>
    <w:qFormat/>
    <w:pPr>
      <w:spacing w:before="280" w:after="280"/>
    </w:pPr>
    <w:rPr>
      <w:rFonts w:ascii="Verdana" w:hAnsi="Verdana" w:cs="Verdana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6T17:22:00Z</dcterms:created>
  <dc:creator>Alex</dc:creator>
  <dc:description/>
  <dc:language>en-US</dc:language>
  <cp:lastModifiedBy>Alex</cp:lastModifiedBy>
  <cp:lastPrinted>2001-09-16T21:23:00Z</cp:lastPrinted>
  <dcterms:modified xsi:type="dcterms:W3CDTF">2001-09-16T17:32:00Z</dcterms:modified>
  <cp:revision>1</cp:revision>
  <dc:subject/>
  <dc:title>АЛЬВЕОЛИТ ФИБРОЗИРУЮЩИЙ ИДИОПАТИЧЕСКИЙ </dc:title>
</cp:coreProperties>
</file>