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91666024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2111977288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2038137285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119241389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141696746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275479473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