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2515388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408639230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977513277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25931806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456643533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320235885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