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щие сведения (паспортная часть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3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 жен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 русск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инский р-н, поселок Ози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:  техник на хлеб-заво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3 марта 1998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Жалобы при поступл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ухой  кашель  с небольшим количеством желтоватой мокрот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пределенные боли в левой половине грудной  клетки  (боль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рху),  снижение аппетита, похудание, слабость, сильную 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ость под конец рабочего дня.  при осмотре: на редкий сух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шель, небольшую слаб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читает себя с 1992 года, когда через некоторое врем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родов была сделана профилактическая флюорография  и  с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 больной "было обнаружено затемнение".  В тот период б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оил кашель,  сопровождавшийся  отделением  незначите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а мокроты,  повышение температуры тела до 37.2-37.5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ь, потливость. Больной было рекомендовано обратиться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йонным специалистам,  однако за мед. помощью она не обращ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сь,  лечилась на дому средствами "народной медицины". Чер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яц было сделано повторное флюрообследование (т.к.  бо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ся к декретированной группе лиц),  однако патолог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х изменений обнаружено не было. До настоящего времени чув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овала  себя  удовлетворительно,  отмечала  лишь  повышен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омляемость, периодическую слабость ("ватные ноги"). За м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щью не обращалась.  В середине февраля в связи с болезнь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ка  находилась в больнице,  где была сделана профилак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 флюорография.  Были обнаружены патологические  изме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 через  неделю сделано дополнительное рентгенолог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следование и  больная было направлена за спец.  медицинск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щью в Областной  противотуберкулезный  диспансер,  где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й момент находится на стационарном лечении. Больной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ится лечение фтивазидом,  стрептомицином, этамбутолом, 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инами гр. B6. Отмечает улучшение самочув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пид.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 у родного брата заболевание легких, характеризующе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сильной слабостью,  головными болями,  одышкой, приступ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шля, высокой температурой. Болеет около 6 лет, за врачеб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щью, несмотря на просьбы родственников не обращ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Anamnesis vita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в 1959 году в  пос.  Озинки  Саратовской  области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ье фермера первым ребенком. Росла и развиваласс норма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физическому и психическому развитию от сверстников не 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алась.  В  школу пошла в 7 лет,  училась хорошо.  Окончи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летнюю школу. В настоящее время материально-бытовые усло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влетворительные  -  живет в частном доме с мужем и дет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удовлетворительное. К алкоголю всегда относился от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тельно,  спиртные напитки употребляет крайне редко.  Сейча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ет на хлеб-заводе техником. В детстве ангиной, корью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ла,  хотя отмечает 1-2 раза в год грипоподобные заболе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в последние 5-6 лет.  Отмечает, что мать страдала заб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ми сердца( какими точно,не знает), от чего умерла. У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 имелся атеросклероз (тоже умер). Психические заболевания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бя и 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Status praesens universalis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 Состояние больного удовлетворительное,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ение активное, сознание ясное,выражение лица и глаз доб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ательное.  Телосложение  астеническое.  При осмотре кож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овов кожа бледная,  сухая, теплая наощупь, пролежней, с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й, расчесов, участков шелушений нет, на передней поверх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грудной клетки и спине имеются пигментации в виде  "весн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к",  кровоизлияний,  сосудистых звездочек нет,  тургор кож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идимые слизистые оболочки бледные, с цианотич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тенком, кровоизлияний, изъязвлений, корочек нет. Тип ов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ния женский,  волосы густые,  черные с проседью, блестя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цы и ногти обычной формы, "барабанных палочек" и "часо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кол" нет,  ногти на руках и ногах блестящие,  ровные , 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ченности и ломкости ногтей нет. При пальпации нижнечелю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шейные, надключичные, подключичные, подмышечные, пах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тические узлы не пальпируются. Питание достаточное,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о-жировая клетчатка развита слабо, толщинна 0,5 см, рас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елена равномерно,  отеков нет.  Мышцы развиты удовлетво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,  тонус мышц сохранен,  при пальпации, активных и п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ых движениях безболезненны.  искривлений,  деформаций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ьных  костей  нет,  кости при надавливании и покалачив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  В суставах  болезненности,деформации,  хрус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стояние по органам и функциональным системам Си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ема дых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астенической формы,  западений, выбуханий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ключичные  и  подключичные  ямки западают,  Эпигастра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ол меньше 90 градусов.  Дыхание через нос, свободное, брю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о типа, ритмичное, средней глубины с частотой 16 дых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экскурсий в минуту.  Одышки, 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 межреберные промежутки достаточной ш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ны. При пальпации данные осмотра определения эпигастра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 угла,  равномерное участие обеих половин грудной клетк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е дыхания подтверждены,  ребра идут косо вниз, межребер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межутки  широкие.  При пальпации грудная клетка эластич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риентировочной и точной пальпации безболезненна.  Ощу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 шума  трения  плевры нет.  Голосовое дрожание равномер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тся на  симметричные  участки  обеих  половин  груд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ки.  При  сравнительной перкуссии над всеми полями лег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ся легочный звук. При топографической перкуссии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а  стояния  верхушек легких над ключицами справа и слева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Нижняя граница и подвижность нижних краев правого и ле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легкого в пределах физиологической нормы. При аускультац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всеми легочными полями выслушивается везикулярное с же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атым оттенком дыхание, нормальной силы. Над гортанью, т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еей и в области рукоятким грудины в фазу выдоха выслушива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бронхиальное дыхание нормальной силы. При аускультации н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ми легочными полями хрипов, крепитации, шума трения плев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кровооб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 область сердца без видимых изменений,  серде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б отсутствует,  верхушечный толчок не виден. При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ечный толчок не определяется,  верхушечный толчок опр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ется в положении стоя на выдохе на 2 см  кнаружи  от  л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ене-ключиной  линии.  Верхушечный толчок низкий,  с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ы,  резистентный, разлитой, площадь 3 см. Пульсация аорт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очного ствола отсутствует.  Синдром "кошачьего мурлыканья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ерхушке и "систолического дрожания" над аортой отсутств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.  При  перкуссии 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у пра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 см кнутри от левой средне-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3 см Талия сер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 сглажена.  При перкуссии границы абсолютной сердечной  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,5 см кнутри от левой границы относительной  с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чной тупости. При аускультации сердца тоны ритмичные, при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шены,  имеется небольшой акцент 2-го тона на легочной ар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и. Раздвоения тонов, шума трения перикарда нет. При паль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 сосудов шеи, височных, в надчревной области извилист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ухания,  узловатости нет,"симптом червя" отсутствует.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лучевой артерии пульс синхронный  на  обеих  рука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аковый по величине, ритмичный, с частотой 68 ударов в 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ту, твердый, полный, большой по велични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0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губы розовые,сухие,  изъязвлений, трещин, высы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й нет. При осмотре полости рта слизистые розового цвета,я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чек нет,  запах изо рта отсутствует. Яэык розовый, влаж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ложенный,  сосочки языка выражены умеренно.  Трещин, яз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печатков  зубов  по  краям,  дрожания и девиации высунут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а нет. В ротовой полости имеются кариозные и пломбиров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зубы.  Десны розовые, набухлости, кровоточивости, разры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ности,  язв нет.  Слизистая глотки розовая,  миндалины 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тупают из-за небных дужек.  Глотание свободное,  без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ое. При осмотре области живота живот округлой формы, си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ричный, не вздут,выпячиваний, западений,видимой пульс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стальтики нет. Расширений вен брюшной стенки и видимой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 пульсации в околопупочной области нет.  Кожа живота ч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я. Живот участвует в акте дыхания. При поверхностной ори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ровочной пальпации живот мягкий,  безболезненный. Расхо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прямых мышц живота нет.  При глубокой скользящей  мет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ой  пальпации  по  Обрзцову-Стражеско в левой подвздош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определяется сигмовидная кишка:  безболезненная,пл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эластической консистенции,  с ровной поверхностью,  не у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т,  малоподвижна,  диаметр 1,5 см; в правой подвздошной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сти определяется слепая кишка:  безболезненная, мягкой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нции,  слегка урчит,  подвижна,  диаметром 3 см. Больш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визна желудка пальпируется в виде ровного,  гладкого, б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ого валика на 2 см выше  пупка.  Размеры  печени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лову:  по правой среднеключичной линии - 11,5 см по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грудинной линии - 9 см по правой реберной дуге  -  7 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пальпации  пузырная  точка,  эпигастральная зона,  х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-панкреатическая зона, точка диафрагмального нерва, акро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ная точка,  точка лопаточного угла, позвоночная точка б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ы. При перкуссии живота укорочения перкуторного зв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нет. Симптом волны, симптом Менделя, симптом Щеткина-Блю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га отрицательны.  Видимого на  глаз  увелечения  селезе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ри ориентировочной перкуссии по передней брюшной стен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ва укорочения перкуторного звука нет.  При пальпации се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нка не определяется. При топографической перкуссии селез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занимает область 9,10,11 ребер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оче-половые орга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ссии  с 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 болезненность  не 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глубокой  методической  пальпации по Образцову-Стражес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.  Верхние и нижние мочеточниковые т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обеих сторон безболезненны. Мочеиспускание безболезн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рв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сдержана,  к  окружающему миру относится с интерес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собность сосредоточения сохранена,  общительна, ориенти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ся во времени и пространстве, страдает бессоницей, особе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эмоциональной нагрузки днем,  головокружений, обморо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 галлюцинаций,  навязчивых идей нет. Патологических ре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сов нет. Болевая и температурная чувствительность сохра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. Зрение, слух, обоняние в норме. 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 лабораторных и инструментальных исслед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ое исследование органов грудной клетки: Р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ограмма органов грудной клетки в прямой  проекции.  Сним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й жесткости. Видимой патологии костных тканей не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ено.  Корни легких структурны.  Легочные поля:  слева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1-S2  на фоне усиленного легочного рисунка немногочислен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ой интенсивности очаги с четкими контурами.  Справа в  1-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  линейный фиброз с еденичным очагом средней ин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ости.  Синусы плевры свободны.  Положение и форма купол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фрагмы - обычное. Сердце и крупные сосуды не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4,23*10^12/л Hb - 100 г/л ЦП 0,9 L 4,7*10^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35 Палочкоядерные 2 Сегментоядерные 47 Моноциты 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7 мм Тромбоциты 288*10^3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 светло-желтая прзрачная, плотность - 1,013, б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к - отриц. сахар - отриц. ацетон - отсутствует желчные пи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ты - отриц.  Эпит.  1 в п. зр. L 0-1 в п. зр. Эр. 0-1 в 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я кров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БР - 9,8 | м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мой БР - 2,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Т - 0,102 |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Т - 0,01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юкоза - 5,21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кроты: (16/03/98) Методом люмин. BK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боснование диагн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дтверждается  на  основании данных:  на характер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осимптомное течение (непостоянный субфебрилитет, пони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оспособности,  слабость,  потливость, кашель с небольш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ом мокроты);  семейный ТУБ-контакт (болезнь  брата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ие данные (типичная локализация процесса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 S1-S2, очаги малой и средней интенсивности); подтвержд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логии процесса анализом мокроты (16/03/98) BK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выставлен 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Очаговый туберкулез S1-S2 левого легкого в фазе 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льтрации, BK +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фференциа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о стертостью и малосимптомностью клинической карт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яется логичным провести диф. диагностику с рядом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ний, имеющих сходную картин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ериферический рак.  На ранних стадиях оба процесса про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ют малосимптомно,  без видимых клинических нарушений, а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ении симптомов, как правило, не имеют характерных т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одного из этих заболеваний особен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учитывать особенности анамнеза - у больных туберку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м -  контакт  с больным;  у больных раком частые обостр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ого бронхита. У больных раком чаще наблюдаются уп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нарастающие  боли в груди.  Так же при раке часто одыш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яется довольно беспокоящим симптомом,  в отличие от оча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го TBC (как в данном случа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нные диагностические данные можно получить при цитолог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 исследовании мокроты на МБТ и опухолевые клетки (в дан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е BK+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е дифференциально-диагностическое  значение имеет р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ологическое исследование.  А именно:  тень раковой опухо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интенсивна,  очертания волнистые,  бугристые, тяжист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огда определяется углубление в области вхождения в  опухо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о -бронхиального пучка, что также  не  укладывае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тину нашего случ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тельно -  наше предположение о периферическом раке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еспецифическая пневмония.  Особенности анамнеза в  дан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е также позволяют выявить ряд расхождений. Прежде всег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невмонии характерно указание в анамнезе на  переохла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, хронические заболевания придаточных пазух носа, а это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ладывается в картину нашего случая.  Начало заболевания,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личие от TBC, более острое, с быстрым повышением темпера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 тела до 39-40 С, резким ознобом, головными болями, болью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и, суставах.  Обычно отмечается ларингит,  трахеобронх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ая картина при пневмонии также не 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й, а  именно - в легких выслушивают сухие и влажные х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, более обильные, чем при TBC. В гемограмме также более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женные изме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ие данные опять же отличаются  от  получ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ми: чаще в нижних долях легких, на фоне усиленного и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ованного легочного рисунка,  определяются участки  инф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ции с нечеткими контур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сследовании мокроты или промывных вод бронхов у  бо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неспецифической   пневмонией  определяется  неспецифическ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альная микрофлора или виру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тельно -  наше предположение о неспецифической пнев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неверно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 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Очаговый туберкулез S1-S2 левого легкого в фазе 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льтрации, BK +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: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е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временном комплексном лечении больного туберкулезом ан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альной терапии  принадлежит  решающее значение.  Выб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бного режима зависит от распространенности процесса, 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ия или отсутствия деструкции,  массивности бактериовыде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степени активности туберкул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случае показана следующая комбинация препарат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ниазид, стрептомицин и этамбутол. Плюс витамины группы "В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проводить  6-9  месяцев,  из  них стрептомицин т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е 3 мес.  В результате лечения свежие очаги  могут 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гнуться полному рассасыванию, но чаще наблюдается форми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е фиброзных или кальцинированных очагов на фоне пневмос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р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ниазид -  в связи с сильными головными болями и повыш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 до 140/90 был заменен на фтиваз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тивазид. Принимают внутрь до еды.  По терапевтической эфф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ности уступает изониазиду, но менее токсич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Tab. Phthivazidi 0,5 N. 10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D.S. по 1 таб. 2-3 раза в день до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птомицин. Подавляет  развитие  быстроразмножающихся  МБ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ных внеклеточно. Максимальная концентрация созда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через 30 мин. - 1 час после в/м введения. До 80% вывод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моч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Streptomycini sulfatis 1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.T.D. N. 30 in flaconi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S. растворить в воде для инъекций, в/м^ 1 раз в с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мбутол. Принимают  однократно  после  завтрака.  Оказыва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остатическое действие преимущественно быстроразмнож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ся  МБТ.  Действует на вне- и внутриклеточно расположе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и возбудителя. Максимальный уровень создается в крови 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 2-3 час после приема.  Попав в кровь,  проникает в ЭР, 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ых он постепенно высвобождается. Противопоказан при н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ах зрительного нерва 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Tab. Ethambutoli 0,2 N. 10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D.S. по 1-1,5 таб. однократно после завтр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ы группы В6 (пиридоксин).  Предупреждает или уменьш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сические проявления,  наблюдащиеся при применении проти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беркулезных препара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Rp.: Sol. </w:t>
      </w:r>
      <w:r>
        <w:rPr>
          <w:lang w:val="en-US"/>
        </w:rPr>
        <w:t>Pyridoxini 5% - 1ml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.T.D. N. 10 in ampull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S. По 1 мл в/м 2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знование туберкулеза и его  своевременное  лечение 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ствуют не только успешному излечению больного,  у котор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льнейшем не наблюдается рецидива болезни, но и предупре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е нового очага туберкулезной инфе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случае у нас есть все основания предполагать благо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ятный прогноз в виде полного излечения боль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относится к  1-й  группе  -  своевременно  выявле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е. Группа стационарного учета I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42:00Z</dcterms:created>
  <dc:creator>pazufu</dc:creator>
  <dc:description/>
  <dc:language>en-US</dc:language>
  <cp:lastModifiedBy>Новиков</cp:lastModifiedBy>
  <dcterms:modified xsi:type="dcterms:W3CDTF">2002-12-22T16:14:00Z</dcterms:modified>
  <cp:revision>5</cp:revision>
  <dc:subject/>
  <dc:title>Этот файл взят из коллекции Medinfo</dc:title>
</cp:coreProperties>
</file>