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  <w:t>ОДЕССКИЙ ГОСУДАРСТВЕННЫЙ</w:t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  <w:t>МЕДИЦИНСКИЙ УНИВЕРСИТЕТ</w:t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720"/>
        <w:jc w:val="center"/>
        <w:rPr>
          <w:sz w:val="40"/>
        </w:rPr>
      </w:pPr>
      <w:r>
        <w:rPr>
          <w:sz w:val="40"/>
        </w:rPr>
        <w:t xml:space="preserve">Р Е Ф Е Р А Т </w:t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  <w:t>на тему</w:t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6"/>
        </w:rPr>
      </w:pPr>
      <w:r>
        <w:rPr>
          <w:sz w:val="36"/>
        </w:rPr>
        <w:t>Купирование приступа бронхиальной астмы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ВЫПОЛНИЛ:</w:t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СТУДЕНТ 6 ГР. 4 К.</w:t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МЕД. ФАКУЛЬТЕТА</w:t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Артеменко А. 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32"/>
        </w:rPr>
        <w:t>ОДЕССА - 1998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4-м Российском конгрессе по болезням органов дыхания (Москва, 1994 г.) было принято следующее определение бронхиальной астмы: бронхиальная астма - самостоятельное заболевание, в основе которого лежит хроническое воспаление дыхательных путей, сопровождающееся изменением чувствительности и реактивности бронхов и проявляющееся приступом удушья, астматическим статусом, или, при отсутствии таковых, симптомами дыхательного дискомфорта (приступообразный кашель, дистанционные хрипы и одышка), обратимой бронхиальной обструкцией на фоне наследственной  предрасположенности к аллергическим заболеваниям вне легочных признаков аллергии, эозинофилии в крови и/или эозинофилии в мокрот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ступ бронхиальной астмы является угрожающим состоянием, которое при тяжелой степени течения и отсутствии надлежащей терапии может привести к развитию астматического статуса, представляющему опасность для жизни больного. В настоящее время рекомендуется купирование приступа бронхиальной астмы проводить по следующей схем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>Неселективные адреномимети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еселективные адреномиметики оказывают стимулирующее воздействие на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1-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2 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- адренергические рецепто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Адреналин</w:t>
      </w:r>
      <w:r>
        <w:rPr>
          <w:sz w:val="24"/>
        </w:rPr>
        <w:t xml:space="preserve"> - является препаратом выбора для купирования приступа бронхиальной астмы в связи с быстрым купирующим эффектом препарат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.А. Сан (1986) для купирования приступа бронхиальной астмы рекомендует вводить адреналин подкожно в следующих дозах в зависимости от массы тела больного: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еньше 60 кг - 0.3 мл 0.1% раствора (0.3 мг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отсутствии эффекта введение адреналина в той же дозе повторяется через 20 минут, повторно можно ввести адреналин не более трех раз (М.Э. Гершвин, 1984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одкожное введение адреналина является средством выбора для начальной терапии больных в момент приступа бронхиальной астм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Эфедрин</w:t>
      </w:r>
      <w:r>
        <w:rPr>
          <w:sz w:val="24"/>
        </w:rPr>
        <w:t xml:space="preserve"> - также может применяться для купирования приступа бронхиальной астмы, однако действие его менее выражено, начинается через 30-40 минут, но длится несколько дольше, до 3-4 часов. Для купирования приступа бронхиальной астмы вводится подкожно или внутримышечно по 0.5-1.0 мл 5% раство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2.Селективные или частично селективные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>2-адреностимулято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репараты этой подгруппы избирательно стимулируют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2-адренорецепторы и вызывают расслабление бронхов, не стимулируют или почти не стимулируют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1-адренорецепторы миокарда (при использовании в допустимых оптимальных дозах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Алупент - (астмопент, орципреналин</w:t>
      </w:r>
      <w:r>
        <w:rPr>
          <w:sz w:val="24"/>
        </w:rPr>
        <w:t>) - применяется в виде дозированного аэрозоля (1-2 глубоких вдоха). Действие начинается 1-2 минуты, полное купирование приступа происходит через 15-20 минут, продолжительность действия около 3-х часов. При возобновлении приступа ингалируется та же доза. В течение суток можно пользоваться алупентом 3-4 раза. Для купирования приступов бронхиальной астмы можно использовать также подкожное или внутримышечное введение 1 мл 0.05% раствора алупента, возможно и внутривенное капельное введение (1 мл 0.05% раствора в 300 мл 5% раствора глюкозы со скоростью 30 капель в минут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лупент является частично селективным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2-адреностимулятором, поэтому при частых ингаляциях препарата возможны сердцебиение, экстрасисто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Сальбутамол (вентолин</w:t>
      </w:r>
      <w:r>
        <w:rPr>
          <w:sz w:val="24"/>
        </w:rPr>
        <w:t>) - применяется для купирования приступа бронхиальной астмы, используется дозированный аэрозоль - 1-2 вдоха. В тяжелых случаях при отсутствии эффекта через 5 минут можно сделать еще 1-2 вдоха. Допустимая суточная доза - 6-10 разовых ингаляционных доз. Бронходилатирующее действие препарата начинается через 1-5 минут. Максимум эффекта наступает через 30 минут, продолжительность декйствия - 2-3 ча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Тербуталин (бриканил</w:t>
      </w:r>
      <w:r>
        <w:rPr>
          <w:sz w:val="24"/>
        </w:rPr>
        <w:t xml:space="preserve">) - селективный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2-адреностимулятор, применяется для купирования приступа бронхиальной астмы в виде дозированного аэрозоля (1-2 вдоха). Бронхорасширяющее действие отмечается через 1-5 минут, максимум через 45 минут, длительность действия - не менее 5-ти часов. Значительного изменения частоты сердечных сокращений и систолического АД после ингаляций тербуталина нет. Для купирования приступа бронхиальной астмы можно применять также внутримышечно - 0.5 мл 0.05% раствора до 4-х раз в де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 xml:space="preserve">Инолин </w:t>
      </w:r>
      <w:r>
        <w:rPr>
          <w:sz w:val="24"/>
        </w:rPr>
        <w:t xml:space="preserve">- селективный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2-адреностимулятор, применяется для купирования приступа бронхиальной астмы в виде дозированных аэрозолей (1-2 вдоха), а также подкожно - 1 мл (0.1 мг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 xml:space="preserve">Ипрадол </w:t>
      </w:r>
      <w:r>
        <w:rPr>
          <w:sz w:val="24"/>
        </w:rPr>
        <w:t xml:space="preserve">- селективный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2-адреностимулятор, применяется для купирования приступа бронхиальной астмы в виде дозированных аэрозолей (1-2 вдоха), а также внутривенно капельно  2 мл 1% раств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Беротек (фенотерол)</w:t>
      </w:r>
      <w:r>
        <w:rPr>
          <w:sz w:val="24"/>
        </w:rPr>
        <w:t xml:space="preserve"> - частично селективный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2-адреностимулятор, применяется для купирования приступа бронхиальной астмы в виде дозированного аэрозоля (1-2 вдоха). Начало бронходилатирующего действия наблюдается через 1-5 минут, максимум действия  - через 45 минут, продолжительность действия 5-6 часов. Ю.Б. Белоусов (1993) рассматривает беротек как препарат выбора в связи с достаточной длительностью действия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b/>
          <w:sz w:val="24"/>
        </w:rPr>
        <w:t xml:space="preserve">Комбинированные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>2- адреностимулято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Беродуал</w:t>
      </w:r>
      <w:r>
        <w:rPr>
          <w:sz w:val="24"/>
        </w:rPr>
        <w:t xml:space="preserve"> - сочетание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2- адреностимулятора фенотерола (беротека) и холинолитика ипрапропиума бромида, являющегося производным атропина. Выпускается в виде дозированного аэрозоля, применяется для купирования приступа бронхиальной астмы (1-2 вдоха), при необходимости препарат можно ингалировать до 3-4 раз в день. Препарат обладает выраженным бронходилатирующим эффек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Дитек -</w:t>
      </w:r>
      <w:r>
        <w:rPr>
          <w:sz w:val="24"/>
        </w:rPr>
        <w:t xml:space="preserve"> комбинированный дозированный аэрозоль, состоящий из фенатерола (беротека) и стабилизатора тучных клеток - интала. С помощью диатека можно купировать приступы бронхиальной астмы легкой и средней степени тяжести(1-2 вдоха аэрозоля), при отсутствии эффекта ингаляцию можно повторить через 5 минут в той же дозе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/>
          <w:sz w:val="24"/>
        </w:rPr>
        <w:t xml:space="preserve">Применение 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>1-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>2- адреностимулят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</w:rPr>
        <w:t>Изадрин (изопротеренол, новадрин</w:t>
      </w:r>
      <w:r>
        <w:rPr>
          <w:sz w:val="24"/>
        </w:rPr>
        <w:t xml:space="preserve">) - стимулирует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1и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2-               адренорецепторы и таким образом расширяет бронхи и повышает частоту сокращений сердца. Для купирования приступов бронхиальной астмы применяется в виде дозированных аэрозолей по 125 и 75 мкг в одной дозе (1-2 вдоха), максимальная суточная доза 1-4 вдоха 4 раза в сутки. В некоторых случаях возможно увеличение числа приемов до 6-8 раз в сутки. Следует помнить, что в случае передозировки препарата возможно развитие тяжелых аритмий. Нецелесообразно применение препарата при ИБС, а также при выраженной хронической недостаточности кровообращ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>Лечение эуфилли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спустя 15-30 минут после применения адреналина или других стимуляторов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2- адренорецепторов приступ бронхиальной астмы не купируется, следует приступить к внутривенному введению эуфиллина. Как указывает М.Э. Гершвин, эуфиллин играет центральную роль в терапии обратимого бронхоспазма. Эуфиллин выпускается в ампулах по 10 мл 2.4% раствора, то есть в 1 мл раствора содержится 24 мг эуфиллина. Эуфиллин вводится внутривенно вначале в дозе 3 мг на 1 кг веса, а затем производится внутривенное вливание поддерживающей дозы со скоростью  0.6 мг/кг/ч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о данным С.А. Сана (1986), эуфиллин надо вводить внутривенно капельно: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дозе 0.6 мл/кг/ч больным, получавшим раннее теофиллин,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дозе 3-5 мг/кг на протяжении 20 минут лицам, не получавшим теофиллина, а затем переходят на поддерживающую дозу (0.6 мг/кг/ч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Внутривенно капельно эуфиллин вводится до улучшения состояния, но под контролем концентрации теофиллина в крови. Величина терапевтической концентрации теофиллина в крови должна быть в пределах 10-20 мкг/мл (М.Э. Гершвин, 1984)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 сожалению, на практике далеко не всегда возможно определить содержание теофиллина в крови. Поэтому следует помнить, что максимальная суточная доза эуфиллина составляет 1.5-2 г (т.е. 62-83 мл 2.4% раствора эуфиллина). Для купирования приступа бронхиальной астмы далеко не всегда приходится вводить эту суточную дозу эуфиллина, такая необходимость возникает при развитии астматического статус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Лечение глюкокортикоидами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отсутствии эффекта от эуфиллина в течение1-2 часов от начала      введения вышеуказанной поддерживающей дозы начинают лечение глюкокортикоидами (С.А. Сан, 1986). Вводится внутривенно струйно 100 мг водорастворимого гидрокортизона (гемисукцината или фосфата) или 30-60 мг преднизолона, иногда через 2-3 часа приходится вводить их повтор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 отсутствии эффекта после введения преднизолона можно снова вводить эуфиллин, применить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2-адреностимуляторы в ингаляциях. Эффективность этих средств после применения глюкокортикоидов часто возрастает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>Ингаляции кислород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нгаляции кислорода способствуют купированию приступа            бронхиальной астмы. Увлажненный кислород ингалируется через носовые  катетеры со скоростью 2-6 л/мин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>Массаж грудной клетк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ибрационный массаж грудной клетки и точечный массаж можно применить в комплексной терапии приступа бронхиальной астмы для получения более быстрого эффекта от других мероприятий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Общая схема лечени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.А. Сан (1986) рекомендует следующие мероприятия:     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Ингаляции кислорода через носовой катетер по 2л/мин(кислород  можно давать и через маску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Назначение одного из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адренергических препаратов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адреналин подкожно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тербуталина сульфат подкожно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ингаляции орципреналин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Если через 15-30 минут не наступает улучшения, то повторить введение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адренергических вещест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Если спустя еще 15-30 минут не наступает улучшения, необходимо наладить внутривенное капельное вливание эуфиллин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Отсутствие улучшения в течение 1-2 часа после начала введения эуфиллина требует дополнительного введения атропина или атровента в ингаляциях (больным с умеренным кашлем) или кортикостероидов внутривенно (100 мг гидрокортизона  или эквивалентное количество другого препарата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Продолжать ингаляци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адренергических веществ и внутривенное введение эуфиллин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А.Н. Окороков. Лечение болезней внутренних органов., т.1, Минск,1997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Б. Чернов. Фармакотерапия неотложных состояний. Минск, 1997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Фармакотерапия и клиническая фармакология. Под. ред. Г. Фюльграффа и Д. Пальма, Минск, 1996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В.И. Маколкин, С.И. Овчаренко. Внутренние болезни. Москва, 1989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Журнал</w:t>
      </w:r>
      <w:r>
        <w:rPr>
          <w:sz w:val="24"/>
          <w:lang w:val="en-US"/>
        </w:rPr>
        <w:t xml:space="preserve"> «Health Care Management in Pediatrics», </w:t>
      </w:r>
      <w:r>
        <w:rPr>
          <w:sz w:val="24"/>
        </w:rPr>
        <w:t>декабрь</w:t>
      </w:r>
      <w:r>
        <w:rPr>
          <w:sz w:val="24"/>
          <w:lang w:val="en-US"/>
        </w:rPr>
        <w:t xml:space="preserve"> 1997 </w:t>
      </w:r>
      <w:r>
        <w:rPr>
          <w:sz w:val="24"/>
        </w:rPr>
        <w:t>г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9:50:00Z</dcterms:created>
  <dc:creator>Alexandre Katalov</dc:creator>
  <dc:description/>
  <dc:language>en-US</dc:language>
  <cp:lastModifiedBy>pazufu</cp:lastModifiedBy>
  <cp:lastPrinted>1998-02-22T20:02:00Z</cp:lastPrinted>
  <dcterms:modified xsi:type="dcterms:W3CDTF">2002-12-22T18:11:00Z</dcterms:modified>
  <cp:revision>4</cp:revision>
  <dc:subject/>
  <dc:title>КУПИРОВАНИЕ ПРИСТУПА БРОНХИАЛЬНОЙ АСТМЫ</dc:title>
</cp:coreProperties>
</file>