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лан реферат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я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тречаемость рака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ология рака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Факторы риска возникновения рака желудка по данным </w:t>
      </w:r>
      <w:r>
        <w:rPr>
          <w:rFonts w:cs="Courier New" w:ascii="Courier New" w:hAnsi="Courier New"/>
          <w:sz w:val="28"/>
          <w:lang w:val="en-US"/>
        </w:rPr>
        <w:t>Philip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Rubin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кторы риска по данным отечественных автор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раковые состоя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раковые заболевания желуд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рака желуд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ая классификац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(4-й пересмотр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по стадиям заболев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ческие проявления рака желуд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алоб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физикального исследов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лабораторного исследов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инструментального исследов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фференциальная диагностика рака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ческое леч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ие химиотерапии в лечении рака желуд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ие лучевой терапии в лечении рака желуд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ндартизированный подход в лечении рака желудка в СШ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.</w:t>
      </w:r>
    </w:p>
    <w:p>
      <w:pPr>
        <w:pStyle w:val="Normal"/>
        <w:widowControl w:val="false"/>
        <w:spacing w:lineRule="auto" w:line="42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widowControl w:val="false"/>
        <w:spacing w:lineRule="auto" w:line="4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натомия желудка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sz w:val="28"/>
        </w:rPr>
        <w:t>Ventriculus, желудок, представляет мешкообразное расширение пищеварительного тракта. В желудке происходит скопление пищи после прохождения ее через пищевод и протекают первые стадии переваривания, когда твердые составные части пищи переходят в жидкую или кашице</w:t>
        <w:softHyphen/>
        <w:t>образную смесь. В желудке различают переднюю и заднюю стенки.  Край желудка вогнутый, обращенный вверх и вправо, называется малой кривизной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curvatura ventriculi minor, край выпуклый, обра</w:t>
        <w:softHyphen/>
        <w:t>щенный вниз и влево,— большой кривизной, curvatura ventriculi major. На малой кривизне, ближе к выходному концу желудка, чем к входному, заметна вырезка, где два участка малой кривизны сходятся под острым углом, angulus ventriculi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sz w:val="28"/>
        </w:rPr>
        <w:t>В желудке различают следующие части: место входа пищевода в желудок называетс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ostium cardiacum; прилежащая часть желудка - pars cardiaca; место выхода - pylorus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вратник, прилежащая часть желудка - pars pylorica;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куполообразная часть желудка влево от ostium cardiacum называется дном или сводом. Тело, простирается от свода желудка до раrs ру1оriса. Рагs ру1оriса разделяется в свою очередь на antrum pyloricum - ближайший к телу желудка участок и canalis pyloricus - более узкую, трубкообразную часть, прилежащую непосредственно к pylorus. 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Топография желудка.</w:t>
      </w:r>
      <w:r>
        <w:rPr>
          <w:rFonts w:cs="Courier New" w:ascii="Courier New" w:hAnsi="Courier New"/>
          <w:sz w:val="28"/>
        </w:rPr>
        <w:t xml:space="preserve"> Желудок располагается в epigastrium; большая часть желудка (около 5/6) находится влево от срединной плоскости; большая кривизна желудка при его наполнении проецируется в пупочную область. Своей длинной осью желудок направлен сверху вниз, слева направо и сзади наперед; при этом входное отверстие располагается слева от позвоночника позади хряща VII левого ребра, на расстоянии 2,5—3 см от края грудины; его проекция сзади соответствует XI грудному позвонку; оно значительно удалено от передней стенки живота. Свод желудка достигает нижнего края  V ребра по lin. Mamillaris sin. Привратник при пустом желудке лежит по средней линии или несколько вправо от нее против VIII правого реберного хряща, что соответствует уровню XII грудного или I поясничного позвонка. При наполненном состоянии желудок вверху соприкасается с нижней поверхностью левой доли печени и левым куполом диафрагмы, сзади - с верхним полюсом левой почки и надпочечником, с селезенкой, с передней поверхностью поджелудочной железы, далее внизу - с mesocolon и colon transversum, спереди - с брюшной стенкой между печенью справа и ребрами слева. Когда желудок пуст, он вследствие сокращения своих стенок уходит в глубину и освободившееся пространство занимает поперечная ободочная кишка, так что она может лежать впереди желудка непосредственно под диафрагмой. Величина желудка сильно варьирует как индивидуально, так и в зависимости от его наполнения. При средней степени растяжения его длина около 21-25 см. 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Строение.</w:t>
      </w:r>
      <w:r>
        <w:rPr>
          <w:rFonts w:cs="Courier New" w:ascii="Courier New" w:hAnsi="Courier New"/>
          <w:sz w:val="28"/>
        </w:rPr>
        <w:t xml:space="preserve"> Стенка желудка состоит из трех оболочек: 1) слизистая оболочка с сильно развитой подслизистой основой; 2) мышечная оболочка; 3) серозная оболочка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Артерии желудка</w:t>
      </w:r>
      <w:r>
        <w:rPr>
          <w:rFonts w:cs="Courier New" w:ascii="Courier New" w:hAnsi="Courier New"/>
          <w:sz w:val="28"/>
        </w:rPr>
        <w:t xml:space="preserve"> происходят из truncus coeliacus и a. lienalis. По малой кривизне располагается анастомоз между a. gastrica sinistra (из truncus coeliacus) и a. gastrica dextra (из a. hepatica communis), по большой - aa. gastroepiploica sinistra (из a. lienalis) et gastroepiploica dextra (из a. gastroduodenalis). К fornix желудка подходят aa. gastricae breves из a. lienalis. Артериальные дуги, окружающие желудок, являются функциональным приспособлением, необходимым для желудка как для органа, меняющего свои форму и размеры: когда желудок сокращается, артерии извиваются, когда он растягивается, артерии выпрямляются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Вены</w:t>
      </w:r>
      <w:r>
        <w:rPr>
          <w:rFonts w:cs="Courier New" w:ascii="Courier New" w:hAnsi="Courier New"/>
          <w:sz w:val="28"/>
        </w:rPr>
        <w:t xml:space="preserve"> желудка, соответствующие по ходу артериям, впадают в v. portae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i/>
          <w:sz w:val="28"/>
        </w:rPr>
        <w:t>Нервы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желудка - это ветви n. vagus  et truncus sympathicus. N. vagus усиливает перистальтику желудка и секрецию его желез, расслабляет сфинктер привратника. Симпатические нервы уменьшают перистальтику, вызывают сокращение сфинктера привратника, суживают сосуды, передают чувство бол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Встречаемость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к желудка по заболеваемости и смертности занимает второе место среди всех злокачественных опухолей. У мужчин карциному желудка выявляют в 2 раза чаще, чем у женщин. Типичный возраст - 50-75 л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тиология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чина заболевания неизвестна. Отмечают повышение частоты рака среди членов одной семьи (на 20%), а также среди лиц с группой крови А, что предполагает наличие генетического компонента. Определенное этиологическое значение имеют хронические заболевания слизистой желудка, дефицит витамина С, консерванты, нитрозами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/>
      </w:pPr>
      <w:r>
        <w:rPr>
          <w:rFonts w:cs="Courier New" w:ascii="Courier New" w:hAnsi="Courier New"/>
          <w:b/>
          <w:i/>
          <w:sz w:val="28"/>
        </w:rPr>
        <w:t xml:space="preserve">Факторы риска (по данным </w:t>
      </w:r>
      <w:r>
        <w:rPr>
          <w:rFonts w:cs="Courier New" w:ascii="Courier New" w:hAnsi="Courier New"/>
          <w:b/>
          <w:i/>
          <w:sz w:val="28"/>
          <w:lang w:val="en-US"/>
        </w:rPr>
        <w:t>Philip</w:t>
      </w:r>
      <w:r>
        <w:rPr>
          <w:rFonts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ubin</w:t>
      </w:r>
      <w:r>
        <w:rPr>
          <w:rFonts w:cs="Courier New" w:ascii="Courier New" w:hAnsi="Courier New"/>
          <w:b/>
          <w:i/>
          <w:sz w:val="28"/>
        </w:rPr>
        <w:t>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иета: считается, что употребление соленой, копченой, острой пищи повышает риск развития рака желудка. Находящиеся в пище нитрозамины в желудке могут преобразовываться в канцероген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Окружающая среда: повышенный риск развития рака желудка отмечается у лиц контактирующих с асбестом, никелем, у рабочих на производстве резины. Считается, что инфекция </w:t>
      </w:r>
      <w:r>
        <w:rPr>
          <w:rFonts w:cs="Courier New" w:ascii="Courier New" w:hAnsi="Courier New"/>
          <w:sz w:val="28"/>
          <w:lang w:val="en-US"/>
        </w:rPr>
        <w:t>Helicobacter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pylori</w:t>
      </w:r>
      <w:r>
        <w:rPr>
          <w:rFonts w:cs="Courier New" w:ascii="Courier New" w:hAnsi="Courier New"/>
          <w:sz w:val="28"/>
        </w:rPr>
        <w:t xml:space="preserve"> также повышает риск заболеван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Употребление алкоголя и табака на развитие рака желудка статически не доказано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аличие А группы крови - имеет историческое значение, поскольку эпидемиологическими исследованиями не было подтверждено это утверждени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Язвенная болезнь. Трансформация доброкачественных язв в карциномы происиходит редко. Однако  в виду того, что карциномы изъязвляются, часто ставится диагноз язвенная болезнь. Малигнизация происходит в длительно существующих  каллезных язвах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олипы и полипоз желудка.  Все полипы кроме железистой аденомы не являются предраковыми состояниями. Все полипы желудка должны быть исследованы гистологически, и все полипы размерами более 2 см должны быть удален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Риск развития рака желудка в 2.5 раза выше у лиц, перенесших ранее резекцию по поводу язвенной болезни. Рак развивается в пределах 15-40 лет после резек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Факторы риска по данным  отечественных автор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ледственнос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правильный режим питания, в том числе употребление в пищу соленой, острой и копченой пищ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раковые заболе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едраковые состоя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трофический гастри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деноматозные полипы желудка - частота малигнизации составляет 40% при полипах более 2 см в диаметре. Большинство полипов желудка - гиперпластические, и их не относят к предраковым заболевания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остояние после резекции желудка (особенно через 10-20 лет после резекции по Бильрот 2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Иммунодефициты, особенно вариабельный не классифицируемый иммунодефицит (риск карциномы - 33%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нициозная анем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едраковые заболевания желудк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трофический гастрит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деноматозные полипы и полипоз желудк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Хроническая каллезная язва желудк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Классификац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кроскопически выделя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иповидный рак (экзофитный) - в виде полип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Блюдцеобразный рак (экзофитный) -  так как опухоль разрушается в центре, то образуется форма блюдца - подрытые, большие края с кратером в цент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звенно-инфильтратив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иффузно-инфильтративный (</w:t>
      </w:r>
      <w:r>
        <w:rPr>
          <w:rFonts w:cs="Courier New" w:ascii="Courier New" w:hAnsi="Courier New"/>
          <w:sz w:val="28"/>
          <w:lang w:val="en-US"/>
        </w:rPr>
        <w:t>liniti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plastica</w:t>
      </w:r>
      <w:r>
        <w:rPr>
          <w:rFonts w:cs="Courier New" w:ascii="Courier New" w:hAnsi="Courier New"/>
          <w:sz w:val="28"/>
        </w:rPr>
        <w:t>, пластический линит). При этой форме заболевания наблюдается распространенная опухолевая инфильтрация слизистой и подслизистой оболоче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и выделяют следующие типы злокачественных опухолей желудк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енокарцинома - наиболее частая форма (95%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ourier New" w:ascii="Courier New" w:hAnsi="Courier New"/>
          <w:sz w:val="28"/>
        </w:rPr>
        <w:t>Папиллярная аденокарцинома представлена узкими или широкими эпителиальными выростами на соединительнотканной основе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ourier New" w:ascii="Courier New" w:hAnsi="Courier New"/>
          <w:sz w:val="28"/>
        </w:rPr>
        <w:t>Тубулярная аденокарцинома - разветвленные трубчатые структуры, заключенные в строму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уцинозная аденокарцинома - содержит значительное количество слизи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стневидно-клеточный рак. Клетки опухоли содержат много слиз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ходжкинские лимфомы, лейомиосаркома, недифференцированная саркома - менее 1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/>
      </w:pPr>
      <w:r>
        <w:rPr>
          <w:rFonts w:cs="Courier New" w:ascii="Courier New" w:hAnsi="Courier New"/>
          <w:b/>
          <w:i/>
          <w:sz w:val="28"/>
          <w:lang w:val="en-US"/>
        </w:rPr>
        <w:t>TNM</w:t>
      </w:r>
      <w:r>
        <w:rPr>
          <w:rFonts w:cs="Courier New" w:ascii="Courier New" w:hAnsi="Courier New"/>
          <w:b/>
          <w:i/>
          <w:sz w:val="28"/>
        </w:rPr>
        <w:t xml:space="preserve">  классификация (4 пересмотр, 1989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 первичная опухоль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Х недостаточно данных для оценки первичной опухол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0 первичная опухоль не определяетс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</w:t>
      </w:r>
      <w:r>
        <w:rPr>
          <w:rFonts w:cs="Courier New" w:ascii="Courier New" w:hAnsi="Courier New"/>
          <w:sz w:val="28"/>
          <w:lang w:val="en-US"/>
        </w:rPr>
        <w:t>is</w:t>
      </w:r>
      <w:r>
        <w:rPr>
          <w:rFonts w:cs="Courier New" w:ascii="Courier New" w:hAnsi="Courier New"/>
          <w:sz w:val="28"/>
        </w:rPr>
        <w:t xml:space="preserve"> преинвазивная карцинома: интраэпителияальная опухоль без инвазии собственной оболочки слизистой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1 опухоль инфильтрирует стенку желудка до подслизистого сло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2 опухоль прорастает серозную оболочку до субсерозно оболочки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3 опухоль прорастает серозную оболочку (висцеральную брюшину) без инвазии в соседние структур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4 опухоль распространяется на соседние структуры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 xml:space="preserve"> регионарные лимфатические узлы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>Х недостаточно данных для оценки регионарных лимфатических узлов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>0 нет признаков метастатического поражения регионарных лимфатических узлов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>1 имеются метастазы в перигастральных лимфатических узлах не далее 3-х см от края первичной опухоли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>2 имеются метастазы в перигастральных лимфатических узлах на расстоянии более 3-х см от края первичной опухоли или в лимфатичпских узлах, располагающихся вдоль левой желудочной, общей печеночной, селезеночной или чревной артер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 отдаленные метастаз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руппировка по стадиям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</w:t>
            </w:r>
            <w:r>
              <w:rPr>
                <w:rFonts w:cs="Courier New" w:ascii="Courier New" w:hAnsi="Courier New"/>
                <w:sz w:val="28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1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1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Любая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1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линические проявл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алоб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Боль в эпигастральной области наблюдается у 70% больны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орексия и похудание характерны для 70-80% больны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ошнота и рвота при поражении дистальных отделов желудка. Рвота  - результат обструкции привратника опухолью, но может быть следствием нарушенной перистальтики желуд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сфагия при поражении кардиального отдел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Чувство раннего насыщения. Диффузный рак желудка часто протекает с чувством быстрого насыщения,  так как стенка желудка не может нормально растягиватьс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Желудочно-кишечное кровотечение при карциномах желудка происходит редко (менее 10% больных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альпируемый в левой надключичной области лимфатический узел указывает на метаста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лабость и утомляемость возникают вторично (в том числе при хронической кровопотере и анемии).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алоб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осмот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бораторные данны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инструментального исследования.</w:t>
      </w:r>
    </w:p>
    <w:p>
      <w:pPr>
        <w:pStyle w:val="Heading3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алобы (см. выше).</w:t>
      </w:r>
    </w:p>
    <w:p>
      <w:pPr>
        <w:pStyle w:val="Heading3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анные осмотр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ак правило, данные, полученные во время физикального исследования, свидетельствуют о поздних стадиях заболевани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альпации живота определяется образование в эпигастральной обла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альпация в надключичной области Вирховского узла (</w:t>
      </w:r>
      <w:r>
        <w:rPr>
          <w:rFonts w:cs="Courier New" w:ascii="Courier New" w:hAnsi="Courier New"/>
          <w:sz w:val="28"/>
          <w:lang w:val="en-US"/>
        </w:rPr>
        <w:t>Virchow</w:t>
      </w:r>
      <w:r>
        <w:rPr>
          <w:rFonts w:cs="Courier New" w:ascii="Courier New" w:hAnsi="Courier New"/>
          <w:sz w:val="28"/>
        </w:rPr>
        <w:t>'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node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альпация узла в левой подмышечной области - узла Айриша (</w:t>
      </w:r>
      <w:r>
        <w:rPr>
          <w:rFonts w:cs="Courier New" w:ascii="Courier New" w:hAnsi="Courier New"/>
          <w:sz w:val="28"/>
          <w:lang w:val="en-US"/>
        </w:rPr>
        <w:t>Irish</w:t>
      </w:r>
      <w:r>
        <w:rPr>
          <w:rFonts w:cs="Courier New" w:ascii="Courier New" w:hAnsi="Courier New"/>
          <w:sz w:val="28"/>
        </w:rPr>
        <w:t>'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node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Шум плеска при пальпации желудка (при раке пилороантрального отдела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ри  ректальном исследовании можно определить наличие выступа Блюмера (</w:t>
      </w:r>
      <w:r>
        <w:rPr>
          <w:rFonts w:cs="Courier New" w:ascii="Courier New" w:hAnsi="Courier New"/>
          <w:sz w:val="28"/>
          <w:lang w:val="en-US"/>
        </w:rPr>
        <w:t>Blumer</w:t>
      </w:r>
      <w:r>
        <w:rPr>
          <w:rFonts w:cs="Courier New" w:ascii="Courier New" w:hAnsi="Courier New"/>
          <w:sz w:val="28"/>
        </w:rPr>
        <w:t>'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helf</w:t>
      </w:r>
      <w:r>
        <w:rPr>
          <w:rFonts w:cs="Courier New" w:ascii="Courier New" w:hAnsi="Courier New"/>
          <w:sz w:val="28"/>
        </w:rPr>
        <w:t>) или метастаза Шницлера. Также можно обнаружить опухоль яичника - метастаз Крукенберга.</w:t>
      </w:r>
    </w:p>
    <w:p>
      <w:pPr>
        <w:pStyle w:val="Heading3"/>
        <w:spacing w:lineRule="auto" w:line="36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анные лабораторного исследован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В крови нередко определяют карциноэмбриональный антиген, а также увеличение активности бета-глюкуронидазы в секрете желудка. Ахлоргидрия в ответ на максимальную стимуляцию при язве желудка указывает на злокачественное изъязвл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анные инструментального исслед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логическое исследова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ерийные снимки верхнего отдела ЖКТ позволяют выявить новообразование, язву или утолщенный нерастяжимый желудок в виде "кожаного мешка" (диффузный рак желудка). Одновременное контрастирование воздухом увеличивает информативность рентгенологического исслед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доскопия (фиброгастродуоденоскоп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ндоскопия и с биопсией и цитологическим исследованием обеспечивает 95-99% диагностику рака желуд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паротом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Является первичной процедурой для установления стадии заболевания и возможности радикальной опера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ЗИ и КТ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ЗИ и КТ брюшной полости необходимы для выявления метастазов в печень, брюшину и т.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фференциальная диагности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звенная болезнь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дметом дифференциальной диагностики рака желудка, главным образом, является объяснение некоторых аналогичных рентгенологических данных. Прежде всего, речь идет о дифференциации доброкачественной язвы от злокачественной (блюдцевидная карцинома). Имеется ряд вспомогательных средств,которые проводят в связи с этим. Однако, имеется всеобщее согласие с мнением, что эти критерии не являются абсолютными и что ошибки возможны в обоих направлениях. Рак может укрываться и под видом типичной доброкачественной язвы, в особенности при локализации в ином месте, а не на вертикальной части малой кривизны. Как уже было сказано ранее, около 10-20% язв, которые вначале не имели рентгенологических признаков злокачественности, позднее проявляются как карциномы. Величина язвы не является критерием злокачественности, например, огромные старческие язвы бывают доброкачественными. В сомнительных случаях может помочь, во-первых, динамика, во-вторых другие методы исследования: ниша, которая при периодическом течении повторно исчезает и рецидивирует, не бывает злокачественной. При гастроскопическом исследовании, также как и при рентгенологическом исследовании, доброкачественные и злокачественные язвы имеют свои характерные черты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Язва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брокачественная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локачественна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орм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круглая или овальн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правильна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нтур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Округлые "выраженные"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еправильно волнообразные или изломанные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а уровне окружающих тканей или приподнят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сегда приподнятые более темной окраски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н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Желтый фибрин или засохшая кров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кротическая ткань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овоточивост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дко, из дн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асто, из крае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техии в окружающих тканях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дк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Изъязвление в окружност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ик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аст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диальные складк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аст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дк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лизистые вал, перекрещивающий большую кривиз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иког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иопсия помогает незначительно, главной областью ее применения являются диффузные нарушения. При язве имели бы значение целенаправленная эксцизия с краев, что является технически нелегким и лишь изредка может удастся настолько, что принесет практические результаты. Дифференциальному диагнозу помогает исследование кислотности, поскольку имеет значение формула: ниша + гистаминная ахлоргидрия = карцино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брокачественные изменения антрум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трум часто подвергается изменениям, которые в рентгенологической литературе приводят под различными названиями: антрумгастрит, гипертрофический антральный гастрит, перигастрит антрума, доброкачественная болезнь антрума, функциональные изменения или гипертония желудочного антрума. Эти названия обозначают предполагаемую причину. Проявляются сужением просвета, ригидностью стенки, угнетением перистальтики, насечками на какой-либо кривизне, грубым рельефом, который иногда даже имеет псевдополипозный характер. Как видно, здесь имеется ряд поводов для подозрения на карцином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и гастроскопии и биопсии эти состояния делятся на две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Функциональные изменения антрума: картина слизистой нормальная, иногда антрум бывает тунелевидным, иногда не удается заметить перистальтику, но это обычные данные, обнаруживаемые и при нормальной желудке; следовательно, имеется заметная разница между патологической рентгенологической картиной  и нормальной гастроскопичекой карти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трофическо-гипертрофическая даже полипозная форма хронического гастрита; такая картина определяется в особенности у больных с злокачественным малокровием и является предраковым состоянием. "Доброкачественные изменения антрума" относятся к состояниям, при которых гастроскопия оказывает весьма полезную службу. С ее помощью больных с функциональными изменениями можно избавить от пробной лапаротомии. Наоборот, выявление полипозных изменений слизистой является показанием к профилактической резекции желудка в связи с их преканцероз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бнормальные складки и полип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Гигантские складки иногда с трудом рентгенологически можно отличить от карциномы, но гастроскопически диагноз бывает нетрудным; следовательно, они являются следующим показанием для гастроскопии, где она имеет оправда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огичная ситуация наблюдается и при шовных полипах в оперированном желудке, при которых гастроскопии тоже принадлежит решающее слово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Хотя о гистологическом характере других полипов гастроскопия не может судить с уверенностью, но макроскопический вид в большинстве случаев позволяет сделать предположение о вероятной доброкачественности или злокачественности.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ече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ечение рака желудка зависит от распространенности опухоли в желудке, степени поражения регионарных лимфатических узлов и наличия отдаленных метастазов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новным методом лечения является хирургическое лечение, однако, также применяют сочетание химиотерапии и хирургического лечения, химиотерапии и лучевого ле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перация является средством выбора. 5-летняя выживаемость наблюдается в 12% случаев. При поверхностной локализации опухоли может достигать 70%. При раке в язве желудка прогноз несколько лучше (5-летняя выживаемость составляет 30-50%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убтотальная дистальная резекция желуд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ыполняется при локализации опухоли в дистальных отделах желудка, вместе с желудком удаляют большой и малый сальник, регионарные лимфоузлы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убтотальная проксимальная резекция желудка с большим и малым сальниками, регионарными лимфоузлами при поражении кардиального отдела желудк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Гастрэктомия выполняется при поражении тела желудка или при инфильтративных опухолях, расположенных в любом из его отделов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омбинированная гастрэктомия при контактном прорастании опухоли в смежные органы (например, в поджелудочную железу). Выполняют удаление их в едином блок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Удаление регионарных лимфатических узлов при операциях по поводу рака желудка ведет к увеличению продолжительности жизни больных, поэтому лимфаденэктомия показана всем больны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аллиативная резекция желудка показаны при развитии стеноза желудка или кровотечения из распадающейся опухол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Химио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Химиотерапия подавляет злокачественный рост в 25-40% случаев, но мало влияет на продолжительности жизни. Вопрос о целесообразности адъювантной терапии после оперативного лечения потенциально курабельных опухолей достаточно спорен; однако, при применении  схема ФАМ (5-фторурацил, адриамицин, митомицин) достигнут определенный положительный эффект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учевая терап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Используется только интраоперационная лучевая терапия, которая повышает 5-летнюю выживаемость у пациентов с раком желудка 2-3 стадии (по данным японских авторов).  Рандомизированное исследование американского национального института рака (</w:t>
      </w:r>
      <w:hyperlink r:id="rId2">
        <w:r>
          <w:rPr>
            <w:rStyle w:val="InternetLink"/>
            <w:rFonts w:cs="Courier New" w:ascii="Courier New" w:hAnsi="Courier New"/>
            <w:sz w:val="28"/>
          </w:rPr>
          <w:t>www.nih.gov/icd</w:t>
        </w:r>
      </w:hyperlink>
      <w:r>
        <w:rPr>
          <w:rFonts w:cs="Courier New" w:ascii="Courier New" w:hAnsi="Courier New"/>
          <w:sz w:val="28"/>
        </w:rPr>
        <w:t>)  не показало увеличения 5-летней выживаемости при использовании интраоперационного облу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андартным подходом в лечении рака желудка в США является следующая схема (</w:t>
      </w:r>
      <w:r>
        <w:rPr>
          <w:rFonts w:cs="Courier New" w:ascii="Courier New" w:hAnsi="Courier New"/>
          <w:sz w:val="28"/>
          <w:lang w:val="en-US"/>
        </w:rPr>
        <w:t>Philip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Rubin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linic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Oncology</w:t>
      </w:r>
      <w:r>
        <w:rPr>
          <w:rFonts w:cs="Courier New" w:ascii="Courier New" w:hAnsi="Courier New"/>
          <w:sz w:val="28"/>
        </w:rPr>
        <w:t>, 1993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Стад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Хирургическое леч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учевая терап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Химиотерап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1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 xml:space="preserve">1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 xml:space="preserve">2 </w:t>
            </w: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 xml:space="preserve">0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Не рекомендова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 рекомендова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ста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 xml:space="preserve">0 , 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 xml:space="preserve">2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 xml:space="preserve">1  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 xml:space="preserve">3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 рекомендова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 рекомендова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vertAlign w:val="subscript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 xml:space="preserve">2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 xml:space="preserve">2   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 xml:space="preserve">3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vertAlign w:val="subscript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 xml:space="preserve">4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T3 N2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lang w:val="en-US"/>
              </w:rPr>
              <w:t>T4 N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дъювантная лучевая терапия 45-50 г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МАС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- multiagent chemotherap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 xml:space="preserve">4 </w:t>
            </w:r>
            <w:r>
              <w:rPr>
                <w:rFonts w:cs="Courier New" w:ascii="Courier New" w:hAnsi="Courier New"/>
                <w:sz w:val="28"/>
              </w:rPr>
              <w:t>ста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4 N2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any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 xml:space="preserve">any </w:t>
            </w:r>
            <w:r>
              <w:rPr>
                <w:rFonts w:cs="Courier New" w:ascii="Courier New" w:hAnsi="Courier New"/>
                <w:sz w:val="28"/>
                <w:lang w:val="en-US"/>
              </w:rPr>
              <w:t>M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дъювантная лучевая терапия 45-50 гр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аллиативная лучевая терапия по выбранным точкам 45-50 гр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АС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огноз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гноз после оперативного лечения в значительной степени зависит от глубины прорастания опухолью стенки желудка, степени поражения регионарных лимфатических узлов и наличия отдаленных метастазов, но прогноз в целом остается достаточно плохим. Если опухоль не прорастает серозную оболочку желудка при невовлеченности регионарных лимфатических узлов, то 5-летняя выживаемость у таких пациентов составляет приблизительно 70%. Это значение катастрофически снижается, если опухоль прорастает серозную оболочку или поражает регионарные лимфатические узлы. Ко времени постановки диагноза лишь только у 40% пациентов имеется потенциально курабельная опухол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спользованная литератур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Классификация злокачественных опухолей. Издание четвертое, дополненное, исправленно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. Маржатка. Практическая гастроэнтерология, Прага, 1967 год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Ph. Rubin. Clinical Oncology, A Multidisciplinary Approach for Physicians and Students, 7</w:t>
      </w:r>
      <w:r>
        <w:rPr>
          <w:rFonts w:cs="Courier New" w:ascii="Courier New" w:hAnsi="Courier New"/>
          <w:sz w:val="28"/>
          <w:vertAlign w:val="superscript"/>
          <w:lang w:val="en-US"/>
        </w:rPr>
        <w:t>th</w:t>
      </w:r>
      <w:r>
        <w:rPr>
          <w:rFonts w:cs="Courier New" w:ascii="Courier New" w:hAnsi="Courier New"/>
          <w:sz w:val="28"/>
          <w:lang w:val="en-US"/>
        </w:rPr>
        <w:t xml:space="preserve"> Edition, 199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, под редакцией В.С. Савельева. Геоэтар медицина, 1997 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rie E. Wood, Paul Bunn.  Heamatology/Oncology Secrets, 1994 by Hanley and Belfus, Inc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Internet </w:t>
      </w:r>
      <w:r>
        <w:rPr>
          <w:rFonts w:cs="Courier New" w:ascii="Courier New" w:hAnsi="Courier New"/>
          <w:sz w:val="28"/>
        </w:rPr>
        <w:t>ресурсы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EORTC European Organization For Research and Therapy Cancer- </w:t>
      </w:r>
      <w:hyperlink r:id="rId3">
        <w:r>
          <w:rPr>
            <w:rStyle w:val="InternetLink"/>
            <w:rFonts w:cs="Courier New" w:ascii="Courier New" w:hAnsi="Courier New"/>
            <w:sz w:val="28"/>
            <w:lang w:val="en-US"/>
          </w:rPr>
          <w:t>www.eortc.</w:t>
        </w:r>
      </w:hyperlink>
      <w:r>
        <w:rPr>
          <w:rFonts w:cs="Courier New" w:ascii="Courier New" w:hAnsi="Courier New"/>
          <w:sz w:val="28"/>
          <w:lang w:val="en-US"/>
        </w:rPr>
        <w:t>b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UICC - International Union against Cancer -  </w:t>
      </w:r>
      <w:hyperlink r:id="rId4">
        <w:r>
          <w:rPr>
            <w:rStyle w:val="InternetLink"/>
            <w:rFonts w:cs="Courier New" w:ascii="Courier New" w:hAnsi="Courier New"/>
            <w:sz w:val="28"/>
            <w:lang w:val="en-US"/>
          </w:rPr>
          <w:t>www.uicc.ch</w:t>
        </w:r>
      </w:hyperlink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WHO - World Healt Organization   - </w:t>
      </w:r>
      <w:hyperlink r:id="rId5">
        <w:r>
          <w:rPr>
            <w:rStyle w:val="InternetLink"/>
            <w:rFonts w:cs="Courier New" w:ascii="Courier New" w:hAnsi="Courier New"/>
            <w:sz w:val="28"/>
            <w:lang w:val="en-US"/>
          </w:rPr>
          <w:t>www.who.ch</w:t>
        </w:r>
      </w:hyperlink>
      <w:r>
        <w:rPr>
          <w:rFonts w:cs="Courier New" w:ascii="Courier New" w:hAnsi="Courier New"/>
          <w:sz w:val="28"/>
          <w:lang w:val="en-US"/>
        </w:rPr>
        <w:t xml:space="preserve">, </w:t>
      </w:r>
      <w:hyperlink r:id="rId6">
        <w:r>
          <w:rPr>
            <w:rStyle w:val="InternetLink"/>
            <w:rFonts w:cs="Courier New" w:ascii="Courier New" w:hAnsi="Courier New"/>
            <w:sz w:val="28"/>
            <w:lang w:val="en-US"/>
          </w:rPr>
          <w:t>www.who.de</w:t>
        </w:r>
      </w:hyperlink>
      <w:r>
        <w:rPr>
          <w:rFonts w:cs="Courier New" w:ascii="Courier New" w:hAnsi="Courier New"/>
          <w:sz w:val="28"/>
          <w:lang w:val="en-US"/>
        </w:rPr>
        <w:t>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ASCO American Society for Clinical Oncology - </w:t>
      </w:r>
      <w:hyperlink r:id="rId7">
        <w:r>
          <w:rPr>
            <w:rStyle w:val="InternetLink"/>
            <w:rFonts w:cs="Courier New" w:ascii="Courier New" w:hAnsi="Courier New"/>
            <w:sz w:val="28"/>
            <w:lang w:val="en-US"/>
          </w:rPr>
          <w:t>www.asco.org</w:t>
        </w:r>
      </w:hyperlink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JCC  - ajcc.org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STRO - estro.b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ASTRO</w:t>
      </w:r>
      <w:r>
        <w:rPr>
          <w:rFonts w:cs="Courier New" w:ascii="Courier New" w:hAnsi="Courier New"/>
          <w:sz w:val="28"/>
        </w:rPr>
        <w:t xml:space="preserve"> - </w:t>
      </w:r>
      <w:r>
        <w:rPr>
          <w:rFonts w:cs="Courier New" w:ascii="Courier New" w:hAnsi="Courier New"/>
          <w:sz w:val="28"/>
          <w:lang w:val="en-US"/>
        </w:rPr>
        <w:t>astro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sz w:val="28"/>
          <w:lang w:val="en-US"/>
        </w:rPr>
        <w:t>org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color w:val="FF0000"/>
          <w:sz w:val="28"/>
        </w:rPr>
        <w:t xml:space="preserve">Пишу рефераты: </w:t>
      </w:r>
      <w:r>
        <w:rPr>
          <w:rFonts w:cs="Courier New" w:ascii="Courier New" w:hAnsi="Courier New"/>
          <w:color w:val="FF0000"/>
          <w:sz w:val="28"/>
          <w:lang w:val="en-US"/>
        </w:rPr>
        <w:t>E</w:t>
      </w:r>
      <w:r>
        <w:rPr>
          <w:rFonts w:cs="Courier New" w:ascii="Courier New" w:hAnsi="Courier New"/>
          <w:color w:val="FF0000"/>
          <w:sz w:val="28"/>
        </w:rPr>
        <w:t xml:space="preserve"> </w:t>
      </w:r>
      <w:r>
        <w:rPr>
          <w:rFonts w:cs="Courier New" w:ascii="Courier New" w:hAnsi="Courier New"/>
          <w:color w:val="FF0000"/>
          <w:sz w:val="28"/>
          <w:lang w:val="en-US"/>
        </w:rPr>
        <w:t>mail</w:t>
      </w:r>
      <w:r>
        <w:rPr>
          <w:rFonts w:cs="Courier New" w:ascii="Courier New" w:hAnsi="Courier New"/>
          <w:color w:val="FF0000"/>
          <w:sz w:val="28"/>
        </w:rPr>
        <w:t xml:space="preserve"> </w:t>
      </w:r>
      <w:r>
        <w:rPr>
          <w:rFonts w:cs="Courier New" w:ascii="Courier New" w:hAnsi="Courier New"/>
          <w:color w:val="FF0000"/>
          <w:sz w:val="28"/>
          <w:lang w:val="en-US"/>
        </w:rPr>
        <w:t>medreferats</w:t>
      </w:r>
      <w:r>
        <w:rPr>
          <w:rFonts w:cs="Courier New" w:ascii="Courier New" w:hAnsi="Courier New"/>
          <w:color w:val="FF0000"/>
          <w:sz w:val="28"/>
        </w:rPr>
        <w:t>@</w:t>
      </w:r>
      <w:r>
        <w:rPr>
          <w:rFonts w:cs="Courier New" w:ascii="Courier New" w:hAnsi="Courier New"/>
          <w:color w:val="FF0000"/>
          <w:sz w:val="28"/>
          <w:lang w:val="en-US"/>
        </w:rPr>
        <w:t>usa</w:t>
      </w:r>
      <w:r>
        <w:rPr>
          <w:rFonts w:cs="Courier New" w:ascii="Courier New" w:hAnsi="Courier New"/>
          <w:color w:val="FF0000"/>
          <w:sz w:val="28"/>
        </w:rPr>
        <w:t>.</w:t>
      </w:r>
      <w:r>
        <w:rPr>
          <w:rFonts w:cs="Courier New" w:ascii="Courier New" w:hAnsi="Courier New"/>
          <w:color w:val="FF0000"/>
          <w:sz w:val="28"/>
          <w:lang w:val="en-US"/>
        </w:rPr>
        <w:t>net</w:t>
      </w:r>
      <w:r>
        <w:rPr>
          <w:rFonts w:cs="Courier New" w:ascii="Courier New" w:hAnsi="Courier New"/>
          <w:color w:val="FF0000"/>
          <w:sz w:val="28"/>
        </w:rPr>
        <w:t xml:space="preserve"> от 10 до 20 тыс. Оплата в Санкт-Петербурге при получении, в других </w:t>
      </w:r>
      <w:r>
        <w:rPr>
          <w:rFonts w:cs="Courier New" w:ascii="Courier New" w:hAnsi="Courier New"/>
          <w:b/>
          <w:color w:val="FF0000"/>
          <w:sz w:val="28"/>
        </w:rPr>
        <w:t>городах по почте. Возможна предоплата в счет будущих рефератов. Список готовых рефератов можно заказать по почте (адрес указан выше).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21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h.gov/icd" TargetMode="External"/><Relationship Id="rId3" Type="http://schemas.openxmlformats.org/officeDocument/2006/relationships/hyperlink" Target="http://www.eortc.org/" TargetMode="External"/><Relationship Id="rId4" Type="http://schemas.openxmlformats.org/officeDocument/2006/relationships/hyperlink" Target="http://www.uicc.ch/" TargetMode="External"/><Relationship Id="rId5" Type="http://schemas.openxmlformats.org/officeDocument/2006/relationships/hyperlink" Target="http://www.who.ch/" TargetMode="External"/><Relationship Id="rId6" Type="http://schemas.openxmlformats.org/officeDocument/2006/relationships/hyperlink" Target="http://www.who.de/" TargetMode="External"/><Relationship Id="rId7" Type="http://schemas.openxmlformats.org/officeDocument/2006/relationships/hyperlink" Target="http://www.asco.org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0:45:00Z</dcterms:created>
  <dc:creator>Красножон Дмитрий</dc:creator>
  <dc:description/>
  <dc:language>en-US</dc:language>
  <cp:lastModifiedBy>Новиков</cp:lastModifiedBy>
  <cp:lastPrinted>1995-08-28T22:22:00Z</cp:lastPrinted>
  <dcterms:modified xsi:type="dcterms:W3CDTF">2002-12-18T17:49:00Z</dcterms:modified>
  <cp:revision>13</cp:revision>
  <dc:subject/>
  <dc:title>Встречаемость</dc:title>
</cp:coreProperties>
</file>