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Реферат: “Рак желудка”.</w:t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rPr/>
      </w:pPr>
      <w:r>
        <w:rPr/>
        <w:t xml:space="preserve">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  <w:t>Санкт - Петербург 1997</w:t>
      </w:r>
    </w:p>
    <w:p>
      <w:pPr>
        <w:pStyle w:val="Normal"/>
        <w:ind w:right="-6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64" w:hanging="0"/>
        <w:jc w:val="center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ind w:right="-6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-664" w:hanging="360"/>
        <w:jc w:val="both"/>
        <w:rPr>
          <w:sz w:val="28"/>
        </w:rPr>
      </w:pPr>
      <w:r>
        <w:rPr>
          <w:sz w:val="28"/>
        </w:rPr>
        <w:t>Вступление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-664" w:hanging="360"/>
        <w:jc w:val="both"/>
        <w:rPr>
          <w:sz w:val="28"/>
        </w:rPr>
      </w:pPr>
      <w:r>
        <w:rPr>
          <w:sz w:val="28"/>
        </w:rPr>
        <w:t>Патологическая анатомия рака желудка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-664" w:hanging="360"/>
        <w:jc w:val="both"/>
        <w:rPr>
          <w:sz w:val="28"/>
        </w:rPr>
      </w:pPr>
      <w:r>
        <w:rPr>
          <w:sz w:val="28"/>
        </w:rPr>
        <w:t>Клиника и диагностика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-664" w:hanging="360"/>
        <w:jc w:val="both"/>
        <w:rPr>
          <w:sz w:val="28"/>
        </w:rPr>
      </w:pPr>
      <w:r>
        <w:rPr>
          <w:sz w:val="28"/>
        </w:rPr>
        <w:t>Лечение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5.  Список используемой литературы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  <w:t>Вступление.</w:t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Рак желудка – злокачественная опухоль из клеток эпителия слизистой оболочки желудка. Наибольшее число больных относится к возрастной группе старше 50 лет. Мужчины болеют раком желудка чаще, чем женщины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Эффективность хирургического лечения рака желудка остается пока еще низкой из-за поздней выявляемости заболевания. К стойкому излечению может вести только радикальная операция, выполненная на ранней стадии развития рака. Основной путь улучшения результатов хирургического лечения рака желудка лежит через диагностику доклинических или ранних форм рака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  <w:t>Патологическая анатомия рака желудка.</w:t>
      </w:r>
    </w:p>
    <w:p>
      <w:pPr>
        <w:pStyle w:val="Normal"/>
        <w:ind w:right="-664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Локализация рака в желудке: антральный отдел – 60-70%, малая кривизна тела желудка – 10-15%, кардиальный отдел – 8-10%, передняя и задняя стенки – 2-5%, большая кривизна – 1%, свод желудка – 1%, тотальное поражение желудка – 3-5%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нутриорганное распространение рака желудка происходит по типу инфильтрации, преимущественно по направлению к кардии, распространение за пределы привратника на двенадцатиперстную кишку происходит реже по лимфатическим сосудам подслизистого и мышечного слоев. Проникая через все слои стенки желудка, опухоль прорастает в соседние ткани и органы. 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кроскопической картине роста выделяют три основные группы: опухоли с преимущественно экзофитным ростом (бляшковидный, полипообразны, блюдцеобразный рак, рак из язвы и др.), опухоли с преимущественно эндофитным ростом (инфильтративно-язвенный, дифузный или фиброзный рак), смешанные опухоли, имеющие черты экзо-  и эндофитного роста. Последние две группы более злокачественны и чаще дают метастазы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икроскопической картине все виды рака желудка разделяют на две основные группы: диференцированные и недиференцированные. Недеференцированные виды рака характеризуются большей злокачественностью, чем дифференцированные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к желудка метастазирует преимущественно лимфогенно. Возможно гематогенное метастазирование, а также путем имплантации раковых клеток по брюшине. 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дикальной операции операции по поводу рака желудка обязательно надо удалять не только ближайшие лимфатические узлы ближайшего лимфатического бассейна, но и регионарные лимфатические узлы третьего бассейна, содержащего наиболее мощные лимфатические узлы и магистральные лимфатические сосуды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 внутренние органы метастазы рака попадают гематогенным путем (при прорастании опухоли в сосуды системы воротной вены) или лимфогенным путем через грудной проток, впадающий в венозное русло. Гематогенные метастазы чаще определяются в печени, значительно реже в легких, плевре, надпочечниках, костях, почках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мплантационные метастазы возникают при контактном переносе опухолевых клеток, а также при свободном их перемещении по брюшной полости. Раковые клетки оседают на поверхности большого сальника, образуют на брюшине мелкобугристые высыпания (карциноматоз брюшины), опускаясь в малый таз, образуют метастазы в прямокишечной-пузырной (у мужчин) и в прямокишечной влагалищной ( у женщин) складках (метастазы Шницлера), в яичниках (метастаз Крукенберга)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митетом международного противоракового союза предложена классификация рака желудка по системе </w:t>
      </w:r>
      <w:r>
        <w:rPr>
          <w:sz w:val="28"/>
          <w:lang w:val="en-US"/>
        </w:rPr>
        <w:t>TNM</w:t>
      </w:r>
      <w:r>
        <w:rPr>
          <w:sz w:val="28"/>
        </w:rPr>
        <w:t>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Т – опухоль</w:t>
      </w:r>
    </w:p>
    <w:p>
      <w:pPr>
        <w:pStyle w:val="Normal"/>
        <w:ind w:right="-664" w:hanging="0"/>
        <w:jc w:val="both"/>
        <w:rPr/>
      </w:pPr>
      <w:r>
        <w:rPr>
          <w:sz w:val="28"/>
          <w:lang w:val="en-US"/>
        </w:rPr>
        <w:t>TIS</w:t>
      </w:r>
      <w:r>
        <w:rPr>
          <w:sz w:val="28"/>
        </w:rPr>
        <w:t xml:space="preserve"> – внутриэпителиальный рак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Т1 – опухоль поражает только слизистую оболочку и подслизистый слой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Т2 – опухоль проникает глубоко, занимает не более половины одного анатомическо-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о отдела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>Т3 – опухоль с глубокой инвазией захватывает более половины одного анатомиче-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кого отдела, но не поражает соседние анатомические отделы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Т4 – опухоль поражает более одного анатомического отдела и распространяется на 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оседние органы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регионарные лимфатические узлы.</w:t>
      </w:r>
    </w:p>
    <w:p>
      <w:pPr>
        <w:pStyle w:val="Normal"/>
        <w:ind w:right="-664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0 – метастазы в регионарные лимфатические узлы не определяются.</w:t>
      </w:r>
    </w:p>
    <w:p>
      <w:pPr>
        <w:pStyle w:val="Normal"/>
        <w:ind w:right="-664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а – поражены только перигастральные лимфатические узлы.</w:t>
      </w:r>
    </w:p>
    <w:p>
      <w:pPr>
        <w:pStyle w:val="Normal"/>
        <w:ind w:right="-664" w:hanging="0"/>
        <w:jc w:val="both"/>
        <w:rPr/>
      </w:pPr>
      <w:r>
        <w:rPr>
          <w:sz w:val="28"/>
          <w:lang w:val="en-US"/>
        </w:rPr>
        <w:t>Nb</w:t>
      </w:r>
      <w:r>
        <w:rPr>
          <w:sz w:val="28"/>
        </w:rPr>
        <w:t xml:space="preserve"> – поражены лимфатические узлы по ходу левой желудочной, чревной, общей 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ченочной, селезеночной артерий, по ходу печеночно-дуоденальной связки.</w:t>
      </w:r>
    </w:p>
    <w:p>
      <w:pPr>
        <w:pStyle w:val="Normal"/>
        <w:ind w:right="-664" w:hanging="0"/>
        <w:jc w:val="both"/>
        <w:rPr/>
      </w:pPr>
      <w:r>
        <w:rPr>
          <w:sz w:val="28"/>
          <w:lang w:val="en-US"/>
        </w:rPr>
        <w:t>NXc</w:t>
      </w:r>
      <w:r>
        <w:rPr>
          <w:sz w:val="28"/>
        </w:rPr>
        <w:t xml:space="preserve"> – поражены лимфатические узлы по ходу аорты, брыжеечных и повздошных 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ртерий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М – отдаленные метастазы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М0 – отдаленные метастазы не определяются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М1- имеются отдаленные метастазы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Р – гистопатологические критерии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Р1 – опухоль инфильтрирует только слизистую оболочку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Р2 – опухоль инфильтрирует подслизистый слой до мышечного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Р3 – опухоль инфильтрирует мышечный слой до серозной оболочки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Р4 – опухоль прорастает серозную оболочку или выходит за пределы органа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  <w:t>Клиника и диагностика.</w:t>
      </w:r>
    </w:p>
    <w:p>
      <w:pPr>
        <w:pStyle w:val="Normal"/>
        <w:ind w:right="-664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Клинических признаков, характерных для начальной формы рака желудка, не существует. Он может протекать бессимптомно или проявляться признаками заболевания, на фоне которого он развивается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нняя диагностика рака возможна при массовом эндоскопическом обследовании населения. Гастроскопия позволяет обнаружить изменения на слизистой оболочке желудка диаметром менее 0,5 см. и взять биопсию для верификации диагноза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болевание раком желудка более вероятна в группе людей повышенного онкологического риска. К факторам повышенного онкологического риска относятся: предраковые заболевания желудка (хронический гастрит, хроническая язва желудка, полипы желудка), хронический гастрит культи желудка у оперированных по поводу неонкологических заболеваний желудка через 5 лет и более после резекции желудка, действие професиональных вредностей (химическое производнство)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линические проявления рака желудка многообразны, они зависят от патологического фона, на котором развивается опухоль, т.е. от предраковых заболеваний, локализации опухоли, формы ее роста, гистологической структуры, стадии распространения и развития осложнений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имптомы, которые могут быть выявлены при распросе больного, можно условно разделить на местные и общие проявления заболевания. К местным проявлениям относят симптомы “желудочного дискомфорта”: отсутствие физического удовлетворения от насыщения, тупая давящая характерная боль, чуство переполнения и распирания в эпигатральной области, снижение или отсуствие аппетита, отвращение к мясу, рыбе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бщие проявления рака желудка: слабость, похудание, вялость, адинамия, быстрая утомляемость от привычной работы, депрессия. Все это связано с опухолевой интоксикацией. Часто наблюдается анемия. Иногда анемия является первым признаком заболевания. Развитие железодефицитной анемии связано с ахилией, ведущей к нарушению всасывания железа, и с хроническими кровопотерями из опухоли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  <w:t>Лечение.</w:t>
      </w:r>
    </w:p>
    <w:p>
      <w:pPr>
        <w:pStyle w:val="Normal"/>
        <w:ind w:right="-664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Лечение – хирургическое. Рак желудка – абсолютное показание к операции. Радикальным вмешательством является резекция желудка или гастрэктомия.</w:t>
      </w:r>
    </w:p>
    <w:p>
      <w:pPr>
        <w:pStyle w:val="TextBody"/>
        <w:rPr/>
      </w:pPr>
      <w:r>
        <w:rPr/>
        <w:t xml:space="preserve">    </w:t>
      </w:r>
      <w:r>
        <w:rPr/>
        <w:t>Радикальность операции предусматривает</w:t>
      </w:r>
      <w:r>
        <w:rPr>
          <w:lang w:val="en-US"/>
        </w:rPr>
        <w:t>:</w:t>
      </w:r>
      <w:r>
        <w:rPr/>
        <w:t xml:space="preserve"> 1) пересечение желудка, двенадцатиперстной кишки и пищевода в пределах здоровых тканей</w:t>
      </w:r>
      <w:r>
        <w:rPr>
          <w:lang w:val="en-US"/>
        </w:rPr>
        <w:t>;</w:t>
      </w:r>
      <w:r>
        <w:rPr/>
        <w:t xml:space="preserve"> 2) удаление в едином блоке с желудком трех групп лимфатических узлов, которые могут быть поражены метастазами при данной локализации рака</w:t>
      </w:r>
      <w:r>
        <w:rPr>
          <w:lang w:val="en-US"/>
        </w:rPr>
        <w:t>;</w:t>
      </w:r>
      <w:r>
        <w:rPr/>
        <w:t xml:space="preserve"> 3) абластическое опрерирование т.е. использование комплекса приемов, направленных на уменьшение возможности так называемой манипуляционной диссеминации.</w:t>
      </w:r>
    </w:p>
    <w:p>
      <w:pPr>
        <w:pStyle w:val="TextBody"/>
        <w:rPr/>
      </w:pPr>
      <w:r>
        <w:rPr/>
        <w:t xml:space="preserve">    </w:t>
      </w:r>
      <w:r>
        <w:rPr/>
        <w:t>Противопоказания к операции могут быть онкологического и общего характера. Операция противопоказана при наличии отдаленных метастазов в печень, легкие, в надключичные лимфатические узлы, при наличии большого асцита. Противопоказаниями общего характера является резкая кахексия, тяжелые сопутствующие заболевания.</w:t>
      </w:r>
    </w:p>
    <w:p>
      <w:pPr>
        <w:pStyle w:val="TextBody"/>
        <w:rPr/>
      </w:pPr>
      <w:r>
        <w:rPr/>
        <w:t xml:space="preserve">    </w:t>
      </w:r>
      <w:r>
        <w:rPr/>
        <w:t>Основные типы радикальных операций</w:t>
      </w:r>
      <w:r>
        <w:rPr>
          <w:lang w:val="en-US"/>
        </w:rPr>
        <w:t>:</w:t>
      </w:r>
      <w:r>
        <w:rPr/>
        <w:t xml:space="preserve"> 1) дистальная субтотальная резекция желудка (выполняемая черезбрюшанно), 2) гастрэктомия (выполняемая черезбрюшинным и черезплевральным доступом), 3) проксимальная субтотальная резекция желудка (выполняемая черезбрюшинным и черезплевральным доступом).</w:t>
      </w:r>
    </w:p>
    <w:p>
      <w:pPr>
        <w:pStyle w:val="TextBody"/>
        <w:rPr/>
      </w:pPr>
      <w:r>
        <w:rPr/>
        <w:t xml:space="preserve">    </w:t>
      </w:r>
      <w:r>
        <w:rPr/>
        <w:t xml:space="preserve">Паллятивные операции выполняют тогда, когда риск их небольшой. Паллятивные резекции </w:t>
      </w:r>
      <w:r>
        <w:rPr>
          <w:lang w:val="en-US"/>
        </w:rPr>
        <w:t xml:space="preserve">2/3 </w:t>
      </w:r>
      <w:r>
        <w:rPr/>
        <w:t xml:space="preserve">или </w:t>
      </w:r>
      <w:r>
        <w:rPr>
          <w:lang w:val="en-US"/>
        </w:rPr>
        <w:t>¾</w:t>
      </w:r>
      <w:r>
        <w:rPr/>
        <w:t xml:space="preserve">  направлены на удаление стенозирующей опухоли выходного отдела желудка, расподающейся или кровоточащей опухоли как источника кровотечения угрожающего жизни больного.</w:t>
      </w:r>
    </w:p>
    <w:p>
      <w:pPr>
        <w:pStyle w:val="TextBody"/>
        <w:rPr/>
      </w:pPr>
      <w:r>
        <w:rPr/>
        <w:t xml:space="preserve">    </w:t>
      </w:r>
      <w:r>
        <w:rPr/>
        <w:t xml:space="preserve">Наиболее благоприятные результаты хирургического лечения рака желудка могут быть получены при лечении ранних форм рака. При поражении только слизистой оболочки 5-летняя выживаемость достигает 96-100%, при поражении слизистой оболочки и подслизистого слоя – 75%.  </w:t>
      </w:r>
      <w:r>
        <w:rPr>
          <w:lang w:val="en-US"/>
        </w:rPr>
        <w:t xml:space="preserve"> </w:t>
      </w:r>
      <w:r>
        <w:rPr/>
        <w:t xml:space="preserve">    </w:t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Normal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Хирургические болезни, Н.П. Напалков, Изд. Медицина, Ленинград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1976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нутренние болезни, Ф.И. Комаров, Изд. Медицина, Москва 1990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 Хирургические болезни, М.И.Кузин, Изд. Медицина, Москва 1986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66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6:14:00Z</dcterms:created>
  <dc:creator>Andrey Novicov (pazufu@chat.ru)</dc:creator>
  <dc:description/>
  <dc:language>en-US</dc:language>
  <cp:lastModifiedBy>Новиков</cp:lastModifiedBy>
  <dcterms:modified xsi:type="dcterms:W3CDTF">2002-12-19T12:31:00Z</dcterms:modified>
  <cp:revision>8</cp:revision>
  <dc:subject/>
  <dc:title/>
</cp:coreProperties>
</file>