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jc w:val="center"/>
        <w:rPr>
          <w:b/>
          <w:b/>
          <w:sz w:val="56"/>
          <w:szCs w:val="52"/>
        </w:rPr>
      </w:pPr>
      <w:r>
        <w:rPr>
          <w:b/>
          <w:sz w:val="56"/>
          <w:szCs w:val="52"/>
        </w:rPr>
        <w:t>Московский технический университет связи и информатики.</w:t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jc w:val="both"/>
        <w:rPr>
          <w:b/>
          <w:b/>
          <w:sz w:val="46"/>
          <w:szCs w:val="28"/>
          <w:lang w:val="en-US" w:eastAsia="en-US"/>
        </w:rPr>
      </w:pPr>
      <w:r>
        <w:rPr>
          <w:b/>
          <w:sz w:val="4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8830</wp:posOffset>
                </wp:positionH>
                <wp:positionV relativeFrom="paragraph">
                  <wp:posOffset>254635</wp:posOffset>
                </wp:positionV>
                <wp:extent cx="4137660" cy="82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Физического восп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65.1pt;mso-wrap-distance-left:9.05pt;mso-wrap-distance-right:9.05pt;mso-wrap-distance-top:0pt;mso-wrap-distance-bottom:0pt;margin-top:20.05pt;mso-position-vertical-relative:text;margin-left:1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Физического воспитан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rPr>
          <w:rFonts w:ascii="Courier New" w:hAnsi="Courier New" w:cs="Courier New"/>
          <w:b/>
          <w:b/>
          <w:sz w:val="36"/>
          <w:szCs w:val="28"/>
        </w:rPr>
      </w:pPr>
      <w:r>
        <w:rPr>
          <w:b/>
          <w:sz w:val="54"/>
          <w:szCs w:val="28"/>
        </w:rPr>
        <w:t>Кафедра:</w:t>
      </w:r>
      <w:r>
        <w:rPr>
          <w:b/>
          <w:sz w:val="42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rPr>
          <w:rFonts w:ascii="Courier New" w:hAnsi="Courier New" w:cs="Courier New"/>
          <w:b/>
          <w:b/>
          <w:sz w:val="42"/>
          <w:szCs w:val="28"/>
        </w:rPr>
      </w:pPr>
      <w:r>
        <w:rPr>
          <w:rFonts w:cs="Courier New" w:ascii="Courier New" w:hAnsi="Courier New"/>
          <w:b/>
          <w:sz w:val="42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jc w:val="center"/>
        <w:rPr>
          <w:rFonts w:ascii="Courier New" w:hAnsi="Courier New" w:cs="Courier New"/>
          <w:b/>
          <w:b/>
          <w:i/>
          <w:i/>
          <w:sz w:val="82"/>
          <w:szCs w:val="28"/>
        </w:rPr>
      </w:pPr>
      <w:r>
        <w:rPr>
          <w:rFonts w:cs="Courier New" w:ascii="Courier New" w:hAnsi="Courier New"/>
          <w:b/>
          <w:i/>
          <w:sz w:val="82"/>
          <w:szCs w:val="28"/>
        </w:rPr>
        <w:t>Реферат.</w:t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rFonts w:ascii="Courier New" w:hAnsi="Courier New" w:cs="Courier New"/>
          <w:b/>
          <w:b/>
          <w:i/>
          <w:i/>
          <w:sz w:val="56"/>
          <w:szCs w:val="28"/>
          <w:lang w:val="en-US" w:eastAsia="en-US"/>
        </w:rPr>
      </w:pPr>
      <w:r>
        <w:rPr>
          <w:rFonts w:cs="Courier New" w:ascii="Courier New" w:hAnsi="Courier New"/>
          <w:b/>
          <w:i/>
          <w:sz w:val="5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830</wp:posOffset>
                </wp:positionH>
                <wp:positionV relativeFrom="paragraph">
                  <wp:posOffset>778510</wp:posOffset>
                </wp:positionV>
                <wp:extent cx="4029710" cy="826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Лечебная физкуль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65.1pt;mso-wrap-distance-left:9.05pt;mso-wrap-distance-right:9.05pt;mso-wrap-distance-top:0pt;mso-wrap-distance-bottom:0pt;margin-top:61.3pt;mso-position-vertical-relative:text;margin-left:1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Лечебная физкультур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56"/>
          <w:szCs w:val="28"/>
        </w:rPr>
        <w:t>Тема</w:t>
      </w:r>
      <w:r>
        <w:rPr>
          <w:b/>
          <w:sz w:val="64"/>
          <w:szCs w:val="28"/>
        </w:rPr>
        <w:t>:</w:t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480"/>
        <w:ind w:right="-44" w:firstLine="709"/>
        <w:jc w:val="both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jc w:val="right"/>
        <w:rPr/>
      </w:pPr>
      <w:r>
        <w:rPr>
          <w:b/>
          <w:sz w:val="34"/>
          <w:szCs w:val="28"/>
        </w:rPr>
        <w:t xml:space="preserve">Подготовила: </w:t>
      </w:r>
      <w:r>
        <w:rPr>
          <w:rFonts w:cs="Courier New" w:ascii="Courier New" w:hAnsi="Courier New"/>
          <w:sz w:val="34"/>
          <w:szCs w:val="28"/>
        </w:rPr>
        <w:t>студентка  группы ЭБ0301</w:t>
      </w:r>
    </w:p>
    <w:p>
      <w:pPr>
        <w:pStyle w:val="Normal"/>
        <w:tabs>
          <w:tab w:val="clear" w:pos="708"/>
          <w:tab w:val="left" w:pos="9900" w:leader="none"/>
        </w:tabs>
        <w:ind w:right="-45" w:firstLine="709"/>
        <w:jc w:val="right"/>
        <w:rPr>
          <w:rFonts w:ascii="Courier New" w:hAnsi="Courier New" w:cs="Courier New"/>
          <w:sz w:val="34"/>
          <w:szCs w:val="28"/>
        </w:rPr>
      </w:pPr>
      <w:r>
        <w:rPr>
          <w:rFonts w:cs="Courier New" w:ascii="Courier New" w:hAnsi="Courier New"/>
          <w:sz w:val="34"/>
          <w:szCs w:val="28"/>
        </w:rPr>
        <w:t>Якушева Юлия Алексеевн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физкультура в комплексном лечении различных заболеваний по праву занимает все большее место, особенно при заболеваниях опорно-двигательного аппарата. Целенаправленные и дозированные,  структурно оформленные движения служат также весьма эффективным средством реабилитации при различных заболев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биологии, динамической анатомии, физиологии, биофизики, биомеханики с одной стороны и клинической медицины - с другой, позволили подойти к глубокому пониманию терапевтического значения средств ЛФК и теоретически обосновать их применение при различных болезнях. На базе современных физиологических, биомеханических и клинических концепций созданы теоретические основы ЛФК, систематизированы физические упражнения и определены методические положения к их применению. Таким образом, созданы необходимые предпосылки для методических разработок частных вопросов в области практического применения лечебной физ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– один из наиболее биологически обоснованных методов лечения, это прежде всего терапия регуляторных механизмов, использующая наиболее адекватные биологические пути мобилизации собственных приспособительных, защитных и компенсаторных свойств организма для ликвидации пат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физических упражнений усиливается кровообращение и к работающим мышцам поступает большое количество крови, а следовательно, больше питательных веществ и кисл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стематическом выполнении физических упражнений мышцы укрепляются, их мощность и работоспособность возрастают, а это способствует осуществлению задачи восстановительной и корригирующей терапии при нарушениях в орган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рекомендации по лечебной физкультуре для больных миопией, искривлением позвоночника и язвенной болезн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чебная физкультура в целях поддержания зрения включает общеразвивающие и специальные упражнения, а также подвиж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жа на спине, руки в стороны, в правой руке теннисный мяч. Руки соединить впереди, переложить мяч в левую руку. Вер</w:t>
        <w:softHyphen/>
        <w:t>нуться в исходное положение. Руки соединить впереди, перело</w:t>
        <w:softHyphen/>
        <w:t>жить мяч в правую руку. Вернуться в исходное положение. Смотреть на мяч. Повторить 10—12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жа на спине, руки вдоль туловища, в правой руке мяч. Поднять руку вверх (за голову) и, опуская ее, переложить мяч в другую руку. То же повторить другой рукой 5—6 раз. Смотреть на мяч. При поднятии рук — вдох, при опускании — выд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ежа на спине, руки вперед — в стороны. Выполнять окре</w:t>
        <w:softHyphen/>
        <w:t>стные движения прямыми руками в течение 15—20 с. Следить за движением кисти одной, затем другой руки. Дыхание произволь</w:t>
        <w:softHyphen/>
        <w:t>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ежа на спине, руки вперед — в стороны. Махи одной но</w:t>
        <w:softHyphen/>
        <w:t>гой к разноименной руке. Повторить 6—8 раз каждой ногой. Смотреть на мысок. Мах выполнять быстро. Во время маха — вы</w:t>
        <w:softHyphen/>
        <w:t>д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жа на спине, в поднятых вперед руках держать волей</w:t>
        <w:softHyphen/>
        <w:t>больный мяч. Махи ногой с касанием носком мяча. Повторить 6—8 раз каждой ногой. Смотреть на мысок. Во время маха — вы</w:t>
        <w:softHyphen/>
        <w:t>до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ежа на спине, руки вперед. Выполнять окрестные движе</w:t>
        <w:softHyphen/>
        <w:t>ния руками, опуская и поднимая их. Следить за кистью одной, за</w:t>
        <w:softHyphen/>
        <w:t>тем другой руки. Выполнять 15—2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ежа на спине, в правой руке, поднятой вперед, держать теннисный мяч. Выполнять рукой круговые движения вперед и назад в течение 20 с. Смотреть на мяч. Менять направление дви</w:t>
        <w:softHyphen/>
        <w:t>жения через 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дя на полу, упор руками сзади, прямые ноги слегка под</w:t>
        <w:softHyphen/>
        <w:t>няты. Выполнять окрестные движения 15—20 с. Смотреть на мысок одной ноги. Голову не поворачивать. Дыхание не задерж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дя на полу, упор руками сзади, прямые ноги. Поочередно поднимать и опускать ноги. Выполнять 15—20 с. Смотреть на мы</w:t>
        <w:softHyphen/>
        <w:t>сок одной н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идя на полу, упор руками сзади. Мах правой ногой вверх — влево, вернуть в исходное положение. То же левой ногой вверх — вправо. Повторить 6—8 раз каждой ногой. Смотреть на мы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идя на полу, упор руками сзади. Правую ногу отвести •вправо, вернуть в исходное положение. То же повторить другой ногой влево 6—8 раз каждой ногой. Смотреть на мы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идя на полу, упор руками сзади, прямая нога слегка при</w:t>
        <w:softHyphen/>
        <w:t>поднята. Выполнять круговые движения ногой в одном и другом направлении. Повторить 10—15 с каждой ногой. Смотреть на мы</w:t>
        <w:softHyphen/>
        <w:t>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идя на полу, упор руками сзади, но подняты обе ноги. Выполнять круговые движения в одном и другом направлении 10—15 с. Смотреть на мы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тоя, держать гимнастическую палку внизу. Поднять пал</w:t>
        <w:softHyphen/>
        <w:t>ку вверх, прогнуться — вдох, опустить палку — выдох. Смотреть на палку. Повторить 8—12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тоя, держать гимнастическую палку внизу. Присесть и поднять гимнастическую палку вверх, вернуться в исходное поло</w:t>
        <w:softHyphen/>
        <w:t>жение. Смотреть на палку. Повторить 8—12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Стоя, держать гантели впереди. Круговые движения руками в одном и другом направлении — 15—20 с. Смотреть то на одну, то на другую гантель. Выполнять круговые движения 5 с в одном направлении, затем 5 с в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Стоя, держать гантели впереди. Одну руку поднимать, другую — опускать, затем наоборот — 15—20 с. Смотреть то на одну, то на другую ган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Стоя, гантели в опущенных руках. Поднять гантели вверх, затем опустить. Смотреть сначала на правую гантель,  затем на левую. Вновь перевести взгляд на правую гантель. Выполнять дви</w:t>
        <w:softHyphen/>
        <w:t>жения глазами в одном и другом направлении 15—20 с. Менять направление движения глаз через 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Стоя, в вытянутой руке обруч. Вращать обруч в одну, за</w:t>
        <w:softHyphen/>
        <w:t>тем в другую сторону 20—30 с. Смотреть на кисть. Выполнять од</w:t>
        <w:softHyphen/>
        <w:t>ной и другой ру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Стоя, смотреть только вперед на какой-либо предмет. Повернуть голову направо, затем налево. Повторить 8—10 раз в кажд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тоя, смотреть только вперед на какой-либо предмет. Голо</w:t>
        <w:softHyphen/>
        <w:t>ву поднять, затем опустить, не изменяя взгляда. Повторить 10 раз. Смотреть на какой-либо предм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Упражнения 3 и 4 можно выполнять с гантелью массой 3—4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пражнений рекомендуется голову не пово</w:t>
        <w:softHyphen/>
        <w:t>рачивать, движения глазами выполнять медлен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упра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дача мяча от груди к партнеру, стоящему на расстоянии 5—7 м. Повторить 12—1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ча мяча партнеру из-за головы. Повторить 10—12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дача мяча партнеру одной рукой от плеча. Повторить 7—10 раз каждой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бросить мяч обеими руками вверх и поймать. Повторить 7—8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дбросить мяч одной рукой вверх, поймать другой. Повторить 7—8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дарить с силой мяч об пол, дать ему подскочить и поймать одной или двумя руками. Повторить 6—7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роски теннисного мяча в стену с расстояния 5—8 м. Повторить по б—8 раз каждой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роски теннисного мяча в мишень. Повторить по 6—8 раз каждой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росить теннисный мяч с таким расчетом, чтобы он отско</w:t>
        <w:softHyphen/>
        <w:t>чил от пола и ударился о стену, а затем поймать его. Повторить по 6—8 раз каждой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роски мяча в баскетбольное кольцо двумя и одной рукой с расстояния 3—5 м. Повторить 12—1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ерхняя передача партнеру волейбольного мяча. Выпол</w:t>
        <w:softHyphen/>
        <w:t>нять в течение 5—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ижняя передача волейбольного мяча партнеру. Выпол</w:t>
        <w:softHyphen/>
        <w:t>нять в течение 5—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дача волейбольного мяча через сетку (прямая нижняя, боковая нижняя). Повторить 10—12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Игра в бадминтон через сетку и без нее — 15—2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гра в-настольный теннис — 20—2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гра в большой теннис у стенки и через сетку — 15-2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ра в волейбол — 15—2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дары футбольным мячом по стенке и в квадраты с рассто</w:t>
        <w:softHyphen/>
        <w:t>яния 8—10 м — 15—2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ередача футбольного мяча в парах (пас) на расстоянии 10—12 м — 15—2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Броски обруча вперед с приданием ему обратного вращ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ижны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стафета с бегом, броском мяча в сторону с последующей ловлей мя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стафета с передачей мяча во встречных колон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гры с метанием мяча в миш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гры с метанием мешочка с песком на стул либо в квадрат, начерченный на п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гры с метанием теннисного мяча в корз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гра в "челнок" с метанием набивного мя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онка мячей по 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ая физкультура является составной частью общей физкультуры и одним из важнейших методов комплексного лечения больных язвенной болезнью, а также эффективным средством предупреждения обострений при правильном построении  занятий и всего комплекс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омплекс упражн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одьба простая и усложненная (сочетает движения рук и ног). Ритмично, в спокойном темпе.</w:t>
        <w:tab/>
        <w:t>5-10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пражнения для рук и ног в сочетании с движениями корпуса и дыхательными упражнениями в положениями сидя.</w:t>
        <w:tab/>
        <w:t>7-14 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тоя. Упражнения в метании и ловле мячей, эстафеты. Чередование с дыхательными упражнениями.  </w:t>
        <w:tab/>
        <w:t>10-15 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пражнения на развитие равновесия в чередовании с упражнениями на гимнастической стенке типа смешанных висов. </w:t>
        <w:tab/>
        <w:t>10-15 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ежа. Элементарные упражнения для конечностей в сочетании с глубоким дыханием.</w:t>
        <w:tab/>
        <w:t>5-7 мин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ЛФК для больных со сколиозом  1 и 2 степе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стойка, построение, выравнивание осан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Ходьба. Руки на затылке, на носках. Руки на поясе, на пятках. 1 ми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ьба с высоким подниманием ног, энергичной работой рук в сочетании с правильным дыханием 2 ми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ленный бег с переходом на медленный шаг. 1-2 ми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я перед зеркалом, выровнять осанку, руки согнутые в локтях – к плечам. Вращение назад. 20 раз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,  руки на поясе. Приседание с отведением рук вперед и разведением коленей в стороны. 1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, ноги на ширине стопы, руки опущены вниз . Поднять руки вверх с одновременным отставлением ноги назад на носок – вдох, исх. Положение – выдох. Тоже с противоположной ногой. 1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, руки вдоль туловища. Стопы ног потянуть на себя и одновременно  приподнять голову и коснуться подбородком груд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жа на спине, статическое дыхательное упражн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спине, упражнение «велосипед». 3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спине, руки согнуты в локтях к плечам, носки ног оттянуты вперед. Вращение рук назад. 3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спине, упражнение «прямые ножницы». 2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спине, максимально согнуть ноги в коленных и тазобедренных суставах с максимальным разведением коленей в стороны («лягушка»). 2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жа на животе. Дыхательные упражнения. 2 раз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животе, руки выпрямлены вперед, ноги назад. Прогнувшись, приподнять руки и ноги, удержавшись до 5 сек. Повторить 2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животе, руки согнуть в локтях под головой. Приподнять две прямые ноги и сделать «ножницы». 2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животе, имитировать плавание «Брассом». 2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хательные упражнения. 3 раз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 на животе, руки вдоль туловища. Прогнувшись, упражнение «ласточка», удержаться 20-30 сек. Повторить 1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 упражнение «кошка». 10 раз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 на голенях, отклонение корпуса назад, возвращаясь в исх. Положение сохранять правильную осан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ьба крестным шаг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ыхательные упраж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плекс упражнений рекомендуемых при плоскостопи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Сидя на стуле разводить и сводить пятки, не отрывая носков от пола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Из того же положения захватывание стопами мяча среднего размера и поднимание его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Из того же положения, подложив под сгиб стопы валик. Максимальное сгибание и разгибание стоп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Сидя на стуле, сгибание пальцами ног коврика или куска ткани, лежащего на полу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Из того же положения, между стопами находиться небольшой резиновый мяч. Сдавливание стопами этого мяча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Захватывание и поднимание пальцами ног различных предметов (палочек, мяча, куска ткани)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То же исходное положение, стопы лежат на круглой палке небольшого диаметра. Катание палки подошвами ног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Из положения стоя, руки на поясе. Перекаты с пятки на носок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Из того же положения. Ходьба по гимнастической палке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8"/>
        </w:rPr>
        <w:t>Для этого упражнения необходим брусок с треугольным профилем. Ходьба по этому бруску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Ходьба на носках по наклонной плоскости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Приседания и полуприседания на носках (на пятки не опускатьс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 остеохондроз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сех больных остеохондрозом полезен массаж, самомассаж, упражнения в воде, плавание, особенно стилем брасс и на спине. Полезны упражнения на укрепление мышц спины и брюшного пресса, которые включены в комплексы упражнений. При напряжении мышц усиливается </w:t>
      </w:r>
      <w:bookmarkStart w:id="0" w:name="OCRUncertain004"/>
      <w:r>
        <w:rPr>
          <w:sz w:val="28"/>
        </w:rPr>
        <w:t>сдавление</w:t>
      </w:r>
      <w:bookmarkEnd w:id="0"/>
      <w:r>
        <w:rPr>
          <w:sz w:val="28"/>
        </w:rPr>
        <w:t xml:space="preserve"> нервных корешков и ухудшается кровоснабжение межпозвонковых дисков. Поэтому так важно  включать в занятия упражнения на расслабление, которые надо чередовать со </w:t>
      </w:r>
      <w:bookmarkStart w:id="1" w:name="OCRUncertain005"/>
      <w:r>
        <w:rPr>
          <w:sz w:val="28"/>
        </w:rPr>
        <w:t>с</w:t>
      </w:r>
      <w:bookmarkEnd w:id="1"/>
      <w:r>
        <w:rPr>
          <w:sz w:val="28"/>
        </w:rPr>
        <w:t>пециальными упражн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18"/>
        </w:rPr>
        <w:t>Упражнения на расслабл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18"/>
        </w:rPr>
        <w:t xml:space="preserve">Исходное положение (и. </w:t>
      </w:r>
      <w:bookmarkStart w:id="2" w:name="OCRUncertain006"/>
      <w:r>
        <w:rPr>
          <w:sz w:val="28"/>
          <w:szCs w:val="18"/>
        </w:rPr>
        <w:t>п.)</w:t>
      </w:r>
      <w:bookmarkEnd w:id="2"/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тоя. Поднять руки вверх, расслабить кисти, предплечья, плечи, уронить руки вниз вдоль туловища, слегка наклонив голову и плечи вперед, покачать расслабленными рук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тоя, ноги на ширине плеч. Перенеся тяжесть тела на правую ногу, приподнять, встряхнуть и расслабить левую; то же правой ног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18"/>
        </w:rPr>
        <w:t>И. п</w:t>
      </w:r>
      <w:bookmarkStart w:id="3" w:name="OCRUncertain007"/>
      <w:r>
        <w:rPr>
          <w:sz w:val="28"/>
          <w:szCs w:val="18"/>
        </w:rPr>
        <w:t>.—</w:t>
      </w:r>
      <w:bookmarkEnd w:id="3"/>
      <w:r>
        <w:rPr>
          <w:sz w:val="28"/>
          <w:szCs w:val="18"/>
        </w:rPr>
        <w:t xml:space="preserve"> лежа на спине, руки вдоль туловища. Согнуть руки в локтях с опор</w:t>
      </w:r>
      <w:bookmarkStart w:id="4" w:name="OCRUncertain008"/>
      <w:r>
        <w:rPr>
          <w:sz w:val="28"/>
          <w:szCs w:val="18"/>
        </w:rPr>
        <w:t>о</w:t>
      </w:r>
      <w:bookmarkEnd w:id="4"/>
      <w:r>
        <w:rPr>
          <w:sz w:val="28"/>
          <w:szCs w:val="18"/>
        </w:rPr>
        <w:t>й на них, ноги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 коленях с опорой на стопы. Расслабить и разогнуть в колене правую ногу, расслабить и разогнуть в колене левую ног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Больным остеохондрозом полезно спать на полужесткой постели, например, на деревянный щит положить ватный матрац толщиной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Комплекс упражнений при остеохондро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ыполнять упражнения лучше ежедневно. Разумеется, если нет обострения заболевания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идя на стуле </w:t>
      </w:r>
      <w:r>
        <w:rPr>
          <w:i/>
          <w:iCs/>
          <w:sz w:val="28"/>
          <w:szCs w:val="18"/>
        </w:rPr>
        <w:t>(сохраняется для первых</w:t>
      </w:r>
      <w:r>
        <w:rPr>
          <w:i/>
          <w:iCs/>
          <w:sz w:val="28"/>
          <w:szCs w:val="18"/>
          <w:lang w:val="en-US" w:eastAsia="en-US"/>
        </w:rPr>
        <w:t xml:space="preserve"> 8</w:t>
      </w:r>
      <w:r>
        <w:rPr>
          <w:i/>
          <w:iCs/>
          <w:sz w:val="28"/>
          <w:szCs w:val="18"/>
        </w:rPr>
        <w:t xml:space="preserve"> упражнений),</w:t>
      </w:r>
      <w:r>
        <w:rPr>
          <w:sz w:val="28"/>
          <w:szCs w:val="18"/>
        </w:rPr>
        <w:t xml:space="preserve"> руки опущены вдоль туловища. Повороты головы</w:t>
      </w:r>
      <w:r>
        <w:rPr>
          <w:sz w:val="28"/>
          <w:szCs w:val="18"/>
          <w:lang w:val="en-US" w:eastAsia="en-US"/>
        </w:rPr>
        <w:t xml:space="preserve"> — </w:t>
      </w:r>
      <w:r>
        <w:rPr>
          <w:sz w:val="28"/>
          <w:szCs w:val="18"/>
        </w:rPr>
        <w:t>влево и вправо с максимально возможной амплитудой. Темп медленный. Повторить</w:t>
      </w:r>
      <w:r>
        <w:rPr>
          <w:sz w:val="28"/>
          <w:szCs w:val="18"/>
          <w:lang w:val="en-US" w:eastAsia="en-US"/>
        </w:rPr>
        <w:t xml:space="preserve">  5— 10</w:t>
      </w:r>
      <w:r>
        <w:rPr>
          <w:sz w:val="28"/>
          <w:szCs w:val="18"/>
        </w:rPr>
        <w:t xml:space="preserve"> 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Опустить голову вниз, достать подбородком грудь. Темп медленный.</w:t>
      </w:r>
      <w:r>
        <w:rPr>
          <w:sz w:val="28"/>
          <w:szCs w:val="18"/>
          <w:lang w:val="en-US" w:eastAsia="en-US"/>
        </w:rPr>
        <w:t xml:space="preserve"> 5—10</w:t>
      </w:r>
      <w:r>
        <w:rPr>
          <w:sz w:val="28"/>
          <w:szCs w:val="18"/>
        </w:rPr>
        <w:t xml:space="preserve"> 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Запрокинуть голову назад, одновременно вытягивая подбородок. Темп медленный.</w:t>
      </w:r>
      <w:r>
        <w:rPr>
          <w:sz w:val="28"/>
          <w:szCs w:val="18"/>
          <w:lang w:val="en-US" w:eastAsia="en-US"/>
        </w:rPr>
        <w:t xml:space="preserve"> 5—10 </w:t>
      </w:r>
      <w:r>
        <w:rPr>
          <w:sz w:val="28"/>
          <w:szCs w:val="18"/>
        </w:rPr>
        <w:t>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Положить ладонь на лоб. Давить лбом на сопротивляющуюся ладонь. Голова и ладонь неподвижны. Давление</w:t>
      </w:r>
      <w:r>
        <w:rPr>
          <w:sz w:val="28"/>
          <w:szCs w:val="18"/>
          <w:lang w:val="en-US" w:eastAsia="en-US"/>
        </w:rPr>
        <w:t xml:space="preserve"> — 10</w:t>
      </w:r>
      <w:r>
        <w:rPr>
          <w:sz w:val="28"/>
          <w:szCs w:val="18"/>
        </w:rPr>
        <w:t xml:space="preserve"> секунд, отдых</w:t>
      </w:r>
      <w:r>
        <w:rPr>
          <w:sz w:val="28"/>
          <w:szCs w:val="18"/>
          <w:lang w:val="en-US" w:eastAsia="en-US"/>
        </w:rPr>
        <w:t xml:space="preserve"> — 20</w:t>
      </w:r>
      <w:r>
        <w:rPr>
          <w:sz w:val="28"/>
          <w:szCs w:val="18"/>
        </w:rPr>
        <w:t xml:space="preserve"> секунд.</w:t>
      </w:r>
      <w:r>
        <w:rPr>
          <w:sz w:val="28"/>
          <w:szCs w:val="18"/>
          <w:lang w:val="en-US" w:eastAsia="en-US"/>
        </w:rPr>
        <w:t xml:space="preserve"> 5 </w:t>
      </w:r>
      <w:r>
        <w:rPr>
          <w:sz w:val="28"/>
          <w:szCs w:val="18"/>
        </w:rPr>
        <w:t>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Положить ладонь на область виска. Давить виском на сопротивляющуюся ладонь. Давление</w:t>
      </w:r>
      <w:r>
        <w:rPr>
          <w:sz w:val="28"/>
          <w:szCs w:val="18"/>
          <w:lang w:val="en-US" w:eastAsia="en-US"/>
        </w:rPr>
        <w:t xml:space="preserve"> — 10</w:t>
      </w:r>
      <w:r>
        <w:rPr>
          <w:sz w:val="28"/>
          <w:szCs w:val="18"/>
        </w:rPr>
        <w:t xml:space="preserve"> секунд, отдых</w:t>
      </w:r>
      <w:r>
        <w:rPr>
          <w:sz w:val="28"/>
          <w:szCs w:val="18"/>
          <w:lang w:val="en-US" w:eastAsia="en-US"/>
        </w:rPr>
        <w:t xml:space="preserve"> — 20 </w:t>
      </w:r>
      <w:r>
        <w:rPr>
          <w:sz w:val="28"/>
          <w:szCs w:val="18"/>
        </w:rPr>
        <w:t>секунд.</w:t>
      </w:r>
      <w:r>
        <w:rPr>
          <w:sz w:val="28"/>
          <w:szCs w:val="18"/>
          <w:lang w:val="en-US" w:eastAsia="en-US"/>
        </w:rPr>
        <w:t xml:space="preserve"> 5</w:t>
      </w:r>
      <w:r>
        <w:rPr>
          <w:sz w:val="28"/>
          <w:szCs w:val="18"/>
        </w:rPr>
        <w:t xml:space="preserve"> 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18"/>
        </w:rPr>
      </w:pPr>
      <w:r>
        <w:rPr>
          <w:sz w:val="28"/>
          <w:szCs w:val="18"/>
        </w:rPr>
        <w:t>То же с другой стороны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Руки опущены вдоль туловища. Поднять плечи и удерживать в таком положении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секунд, расслабление</w:t>
      </w:r>
      <w:r>
        <w:rPr>
          <w:sz w:val="28"/>
          <w:szCs w:val="18"/>
          <w:lang w:val="en-US" w:eastAsia="en-US"/>
        </w:rPr>
        <w:t xml:space="preserve"> —15</w:t>
      </w:r>
      <w:r>
        <w:rPr>
          <w:sz w:val="28"/>
          <w:szCs w:val="18"/>
        </w:rPr>
        <w:t xml:space="preserve"> секунд. 6 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Самомассаж шеи, плечевых суставов, трапециевидной мышцы.</w:t>
      </w:r>
      <w:r>
        <w:rPr>
          <w:sz w:val="28"/>
          <w:szCs w:val="18"/>
          <w:lang w:val="en-US" w:eastAsia="en-US"/>
        </w:rPr>
        <w:t xml:space="preserve"> 5—7</w:t>
      </w:r>
      <w:r>
        <w:rPr>
          <w:sz w:val="28"/>
          <w:szCs w:val="18"/>
        </w:rPr>
        <w:t xml:space="preserve"> минут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лежа на спине </w:t>
      </w:r>
      <w:r>
        <w:rPr>
          <w:i/>
          <w:iCs/>
          <w:sz w:val="28"/>
          <w:szCs w:val="18"/>
        </w:rPr>
        <w:t>(упр. с 9-го по 15-е выполняются из этого и. п.),</w:t>
      </w:r>
      <w:r>
        <w:rPr>
          <w:sz w:val="28"/>
          <w:szCs w:val="18"/>
        </w:rPr>
        <w:t xml:space="preserve"> руки под головой. Давить головой на руки (темп медленный)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. Расслабиться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дох.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.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Руки на поясе. Поочередное сгибание и разгибание ног, не уменьшая прогиба поясницы. Стопы от пола не отрывать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Руки на поясе, ноги согнуты. Прогнуться, поднимая таз</w:t>
      </w:r>
      <w:r>
        <w:rPr>
          <w:sz w:val="28"/>
          <w:szCs w:val="18"/>
          <w:lang w:val="en-US" w:eastAsia="en-US"/>
        </w:rPr>
        <w:t xml:space="preserve"> — </w:t>
      </w:r>
      <w:r>
        <w:rPr>
          <w:sz w:val="28"/>
          <w:szCs w:val="18"/>
        </w:rPr>
        <w:t>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</w:t>
      </w:r>
      <w:r>
        <w:rPr>
          <w:sz w:val="28"/>
          <w:szCs w:val="18"/>
          <w:lang w:val="en-US" w:eastAsia="en-US"/>
        </w:rPr>
        <w:t xml:space="preserve"> 10—15</w:t>
      </w:r>
      <w:r>
        <w:rPr>
          <w:sz w:val="28"/>
          <w:szCs w:val="18"/>
        </w:rPr>
        <w:t xml:space="preserve"> 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Согнуть ноги и прижать к животу, обхватить их руками, голову к коленям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</w:t>
      </w:r>
      <w:r>
        <w:rPr>
          <w:sz w:val="28"/>
          <w:szCs w:val="18"/>
          <w:lang w:val="en-US" w:eastAsia="en-US"/>
        </w:rPr>
        <w:t xml:space="preserve"> 10—15</w:t>
      </w:r>
      <w:r>
        <w:rPr>
          <w:sz w:val="28"/>
          <w:szCs w:val="18"/>
        </w:rPr>
        <w:t xml:space="preserve"> раз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Руки в стороны. Мах правой ногой, левой рукой достать до правой стопы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другой ногой и рукой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Руки на поясе. Поднять прямые ноги до угла</w:t>
      </w:r>
      <w:r>
        <w:rPr>
          <w:sz w:val="28"/>
          <w:szCs w:val="18"/>
          <w:lang w:val="en-US" w:eastAsia="en-US"/>
        </w:rPr>
        <w:t xml:space="preserve"> 90</w:t>
      </w:r>
      <w:r>
        <w:rPr>
          <w:sz w:val="28"/>
          <w:szCs w:val="18"/>
        </w:rPr>
        <w:t xml:space="preserve"> </w:t>
      </w:r>
      <w:r>
        <w:rPr>
          <w:rFonts w:cs="Courier New" w:ascii="Courier New" w:hAnsi="Courier New"/>
          <w:sz w:val="28"/>
          <w:szCs w:val="18"/>
        </w:rPr>
        <w:t>градусов</w:t>
      </w:r>
      <w:r>
        <w:rPr>
          <w:rFonts w:cs="Courier New" w:ascii="Courier New" w:hAnsi="Courier New"/>
          <w:sz w:val="28"/>
          <w:szCs w:val="1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18"/>
        </w:rPr>
        <w:t xml:space="preserve"> выдох, </w:t>
      </w:r>
      <w:r>
        <w:rPr>
          <w:sz w:val="28"/>
          <w:szCs w:val="18"/>
        </w:rPr>
        <w:t>опустить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дох. </w:t>
      </w:r>
      <w:r>
        <w:rPr>
          <w:sz w:val="28"/>
          <w:szCs w:val="18"/>
          <w:lang w:val="en-US" w:eastAsia="en-US"/>
        </w:rPr>
        <w:t>15</w:t>
      </w:r>
      <w:r>
        <w:rPr>
          <w:sz w:val="28"/>
          <w:szCs w:val="18"/>
        </w:rPr>
        <w:t xml:space="preserve"> раз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Руки на голову. Левая нога и рука в сторону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ыдох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другой ногой и рукой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лежа на животе, гимнастическая палка на лопатках. Прямые ноги назад</w:t>
      </w:r>
      <w:r>
        <w:rPr>
          <w:sz w:val="28"/>
          <w:szCs w:val="18"/>
          <w:lang w:val="en-US" w:eastAsia="en-US"/>
        </w:rPr>
        <w:t xml:space="preserve">— </w:t>
      </w:r>
      <w:r>
        <w:rPr>
          <w:sz w:val="28"/>
          <w:szCs w:val="18"/>
        </w:rPr>
        <w:t>вверх, голову и плечи поднять, прогнуться.</w:t>
      </w:r>
      <w:r>
        <w:rPr>
          <w:sz w:val="28"/>
          <w:szCs w:val="18"/>
          <w:lang w:val="en-US" w:eastAsia="en-US"/>
        </w:rPr>
        <w:t xml:space="preserve"> 15</w:t>
      </w:r>
      <w:r>
        <w:rPr>
          <w:sz w:val="28"/>
          <w:szCs w:val="18"/>
        </w:rPr>
        <w:t xml:space="preserve"> раз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17.И.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>стоя на четверень</w:t>
        <w:softHyphen/>
        <w:t xml:space="preserve">ках </w:t>
      </w:r>
      <w:r>
        <w:rPr>
          <w:i/>
          <w:iCs/>
          <w:sz w:val="28"/>
          <w:szCs w:val="18"/>
        </w:rPr>
        <w:t>(упр. с 17-го по 19-е).</w:t>
      </w:r>
      <w:r>
        <w:rPr>
          <w:sz w:val="28"/>
          <w:szCs w:val="18"/>
        </w:rPr>
        <w:t xml:space="preserve"> Не отрывая рук и коленей от пола, сделать «круглую» спину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Выпрямить правую ногу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движение туловищем и тазом назад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левой ногой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Повернуть спину и голову влево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ыдох. То же само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право. По </w:t>
      </w:r>
      <w:r>
        <w:rPr>
          <w:sz w:val="28"/>
          <w:szCs w:val="18"/>
          <w:lang w:val="en-US" w:eastAsia="en-US"/>
        </w:rPr>
        <w:t>10</w:t>
      </w:r>
      <w:r>
        <w:rPr>
          <w:sz w:val="28"/>
          <w:szCs w:val="18"/>
        </w:rPr>
        <w:t xml:space="preserve"> раз в каждую сторону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тоя на коленях. Левую ногу вытянуть в сторону,</w:t>
      </w:r>
      <w:bookmarkStart w:id="5" w:name="BITSoft"/>
      <w:bookmarkEnd w:id="5"/>
      <w:r>
        <w:rPr>
          <w:sz w:val="28"/>
          <w:szCs w:val="18"/>
        </w:rPr>
        <w:t xml:space="preserve"> и. п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правой ногой. По </w:t>
      </w:r>
      <w:r>
        <w:rPr>
          <w:sz w:val="28"/>
          <w:szCs w:val="18"/>
          <w:lang w:val="en-US" w:eastAsia="en-US"/>
        </w:rPr>
        <w:t>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идя на коврике, ногу вытянуть перед собой, другую, согнув в колене, отставить в сторону. Наклониться вперед к вытянутой ноге, стараясь достать стопу руками. Поменять положение ног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в каждую сторону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тоя. Присесть, отрывая пятки от пола, руки вперед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, </w:t>
      </w:r>
      <w:r>
        <w:rPr>
          <w:sz w:val="28"/>
          <w:szCs w:val="18"/>
          <w:lang w:val="en-US" w:eastAsia="en-US"/>
        </w:rPr>
        <w:t>15</w:t>
      </w:r>
      <w:r>
        <w:rPr>
          <w:sz w:val="28"/>
          <w:szCs w:val="18"/>
        </w:rPr>
        <w:t xml:space="preserve"> раз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тоя левым боком к опоре, левая прямая нога сзади. Правая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согнута и выставлена вперед, туловище прямое. Пружинистые покачивания. По</w:t>
        <w:softHyphen/>
        <w:t>менять положение ног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в каждом положен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Вис на перекладине (в квартире ее можно укрепить в дверном проеме)</w:t>
      </w:r>
      <w:r>
        <w:rPr>
          <w:sz w:val="28"/>
          <w:szCs w:val="18"/>
          <w:lang w:val="en-US" w:eastAsia="en-US"/>
        </w:rPr>
        <w:t>.</w:t>
      </w:r>
      <w:r>
        <w:rPr>
          <w:sz w:val="28"/>
          <w:szCs w:val="18"/>
        </w:rPr>
        <w:t xml:space="preserve"> Осторожно по</w:t>
        <w:softHyphen/>
        <w:t>ворачивать таз попеременно вправо и влево. Не напрягать шею, плечевой пояс и спину</w:t>
      </w:r>
      <w:r>
        <w:rPr>
          <w:sz w:val="28"/>
          <w:szCs w:val="18"/>
          <w:lang w:val="en-US" w:eastAsia="en-US"/>
        </w:rPr>
        <w:t xml:space="preserve"> — </w:t>
      </w:r>
      <w:r>
        <w:rPr>
          <w:sz w:val="28"/>
          <w:szCs w:val="18"/>
        </w:rPr>
        <w:t>тело максимально расслаблено. Продолжительность виса</w:t>
      </w:r>
      <w:r>
        <w:rPr>
          <w:sz w:val="28"/>
          <w:szCs w:val="18"/>
          <w:lang w:val="en-US" w:eastAsia="en-US"/>
        </w:rPr>
        <w:t xml:space="preserve"> 40</w:t>
      </w:r>
      <w:r>
        <w:rPr>
          <w:sz w:val="28"/>
          <w:szCs w:val="18"/>
        </w:rPr>
        <w:t xml:space="preserve"> секунд. Повторять несколько раз в день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тоя, палка в вытянутых вверх руках. Правую ногу вперед, палку на лопатки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левой ногой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>Палка в вытянутых вверх руках. Палку на грудь, и. п. Палку на лопатки, и. п.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. </w:t>
      </w:r>
      <w:r>
        <w:rPr>
          <w:sz w:val="28"/>
          <w:szCs w:val="18"/>
          <w:lang w:val="en-US" w:eastAsia="en-US"/>
        </w:rPr>
        <w:t>27.</w:t>
      </w:r>
      <w:r>
        <w:rPr>
          <w:sz w:val="28"/>
          <w:szCs w:val="18"/>
        </w:rPr>
        <w:t xml:space="preserve"> Палка на груди. Наклон вперед, палку положить на пол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</w:t>
      </w:r>
      <w:r>
        <w:rPr>
          <w:sz w:val="28"/>
          <w:szCs w:val="18"/>
          <w:lang w:val="en-US" w:eastAsia="en-US"/>
        </w:rPr>
        <w:t xml:space="preserve"> 10 </w:t>
      </w:r>
      <w:r>
        <w:rPr>
          <w:sz w:val="28"/>
          <w:szCs w:val="18"/>
        </w:rPr>
        <w:t>раз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</w:rPr>
        <w:t>Палка в опущенных руках за спиной (хват снизу), наклониться вперед, руки с палкой максимально назад, вверх</w:t>
      </w:r>
      <w:r>
        <w:rPr>
          <w:sz w:val="28"/>
          <w:szCs w:val="18"/>
          <w:lang w:val="en-US" w:eastAsia="en-US"/>
        </w:rPr>
        <w:t xml:space="preserve"> — </w:t>
      </w:r>
      <w:r>
        <w:rPr>
          <w:sz w:val="28"/>
          <w:szCs w:val="18"/>
        </w:rPr>
        <w:t>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  <w:lang w:val="en-US" w:eastAsia="en-US"/>
        </w:rPr>
        <w:t>29.</w:t>
      </w:r>
      <w:r>
        <w:rPr>
          <w:sz w:val="28"/>
          <w:szCs w:val="18"/>
        </w:rPr>
        <w:t xml:space="preserve"> Палка в вытянутых руках перед грудью. Достать палку махом левой ноги, затем</w:t>
      </w:r>
      <w:r>
        <w:rPr>
          <w:sz w:val="28"/>
          <w:szCs w:val="18"/>
          <w:lang w:val="en-US" w:eastAsia="en-US"/>
        </w:rPr>
        <w:t xml:space="preserve"> — </w:t>
      </w:r>
      <w:r>
        <w:rPr>
          <w:sz w:val="28"/>
          <w:szCs w:val="18"/>
        </w:rPr>
        <w:t>правой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  <w:lang w:val="en-US" w:eastAsia="en-US"/>
        </w:rPr>
        <w:t>30.</w:t>
      </w:r>
      <w:r>
        <w:rPr>
          <w:sz w:val="28"/>
          <w:szCs w:val="18"/>
        </w:rPr>
        <w:t xml:space="preserve"> Мах левой ногой вперед, руки вверх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ы</w:t>
        <w:softHyphen/>
        <w:t>дох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правой ногой. По</w:t>
      </w:r>
      <w:r>
        <w:rPr>
          <w:sz w:val="28"/>
          <w:szCs w:val="18"/>
          <w:lang w:val="en-US" w:eastAsia="en-US"/>
        </w:rPr>
        <w:t xml:space="preserve"> 10</w:t>
      </w:r>
      <w:r>
        <w:rPr>
          <w:sz w:val="28"/>
          <w:szCs w:val="18"/>
        </w:rPr>
        <w:t xml:space="preserve"> раз каждой ного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720" w:firstLine="709"/>
        <w:jc w:val="both"/>
        <w:rPr/>
      </w:pPr>
      <w:r>
        <w:rPr>
          <w:sz w:val="28"/>
          <w:szCs w:val="18"/>
          <w:lang w:val="en-US" w:eastAsia="en-US"/>
        </w:rPr>
        <w:t xml:space="preserve"> </w:t>
      </w:r>
      <w:r>
        <w:rPr>
          <w:sz w:val="28"/>
          <w:szCs w:val="18"/>
        </w:rPr>
        <w:t>Ноги на ширине плеч. Наклон вперед, коснуться правой рукой левой стопы, левая рука в сторону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выдох, и. п.</w:t>
      </w:r>
      <w:r>
        <w:rPr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вдох. То же</w:t>
      </w:r>
      <w:r>
        <w:rPr>
          <w:sz w:val="28"/>
          <w:szCs w:val="18"/>
          <w:lang w:val="en-US" w:eastAsia="en-US"/>
        </w:rPr>
        <w:t xml:space="preserve"> —</w:t>
      </w:r>
      <w:r>
        <w:rPr>
          <w:sz w:val="28"/>
          <w:szCs w:val="18"/>
        </w:rPr>
        <w:t xml:space="preserve"> к правой стопе. По</w:t>
      </w:r>
      <w:r>
        <w:rPr>
          <w:sz w:val="28"/>
          <w:szCs w:val="18"/>
          <w:lang w:val="en-US" w:eastAsia="en-US"/>
        </w:rPr>
        <w:t xml:space="preserve"> 10 </w:t>
      </w:r>
      <w:r>
        <w:rPr>
          <w:sz w:val="28"/>
          <w:szCs w:val="18"/>
        </w:rPr>
        <w:t>раз к каждой ног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18"/>
        </w:rPr>
      </w:pPr>
      <w:r>
        <w:rPr>
          <w:sz w:val="28"/>
          <w:szCs w:val="18"/>
        </w:rPr>
        <w:t>Задачи лечебной и оздоровительно-массовой  физкультуры при остеохондрозе отдела позвоно</w:t>
      </w:r>
      <w:bookmarkStart w:id="6" w:name="OCRUncertain009"/>
      <w:r>
        <w:rPr>
          <w:sz w:val="28"/>
          <w:szCs w:val="18"/>
        </w:rPr>
        <w:t>ч</w:t>
      </w:r>
      <w:bookmarkEnd w:id="6"/>
      <w:r>
        <w:rPr>
          <w:sz w:val="28"/>
          <w:szCs w:val="18"/>
        </w:rPr>
        <w:t>ника</w:t>
      </w:r>
      <w:r>
        <w:rPr>
          <w:sz w:val="28"/>
          <w:szCs w:val="18"/>
          <w:lang w:val="en-US" w:eastAsia="en-US"/>
        </w:rPr>
        <w:t xml:space="preserve"> </w:t>
      </w:r>
      <w:r>
        <w:rPr>
          <w:i/>
          <w:iCs/>
          <w:sz w:val="28"/>
          <w:szCs w:val="18"/>
          <w:lang w:val="en-US" w:eastAsia="en-US"/>
        </w:rPr>
        <w:t>—</w:t>
      </w:r>
      <w:r>
        <w:rPr>
          <w:sz w:val="28"/>
          <w:szCs w:val="18"/>
        </w:rPr>
        <w:t xml:space="preserve"> снять спастическое напряжение мышц, снизить болевые ощущения, которые передаются из шейного отдела позвоночника на плечевой пояс, укрепить мышечно-связочный корсет позвоночника, восстановить нормальную амплитуду движений в суставах шейного отдела и плечевого пояса.</w:t>
      </w:r>
      <w:r>
        <w:rPr>
          <w:rFonts w:cs="Courier New" w:ascii="Courier New" w:hAnsi="Courier New"/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икитин С.Е., Гришин Т.В. Здоровье и красота вашей осанки.- М.: Советский Спорт, 2002. – 80 с.: ил.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зырева О.В. Лечебная физкультура при заболеваниях органов пищеварения, М., 199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.А. Епифанов, И.С. Ролик. Средства физической реабилитации в терапии остеохондроза позвоночника. – М.: 199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>Беликов С.Н.,  Рошаль Н.Т. Сними очки без операции. Новосибирск: 1997г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p>
      <w:pPr>
        <w:pStyle w:val="Normal"/>
        <w:ind w:left="5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3"/>
        </w:tabs>
        <w:ind w:left="9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1080" w:right="10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1:10:00Z</dcterms:created>
  <dc:creator>1</dc:creator>
  <dc:description/>
  <dc:language>en-US</dc:language>
  <cp:lastModifiedBy>Juliy</cp:lastModifiedBy>
  <cp:lastPrinted>2003-11-21T15:56:00Z</cp:lastPrinted>
  <dcterms:modified xsi:type="dcterms:W3CDTF">2003-11-21T13:29:00Z</dcterms:modified>
  <cp:revision>19</cp:revision>
  <dc:subject/>
  <dc:title>Лечебная физкультура в комплексном лечении различных заболеваний по праву занимает все большее место, особенно при заболевания</dc:title>
</cp:coreProperties>
</file>