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2076328689"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535640244"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878810444"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2050192895"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936527601"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412955865"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837564165"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