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САНКТ-ПЕТЕРБУРГСКАЯ ГОСУДАРСТВЕННАЯ МЕДИЦИНСКАЯ АКАДЕМИЯ им. И.И. МЕЧНИ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>Кафедра офтальмологии</w:t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в. Кафедрой, профессор</w:t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>Алексеев В. Н.</w:t>
      </w:r>
    </w:p>
    <w:p>
      <w:pPr>
        <w:pStyle w:val="Normal"/>
        <w:ind w:left="5954" w:firstLine="1"/>
        <w:rPr/>
      </w:pPr>
      <w:r>
        <w:rPr>
          <w:sz w:val="24"/>
        </w:rPr>
        <w:t xml:space="preserve">     </w:t>
      </w:r>
      <w:r>
        <w:rPr>
          <w:sz w:val="24"/>
        </w:rPr>
        <w:t>Преподавател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>Карелина В. 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sz w:val="40"/>
          <w:u w:val="none"/>
        </w:rPr>
      </w:pPr>
      <w:r>
        <w:rPr>
          <w:rFonts w:cs="Arial" w:ascii="Arial" w:hAnsi="Arial"/>
          <w:sz w:val="40"/>
          <w:u w:val="none"/>
        </w:rPr>
        <w:t>ИСТОРИЯ    БОЛЕЗНИ</w:t>
      </w:r>
    </w:p>
    <w:p>
      <w:pPr>
        <w:pStyle w:val="Normal"/>
        <w:rPr>
          <w:rFonts w:ascii="Arial" w:hAnsi="Arial" w:cs="Arial"/>
          <w:sz w:val="40"/>
          <w:u w:val="none"/>
        </w:rPr>
      </w:pPr>
      <w:r>
        <w:rPr>
          <w:rFonts w:cs="Arial" w:ascii="Arial" w:hAnsi="Arial"/>
          <w:sz w:val="40"/>
          <w:u w:val="non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, 1972 года рожд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Диагноз: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OD: Острый </w:t>
      </w:r>
      <w:r>
        <w:rPr>
          <w:b/>
          <w:sz w:val="24"/>
        </w:rPr>
        <w:t>серозный иридоциклит.</w:t>
      </w:r>
    </w:p>
    <w:p>
      <w:pPr>
        <w:pStyle w:val="Normal"/>
        <w:ind w:left="993" w:hanging="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OS: </w:t>
      </w:r>
      <w:r>
        <w:rPr>
          <w:b/>
          <w:sz w:val="24"/>
        </w:rPr>
        <w:t>Зд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Санкт-Петербург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1997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спортная часть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Ф.И.О. больного: x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озраст больного: 25 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Место жительства: Санкт-Петер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Образование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среднее- специальное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рофессия:</w:t>
      </w:r>
      <w:r>
        <w:rPr>
          <w:sz w:val="24"/>
          <w:lang w:val="en-US"/>
        </w:rPr>
        <w:t xml:space="preserve"> </w:t>
      </w:r>
      <w:r>
        <w:rPr>
          <w:sz w:val="24"/>
        </w:rPr>
        <w:t>столяр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есто работы: РСУ № 50 Калининского район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Время поступления в стационар: 06 сентября 1997 года, 12</w:t>
      </w:r>
      <w:r>
        <w:rPr>
          <w:sz w:val="24"/>
          <w:vertAlign w:val="superscript"/>
        </w:rPr>
        <w:t>30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Диагноз при поступлении: Острый серозный иридоциклит правого глаз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алобы больного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1"/>
        <w:rPr/>
      </w:pPr>
      <w:r>
        <w:rPr/>
        <w:t>Жалобы на ломящие боли и чувство распирания, болезненность при взгляде на свет (светобоязнь), слезотечение, покраснение склеры в правом глазном яблоке, а также ухудшение зрения на правом глаз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мнез болезни (</w:t>
      </w:r>
      <w:r>
        <w:rPr>
          <w:rFonts w:cs="Arial" w:ascii="Arial" w:hAnsi="Arial"/>
          <w:b/>
          <w:sz w:val="24"/>
          <w:lang w:val="en-US"/>
        </w:rPr>
        <w:t>Anamnesis morbi)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1"/>
        <w:rPr/>
      </w:pPr>
      <w:r>
        <w:rPr/>
        <w:t>2 сентября 1997 года во время работы в правый глаз попал кусочек стружки, после удаления которого в медпункте больной жалоб не предъявлял. Однако 04 сентября 1997 года у больного внезапно появились сильные боли ломящего характера и чувство распирания в правом глазном яблоке, появилось покраснение склеры, слезотечение, болезненность при взгляде на яркий свет, появилось покраснение отечность и болезненность правого верхнего века, появилось ощущение дымки перед правым глазом.</w:t>
      </w:r>
    </w:p>
    <w:p>
      <w:pPr>
        <w:pStyle w:val="11"/>
        <w:rPr/>
      </w:pPr>
      <w:r>
        <w:rPr/>
        <w:t>Больной обратился в травмпункт по месту жительства откуда был направлен в Дорожную больницу для обследования и лечения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4"/>
        </w:rPr>
        <w:t>Анамнез жизни (</w:t>
      </w:r>
      <w:r>
        <w:rPr>
          <w:rFonts w:cs="Arial" w:ascii="Arial" w:hAnsi="Arial"/>
          <w:b/>
          <w:sz w:val="24"/>
          <w:lang w:val="en-US"/>
        </w:rPr>
        <w:t>Anamnesis vitae)</w:t>
      </w:r>
      <w:r>
        <w:rPr>
          <w:rFonts w:cs="Arial" w:ascii="Arial" w:hAnsi="Arial"/>
          <w:b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1"/>
        <w:rPr/>
      </w:pPr>
      <w:r>
        <w:rPr/>
        <w:t>Родился в Ленинграде в 1972 году. В физическом и умственном развитии от сверстников не отличался. В семилетнем возрасте пошол в школу и в 1989 году окончил неполную среднюю школу. В том же году поступил в ПТУ №85 в 1992 году закончил его и был призван на службу в вооруженные силы. После службы устроился по специальности в РСУ №50 Калининского района где работает по настоящее время.</w:t>
      </w:r>
    </w:p>
    <w:p>
      <w:pPr>
        <w:pStyle w:val="11"/>
        <w:rPr/>
      </w:pPr>
      <w:r>
        <w:rPr/>
        <w:t>Холост. Проживает с родителями в отдельной трехкомнатной квартире. Социально-бытовые условия хороши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4"/>
        </w:rPr>
        <w:t>Осмотр по системам (</w:t>
      </w:r>
      <w:r>
        <w:rPr>
          <w:rFonts w:cs="Arial" w:ascii="Arial" w:hAnsi="Arial"/>
          <w:b/>
          <w:sz w:val="24"/>
          <w:lang w:val="en-US"/>
        </w:rPr>
        <w:t>Status praesens)</w:t>
      </w:r>
      <w:r>
        <w:rPr>
          <w:rFonts w:cs="Arial" w:ascii="Arial" w:hAnsi="Arial"/>
          <w:b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Сердечно-сосудистая система:</w:t>
      </w:r>
    </w:p>
    <w:p>
      <w:pPr>
        <w:pStyle w:val="11"/>
        <w:rPr/>
      </w:pPr>
      <w:r>
        <w:rPr/>
        <w:t>При осмотре грудная клетка в области сердца не деформирована, при пальпации безболезненна. Сердечный толчок и эпигастральная пульсация не определяются. Верхушечный толчок локализованный в 5 межреберьи размерами 2,5 х 2,5 см, умеренной силы.</w:t>
      </w:r>
    </w:p>
    <w:p>
      <w:pPr>
        <w:pStyle w:val="11"/>
        <w:rPr/>
      </w:pPr>
      <w:r>
        <w:rPr/>
        <w:t>Перкуторно границы сердца и сосудистого пучка в пределах нормы.</w:t>
      </w:r>
    </w:p>
    <w:p>
      <w:pPr>
        <w:pStyle w:val="11"/>
        <w:rPr/>
      </w:pPr>
      <w:r>
        <w:rPr/>
        <w:t>При аускультации тоны сердца ясные, ритмичные, соотношения тонов правильные. Частота сердечных сокращений 75 ударов в минуту.</w:t>
      </w:r>
    </w:p>
    <w:p>
      <w:pPr>
        <w:pStyle w:val="11"/>
        <w:rPr/>
      </w:pPr>
      <w:r>
        <w:rPr/>
        <w:t>Пульс удовлетворительного напряжения и наполнения, ритмичный на обеих руках, частота 75 в минуту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Дыхательная система:</w:t>
      </w:r>
    </w:p>
    <w:p>
      <w:pPr>
        <w:pStyle w:val="11"/>
        <w:rPr/>
      </w:pPr>
      <w:r>
        <w:rPr/>
        <w:t>При осмотре грудная клетка правильной конической формы, без деформаций. При пальпации безболезненная, эластичная. Голосовое дрожание в симметричных участках одинаковое.</w:t>
      </w:r>
    </w:p>
    <w:p>
      <w:pPr>
        <w:pStyle w:val="11"/>
        <w:rPr/>
      </w:pPr>
      <w:r>
        <w:rPr/>
        <w:t>Перкуторно над легкими определяется ясный легочный звук, границы легких и подвижность легочных краев неизменены.</w:t>
      </w:r>
    </w:p>
    <w:p>
      <w:pPr>
        <w:pStyle w:val="11"/>
        <w:rPr/>
      </w:pPr>
      <w:r>
        <w:rPr/>
        <w:t>При аускультации дыхание везикулярно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Пищеварительная система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/>
        <w:t>Полость рта санирована. При осмотре живот обычной формы, активно участвует в акте дыхания. При пальпации мягкий, безболезненный. Границы печени не изменены.</w:t>
      </w:r>
    </w:p>
    <w:p>
      <w:pPr>
        <w:pStyle w:val="11"/>
        <w:rPr/>
      </w:pPr>
      <w:r>
        <w:rPr/>
        <w:t>Стул регулярный, оформленный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Мочевыделительная система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/>
        <w:t>Область почек не изменена, почки не пальпируются, поколачивание по области почек безболезненное.</w:t>
      </w:r>
    </w:p>
    <w:p>
      <w:pPr>
        <w:pStyle w:val="11"/>
        <w:rPr/>
      </w:pPr>
      <w:r>
        <w:rPr/>
        <w:t>Мочевыделительная функция не нарушен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4"/>
        </w:rPr>
        <w:t>Объективное исследование (</w:t>
      </w:r>
      <w:r>
        <w:rPr>
          <w:rFonts w:cs="Arial" w:ascii="Arial" w:hAnsi="Arial"/>
          <w:b/>
          <w:sz w:val="24"/>
          <w:lang w:val="en-US"/>
        </w:rPr>
        <w:t>Status localis)</w:t>
      </w:r>
      <w:r>
        <w:rPr>
          <w:rFonts w:cs="Arial" w:ascii="Arial" w:hAnsi="Arial"/>
          <w:b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50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Наименование исследуемой функции гла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culus dexter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culus siniste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бласть орби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ожа верхнего века гиперемиро</w:t>
              <w:softHyphen/>
              <w:t>вана, отечна, при пальпации бо</w:t>
              <w:softHyphen/>
              <w:t>лезненна. Край века шириной 3 мм. По переднему ребру растут ресницы. Рост ресниц правильный. Глазная щель длиной 28 мм, ши</w:t>
              <w:softHyphen/>
              <w:t xml:space="preserve">риной 7 мм. Края орбиты гладкие, при пальпации безболезненные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ожа век не изменена. Край века шириной 2 мм. По перед</w:t>
              <w:softHyphen/>
              <w:t>нему ребру растут ресницы. Рост ресниц правильный. Глаз</w:t>
              <w:softHyphen/>
              <w:t>ная щель длиной 28 мм, шири</w:t>
              <w:softHyphen/>
              <w:t>ной 11 мм. Края орбиты глад</w:t>
              <w:softHyphen/>
              <w:t>кие, при пальпации безболез</w:t>
              <w:softHyphen/>
              <w:t xml:space="preserve">ненные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лезопроводя</w:t>
              <w:softHyphen/>
              <w:t>щий аппара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лезная железа не пальпируется. Отмечается слезотечение. Слезные точки погружены в слезное озеро, при надавливании на область слезного мешка гнойного отде</w:t>
              <w:softHyphen/>
              <w:t>ляемого из слезных точек н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лезная железа не пальпиру</w:t>
              <w:softHyphen/>
              <w:t>ется. Слезостояния нет. Слез</w:t>
              <w:softHyphen/>
              <w:t>ные точки погружены в слезное озеро, при надавливании на об</w:t>
              <w:softHyphen/>
              <w:t>ласть слезного мешка гнойного отделяемого из слезных точек н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онъюктива век и переходных склад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тмечается выраженная инъеци</w:t>
              <w:softHyphen/>
              <w:t>рованность. Отделяемого н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Бледно-розового цвета, глад</w:t>
              <w:softHyphen/>
              <w:t>кая, блестящая, отделяемого н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глазного яблока в орби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правильное, глазное яблоко обычного размера, шаро</w:t>
              <w:softHyphen/>
              <w:t>видной формы, движения в пол</w:t>
              <w:softHyphen/>
              <w:t>ном объеме, слегка болезненные. Отмечается цилиарная болезнен</w:t>
              <w:softHyphen/>
              <w:t>ность. Конвергируют симмет</w:t>
              <w:softHyphen/>
              <w:t>рично. Отмечается выраженная перикорнеальная инъекция. Отде</w:t>
              <w:softHyphen/>
              <w:t>ляемого н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правильное, глаз</w:t>
              <w:softHyphen/>
              <w:t>ное яблоко обычного размера, шаровидной формы, движения в полном объеме, безболезнен</w:t>
              <w:softHyphen/>
              <w:t>ные. Конвергируют симмет</w:t>
              <w:softHyphen/>
              <w:t>рично. Конъюктива глазного яблока прозрачная, блестяща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 белого цвета, поверхность гладкая, передние цилиарные со</w:t>
              <w:softHyphen/>
              <w:t>суды увеличен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 белого цвета, поверх</w:t>
              <w:softHyphen/>
              <w:t>ность гладкая, передние цили</w:t>
              <w:softHyphen/>
              <w:t>арные сосуды не изменен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огови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ая, блестящая, зеркаль</w:t>
              <w:softHyphen/>
              <w:t>ная, чувствительность по сравне</w:t>
              <w:softHyphen/>
              <w:t>нию с левым глазом выше (гипе</w:t>
              <w:softHyphen/>
              <w:t>рестезия), на задней поверхности отмечаются преципитаты серова</w:t>
              <w:softHyphen/>
              <w:t>того цвета, расположенные в форме треугольника обращенного вершиной кверх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ая, блестящая, зер</w:t>
              <w:softHyphen/>
              <w:t>кальная, чувствительность со</w:t>
              <w:softHyphen/>
              <w:t>хране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ередняя ка</w:t>
              <w:softHyphen/>
              <w:t>мера гла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убиной 3 мм, влага передней камеры слегка опалесциру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убиной 3 мм, влага передней камеры прозрач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адуж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рязного ржавого цвета, рисунок крипт и складки сглажены, зрачок сужен 2,5 мм круглый, располо</w:t>
              <w:softHyphen/>
              <w:t>жен в центре радужки. Прямая и содружественная реакции зрачка на свет, а также на конвергенцию ослаблены и сопровождаются уси</w:t>
              <w:softHyphen/>
              <w:t>лением боли в глаз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адужка коричневого цвета, рисунок четкий, пигментная кайма зрачка сохранена. Зрачок в центре радужки, круглый, 4 мм в диаметре. Прямая, содру</w:t>
              <w:softHyphen/>
              <w:t>жественная реакции зрачка на свет, а также на конвергенцию жива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Хрустали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ый, положение правиль</w:t>
              <w:softHyphen/>
              <w:t>но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ый, положение пра</w:t>
              <w:softHyphen/>
              <w:t>вильно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ефлекс с глаз</w:t>
              <w:softHyphen/>
              <w:t>ного д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пределяется плохо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озовый, стекловидное тело прозрачно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азное д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лохо просматривается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Диск зрительного нерва бледно-розового цвета, гра</w:t>
              <w:softHyphen/>
              <w:t>ницы четкие, калибр и ход со</w:t>
              <w:softHyphen/>
              <w:t>судов не изменен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 области желтого пятна и на периферии сетчатки патологи</w:t>
              <w:softHyphen/>
              <w:t>ческие изменения не опреде</w:t>
              <w:softHyphen/>
              <w:t>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нутриглазное давление паль</w:t>
              <w:softHyphen/>
              <w:t>патор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 пределах норм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 пределах нор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s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0,7 D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1,0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</w:rPr>
        <w:t>Диагноз:</w:t>
      </w:r>
      <w:r>
        <w:rPr>
          <w:sz w:val="24"/>
        </w:rPr>
        <w:t xml:space="preserve"> </w:t>
      </w:r>
      <w:r>
        <w:rPr>
          <w:sz w:val="24"/>
          <w:lang w:val="en-US"/>
        </w:rPr>
        <w:t>Oculus dexter:</w:t>
      </w:r>
      <w:r>
        <w:rPr>
          <w:sz w:val="24"/>
        </w:rPr>
        <w:t xml:space="preserve"> Острый серозный иридоциклит.</w:t>
      </w:r>
    </w:p>
    <w:p>
      <w:pPr>
        <w:pStyle w:val="Header"/>
        <w:tabs>
          <w:tab w:val="clear" w:pos="4153"/>
          <w:tab w:val="clear" w:pos="8306"/>
        </w:tabs>
        <w:ind w:left="993" w:hanging="0"/>
        <w:rPr/>
      </w:pPr>
      <w:r>
        <w:rPr>
          <w:sz w:val="24"/>
          <w:lang w:val="en-US"/>
        </w:rPr>
        <w:t>Oculus sinister:</w:t>
      </w:r>
      <w:r>
        <w:rPr>
          <w:sz w:val="24"/>
        </w:rPr>
        <w:t xml:space="preserve"> Здоров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</w:rPr>
        <w:t xml:space="preserve">Глазные капли: </w:t>
      </w:r>
      <w:r>
        <w:rPr>
          <w:sz w:val="24"/>
          <w:lang w:val="en-US"/>
        </w:rPr>
        <w:t>Sol. Atropini sulfatis 1% по 2 капли 2 раза в день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Глазная мазь: Ung. Tetracyclini hydrochloridi </w:t>
      </w:r>
      <w:r>
        <w:rPr>
          <w:sz w:val="24"/>
        </w:rPr>
        <w:t>0,5% 2 раза в день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Подконъюктивально: Sol. Hydrocortisoni 2</w:t>
      </w:r>
      <w:r>
        <w:rPr>
          <w:sz w:val="24"/>
        </w:rPr>
        <w:t>,5% - 0,5 мл 2 раза в неделю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Электрофорез на область правого глаза с фибринолизином 10000 Ед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</w:rPr>
        <w:t xml:space="preserve">Внутримышечно: </w:t>
      </w:r>
      <w:r>
        <w:rPr>
          <w:sz w:val="24"/>
          <w:lang w:val="en-US"/>
        </w:rPr>
        <w:t xml:space="preserve">Ampioxi natrii </w:t>
      </w:r>
      <w:r>
        <w:rPr>
          <w:sz w:val="24"/>
        </w:rPr>
        <w:t>0,5 г 5 раз в сутки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нутрь: «Тавегил» по 1 таблетке утром и на ночь; Кальция глюконат 0,25 г 2 раза в день; «Декамевит» по 2 таблетки 3 раза в день; Аскорбиновая кислота по 0,25 г 3 раза в день; Токоферолла ацетат 1% по 1 капсуле 2 раза в день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гноз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11"/>
        <w:rPr/>
      </w:pPr>
      <w:r>
        <w:rPr/>
        <w:t>При активном лечении прогноз благоприятный, полное излечение, рассасывание эксудата, восстановление остроты зрения.</w:t>
      </w:r>
    </w:p>
    <w:p>
      <w:pPr>
        <w:pStyle w:val="11"/>
        <w:rPr/>
      </w:pPr>
      <w:r>
        <w:rPr/>
        <w:t>При неправильном, неполном, или нерегулярном лечении возможно возникновение осложнений (панофтальмит, полное заращение зрачка) и</w:t>
      </w:r>
      <w:r>
        <w:rPr>
          <w:lang w:val="en-US"/>
        </w:rPr>
        <w:t>/</w:t>
      </w:r>
      <w:r>
        <w:rPr/>
        <w:t>или хронизация процесса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  <w:b/>
                              <w:b/>
                            </w:rPr>
                          </w:pPr>
                          <w:r>
                            <w:rPr>
                              <w:rStyle w:val="Style15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b/>
                            </w:rPr>
                            <w:t>5</w:t>
                          </w:r>
                          <w:r>
                            <w:rPr>
                              <w:rStyle w:val="Style15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  <w:b/>
                        <w:b/>
                      </w:rPr>
                    </w:pPr>
                    <w:r>
                      <w:rPr>
                        <w:rStyle w:val="Style15"/>
                        <w:b/>
                      </w:rPr>
                      <w:fldChar w:fldCharType="begin"/>
                    </w:r>
                    <w:r>
                      <w:rPr>
                        <w:rStyle w:val="Style15"/>
                        <w:b/>
                      </w:rPr>
                      <w:instrText xml:space="preserve"> PAGE </w:instrText>
                    </w:r>
                    <w:r>
                      <w:rPr>
                        <w:rStyle w:val="Style15"/>
                        <w:b/>
                      </w:rPr>
                      <w:fldChar w:fldCharType="separate"/>
                    </w:r>
                    <w:r>
                      <w:rPr>
                        <w:rStyle w:val="Style15"/>
                        <w:b/>
                      </w:rPr>
                      <w:t>5</w:t>
                    </w:r>
                    <w:r>
                      <w:rPr>
                        <w:rStyle w:val="Style15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 д1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1:30:00Z</dcterms:created>
  <dc:creator>Торгашин Дмитрий Владимирович</dc:creator>
  <dc:description/>
  <dc:language>en-US</dc:language>
  <cp:lastModifiedBy>Новиков</cp:lastModifiedBy>
  <dcterms:modified xsi:type="dcterms:W3CDTF">2002-12-20T06:31:00Z</dcterms:modified>
  <cp:revision>6</cp:revision>
  <dc:subject/>
  <dc:title>САНКТ-ПЕТЕРБУРГСКАЯ ГОСУДАРСТВЕННАЯ МЕДИЦИНСКАЯ АКАДЕМИЯ им</dc:title>
</cp:coreProperties>
</file>