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</w:rPr>
        <w:t xml:space="preserve">Лекция 1: </w:t>
      </w:r>
      <w:r>
        <w:rPr>
          <w:rFonts w:cs="Arial" w:ascii="Arial" w:hAnsi="Arial"/>
          <w:b/>
        </w:rPr>
        <w:t>САХАРНЫЙ ДИАБЕТ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иабет сахарный очень распространенное заболевание. Им страдает от 2 до 4% населения. По данным американской статистики 50% больных сахарным диабетом умирает от инфаркта миокарда, от слепоты (2 место), от атеросклероза конечностей, от пиелонефрита, от мочекаменной болезни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Острые осложнения сахарного диаб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Диабетический кетоацидоз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Гиперосмолярная ком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Гипергликем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ахарный диабет - это хроническое полиэтиологическое заболевание, которое характеризуется с точки зрения нарушений гипергликемией, катаболизмом белка, жира, и независимо от причины эти нарушения связаны с недостатком инсулина (абсолютным и относительным). При сахарном диабете уровень глюкозы в крови натощак более 7,2 ммоль/л при двухкратном исследовании (*18 мг%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Виды сахарного диаб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Первичный (идиопатический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Вторичный (симптоматический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ВТОРИЧНЫЙ СИМПТОМАТИЧЕСКИЙ САХАРНЫЙ ДИАБЕ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стречается при патологии эндокринной системы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 Болезнь или симптом Иценко - Кушинга (болезнь хронического избытка кортизона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Акромегалия (избыток гормона роста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 Феохромоцитома (опухоль, которая продуцирует в избытке катехоламины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 Симптом Кона (первичный гиперальдостеронизм). Под влиянием альдостерона уменьшается уровень калия, а он необходим для утилизации глюкозы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 Глюкогонома (опухоль из L-клеток островков Лангерганса). Больные истощены, с язвами на конечностях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торичный панкреатический диабет: после удаления поджелудочной железы, при раке поджелудочной железы (тела и хвоста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олезнь накопления железа (гемахроматоз). В норме уровень железа в крови регулируется механизмом обратной связи. Железа всасывается больше, чем нужно, и оно поступает в печень, поджелудочную железу, кожу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Триада: темная кожа, серого цвета, увеличенная печень, сахарный диаб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ВИЧНЫЙ САХАРНЫЙ ДИАБЕ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Это полиэтиологическое заболевани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ыделяю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Инсулин - зависимый сахарный диабет - абсолютная недостаточность инсулина - 1 тип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 Инсулин - независимый сахарный диабет. Протекает с относительной недостаточностью инсулина. В крови у таких больных инсулин в норме или повышен. Может быть с ожирением и с нормальной массой тел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Инсулин - зависимый сахарный диабет - это аутоиммунное заболевание. В основе его развития лежа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 Дефект в 6 - 1 хромосоме, связанный с системой НЛА - Д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, Д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. Дефект этот наследственный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 Вирусы свинки, кори, коксаки, тяжелые стрессовые ситуации, некоторые химические вещества. Многие вирусы имеют схожесть с бета-клетками. Нормальная иммунная система противостоит вирусам. При дефекте происходит инфильтрация островков лимфоцитами. В-лимфоциты вырабатывают цитотоксические антитела. бета-клетки гибнут, и развивается недостаточность выработки инсулина - сахарный диаб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Инсулин-независимый сахарный диабет имеет генетический дефект, но проявляется без действия внешних факторов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 Дефект в самих бета-клетках и периферических тканях. Секреция инсулина может быть базальной и стимулированной (при уровне глюкозы в крови 6,5 ммоль/л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 Уменьшается чувствительность периферических тканей к действию инсулин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Изменения в структуре инсулин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На инсулин - независимый диабет влияет ожирение. При этом инсулина надо клеткам больше, а его рецепторов в клетках не хватает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Клинические проявления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 группы нарушений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 Метаболические нарушения нарушение углеводного обмена - гипергликемия, катаболизм белка, катаболизм жи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Полинейропатия, периферическая и автономна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Микроангиопат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 Макроангиопатия (атеросклероз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Метаболические нарушения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Функции инсулина - утилизация аминокислот и глюкозы из пищи челове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Тетраанаболический гормон снижает уровень глюкозы в крови. Ему противостоя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 Глюкагон. Стимулом для его секреции является уменьшение уровня глюкозы в крови. Действует за счет гликогенолиза. Увеличение глюкозы в крови стимулирует распад белка, из аминокислот образуется глюкоз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 Кортизон - стимулирует катаболизм белка и глюконеогенез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 Гормон роста - способствует синтезу белка, бережет глюкозу для синтеза РНК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 Адреналин - стимулирует распад гликогена, тормозит секрецию инсулин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Нормальная концентрация глюкозы в крови менее 6,1 ммоль/л. Максимальная граница в течение дня - 8,9 ммоль/л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Действие инсулина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ри повышенном количестве глюкагона глюкоза в клетках расходуется мало, поэтому проницаемость уменьшае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Больной жалуется: на жажду, полиурию (при СД 1 - го типа), уменьшение массы тела, повышение аппети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лиурия связана с тем, что при повышении концентрации глюкозы более 9 - 10 ммоль/л глюкоза появляется в моче. Осмотический диурез - много мочи с большим удельным весом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Жажда: увеличивается осмолярность крови, стимулируется центр жажды. Уменьшение массы тела: контринсулярные факторы обладают липолитическим действием --&gt; похудание. Повышение аппетита: так как ткань недостаточно эффективно утилизирует глюкозу, стимулируется центр голод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ри сахарном диабете 2 - го типа развивается ожирение. так как инсулина достаточно для осуществления липогенеза, Однако, у 5% больных трудно решить, какой у них тип сахарного диабе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ИНЕЙРОПАТ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ичины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 Нервная система инсулин - независимая. Образуются осмотически активные вещества (например, сорбитол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Поражение капилляров, снабжающих кровью нерв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ВТОНОМНАЯ ПОЛИНЕЙРОПАТ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Упорная тахикардия, поражение ЖКТ: поносы, запоры, их чередование, импотенция, задержка мочи и пр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ИКРОАНГИОПАТ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основе микроангиопатии лежат 2 фактор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Гипергликемия + недостаточность инсулин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Наследственный дефект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Изменения в капилляре: утолщается базальная мембрана капилляра. Уридиндифосфоглюкозный путь синтеза гликогена - инсулин - независимый. Образуется мукополисахарид - глюкуроновая кислота. Если инсулина мало - то этот путь не страдает, а даже усиливается. Увеличивается количество слоев базальной мембраны за счет гликопротеидов. Утолщение прорессирует,откладываются фибрин и лейкоциты - капилляр гибн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АЖЕНИЕ ПОЧЕК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почках развивается диабетический гломерулосклероз, диабетическая  нефропатия, диабтическая поч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На первых порах ни чем не проявляютс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 У таких больных увеличивается внутрикапиллярное давление в клубочка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Происходит увеличение величины клубочковой фильтрации. В норме она равна 150 мл/мин, здесь же - 180-200 мл/мин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 Протеинурия. Сначала непостоянная (транзиторная). Надо сделать 3 - 4  исследования. Суточная потеря белка - до 1-1,5 г/сут. Больные не жалуются.  Постоянная протеинурия - 1,5 - 2,5 г/сут белка - суточная потеря. Развивается  артериальная гипертенз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отеря белка 4 - 10 г/сут  - нефротическая стадия. При нефротическом  синдроме - гипоальбуминемия, гиперхолестеринемия, отеки и пр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Многие больные не доживают до хронической почечной недостаточности, но 1, 2 стадии ХПН сопровождаются нефротическим синдромом: увеличение креатинина, повышение мочевины, уменьшение клубочковой фильтр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Надо исключить пиелонефрит. Характерна диабетическая ретинопат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начале больной ни на что не жалуется. Необходима консультация окулист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Диабетическая флебопатия (расширение вен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Микроаневризмы на сетчатке (белые и красные точки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 На сетчатке могут быть кровоизлияния. 2-й и 3-й пункты составляют  ретинопат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 Пролиферативный ретини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АБЕТИЧЕСКАЯ ДЕРМОПАТ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Чаще поражается кожа нижних конечностей. Характерно появление коричневых пятен на голени - пятнистая голень. Образуются язвы на тыле голени, стопы, на фалангах пальцев. Эти симптомы называются диабетической стопой. проявляются от язв до гангрены, вплоть до ампут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АБЕТИЧЕСКАЯ КАРДИОПАТ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Бывает как следствие микроангиопат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Результат метаболических нарушений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У таких больных: приглушены тоны сердца, систолический шум, на ЭКГ низкие, плоские, изоэлектрические волны T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ри микроангиопатии развивается ни чем не объяснимая гипертрофия левого желудочк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ля таких больных характерно: нарушение ритма сердца (аритмии), сердечная недостаточност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ТЕРОСКЛЕРОЗ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Чаще развивается у больных с сахарным диабетом 2 - го типа. Инсулин является фактором роста, инсулин стимулирует пролиферацию гладкомышечных волокон артерий, стимулирует синтез холестерина, который откладывается в гладкомышечных клетках артер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6T18:56:00Z</dcterms:created>
  <dc:creator>Красножон Дмитрий</dc:creator>
  <dc:description/>
  <dc:language>en-US</dc:language>
  <cp:lastModifiedBy>Красножон Дмитрий</cp:lastModifiedBy>
  <dcterms:modified xsi:type="dcterms:W3CDTF">1998-04-26T18:57:00Z</dcterms:modified>
  <cp:revision>1</cp:revision>
  <dc:subject/>
  <dc:title>Лекция 1: САХАРНЫЙ ДИАБЕТ</dc:title>
</cp:coreProperties>
</file>