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587269863"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1799772017"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1254787087"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170184091"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429872709"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753545354"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279539597"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