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329044634"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304884508"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756477093"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428784788"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