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91795317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2810970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62199673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567038876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204352344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09936257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