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осковская Медицинская Академия имени И.М.Сеченов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Arial" w:ascii="Arial" w:hAnsi="Arial"/>
          <w:b/>
          <w:sz w:val="32"/>
        </w:rPr>
        <w:t>Кафедра социальной медицины, экономики и организации здравоохранения</w:t>
      </w:r>
    </w:p>
    <w:p>
      <w:pPr>
        <w:pStyle w:val="Normal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TimesET;Times New Roman" w:ascii="TimesET;Times New Roman" w:hAnsi="TimesET;Times New Roman"/>
          <w:b/>
          <w:sz w:val="3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Курсовая работ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часть2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TimesET;Times New Roman" w:ascii="TimesET;Times New Roman" w:hAnsi="TimesET;Times New Roman"/>
          <w:b/>
          <w:i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AGAvantGardeCyr;Arial" w:hAnsi="AGAvantGardeCyr;Arial" w:cs="AGAvantGardeCyr;Arial"/>
          <w:sz w:val="28"/>
        </w:rPr>
      </w:pPr>
      <w:r>
        <w:rPr>
          <w:rFonts w:cs="AGAvantGardeCyr;Arial" w:ascii="AGAvantGardeCyr;Arial" w:hAnsi="AGAvantGardeCyr;Arial"/>
          <w:sz w:val="28"/>
        </w:rPr>
        <w:t>Москва 1997 г.</w:t>
      </w:r>
    </w:p>
    <w:p>
      <w:pPr>
        <w:pStyle w:val="Normal"/>
        <w:ind w:firstLine="720"/>
        <w:jc w:val="both"/>
        <w:rPr>
          <w:rFonts w:ascii="AGAvantGardeCyr;Arial" w:hAnsi="AGAvantGardeCyr;Arial" w:cs="AGAvantGardeCyr;Arial"/>
          <w:sz w:val="28"/>
          <w:u w:val="single"/>
        </w:rPr>
      </w:pPr>
      <w:r>
        <w:rPr>
          <w:rFonts w:cs="AGAvantGardeCyr;Arial" w:ascii="AGAvantGardeCyr;Arial" w:hAnsi="AGAvantGardeCyr;Arial"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Цель работы: </w:t>
      </w:r>
      <w:r>
        <w:rPr>
          <w:rFonts w:cs="Courier New" w:ascii="Courier New" w:hAnsi="Courier New"/>
        </w:rPr>
        <w:t xml:space="preserve">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В городе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проживает 100000 человек, из них в возрасте до 15 лет - 24000, 15-49 лет - 50000, 50 лет и старше - 26000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115" w:dyaOrig="35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75pt;height:176.65pt" filled="f" o:ole="">
            <v:imagedata r:id="rId3" o:title=""/>
          </v:shape>
          <o:OLEObject Type="Embed" ProgID="" ShapeID="ole_rId2" DrawAspect="Content" ObjectID="_998275908" r:id="rId2"/>
        </w:objec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>Вывод:</w:t>
      </w:r>
      <w:r>
        <w:rPr>
          <w:rFonts w:cs="Courier New" w:ascii="Courier New" w:hAnsi="Courier New"/>
        </w:rPr>
        <w:t xml:space="preserve"> возрастная структура населения в исследуемом городе стационарного типа с тенденцией к регрессивному, т.к. количество лиц возрастной группировки старше 50 лет на 2% больше количества лиц, относящихся к группе до 15 лет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</w:t>
      </w:r>
    </w:p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ительная характеристика показателей деятельности городской объединенной больцины города и больниц области за отчетный период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ДЕЯТЕЛЬНОСТЬ СТАЦИОНАРА</w:t>
      </w:r>
      <w:r>
        <w:rPr>
          <w:rFonts w:cs="Courier New" w:ascii="Courier New" w:hAnsi="Courier New"/>
        </w:rPr>
        <w:t>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992"/>
        <w:gridCol w:w="1418"/>
        <w:gridCol w:w="1324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беспеченность койк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 коек х10000/число ж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-1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 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и койко-дней/ 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редняя длительность пребывания больного в стационар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 койко-дней/число выбывших боль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-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 Процент необоснованных поступлений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ольных, прошедших через отделение необосновано/общее число больных, прошедших через отделение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х100/3690=6,8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роцент перевода из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Процент повторных госпитализаций в течение 1 года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Летальность от острого инфаркта миокарда и инсуль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умерших от ОИМ иОИ/ все случаи госпитализации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Процент расхождения клинических и патологоанатомических диагног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е совпавших диагнозов/число умерш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борот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выбывших больных/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3690/250х100=14,7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3700/110х=33,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</w:t>
            </w:r>
            <w:r>
              <w:rPr>
                <w:rFonts w:cs="Courier New" w:ascii="Courier New" w:hAnsi="Courier New"/>
              </w:rPr>
              <w:t>.Потребность населения в коечном фонд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К=А</w:t>
            </w: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РхН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х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-уровень заболев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дывания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з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х7х20х100/330х100=254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0х10х13х100/340х100=145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</w:tr>
    </w:tbl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 Обеспеченность койками достаточная. </w:t>
      </w:r>
    </w:p>
    <w:p>
      <w:pPr>
        <w:pStyle w:val="Normal"/>
        <w:ind w:firstLine="10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а) Среди причин, снижающих среднегодовую занятость койки в терапевтическом отделении относительно среднего сложившегося показателя наличествуют следующи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ются недостатки в организации госпитализации и выписки больных,что приводило к значительному простою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несколько раз за год отделение закрывалось на карантин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недостаточно отработана связь поликлиники с врачом стационара, ответственным за госпитализацию и, следовательно, отмечается плохой процент отбора на кой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роизводство текущего ремонта больницы осуществляется строительными организациями в сроки, превышающие установленны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количество коек превышает необходимое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Среднегодовая занятость койки в хирургическом отделении превышает средний сложившийся показатель в связи со следующими факторами: 1) увеличением в структуре заболеваемости удельного веса травм, отравлений и патологии органов дыха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учитывая значительный перевес хирургической патологии над остальными видами заболеваний следует отметить недостаточность обеспечения койками  3) в связи с необходимостью постоянного функционирования хирургического   отделения в исследуемом году,текущий ремонт не производился, что позволило   обеспечить большую среднегодовую занятость койки, превышающую средний   сложившийся показател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недостаточное количество хирургических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Средняя длительность пребывания больных в стационаре </w:t>
      </w:r>
    </w:p>
    <w:p>
      <w:pPr>
        <w:pStyle w:val="Normal"/>
        <w:ind w:firstLine="86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в терапевтическом отделении превышает средний показатель, потому что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отмечается резкая несхватка лекарственных препара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штат отделения не полностью укомплектован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)плохо осуществляется отбор больных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на койку в связи с тем, что врачи   городской поликлиники имеют низкий уровень квалификац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оликлиника имеет большой процент совместителей ( на 33 места штатного   расписания приходится 4 физических лица)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при наличии большсго количества .хронических больных, нуждающихся в   регулярном стационарном поддерживающем лечении и множества осложненений,   требуется длительное пребывание больных в отделен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) в структуре заболеваний преобладают тяжелые и клинически сложные случаи б) в хирургическом отделении средняя длительность пребывания   больного в стационаре ниже, чем сложившийся показатель, т.к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ет место преждевременная выписка недолеченных больных под   наблюдение участкового врач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среди больных преобладают пациенты с заболеваниями легкой и средней   тяже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квалификация врачей отделения ниже необходимого уровн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необоснованных поступлений в терапевтическое отделение ниже   среднего показателя, что связано с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низким уровнем работы вспомогательных служб и гиподиагност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Процент перевода из терапевтического в другие отделения выше в городе Н., чем в области, что связано с 1) низким уровнем качества поликлинической диагностики и лечения в   стационар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оцент повторных госпитализаций в терапевтическое отделение связан с   низким качеством лечения в терапевтическом отделении и большим   количеством хроническими заболева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Летальность от острого инфаркта миокарда и инсульта ниже в городе, что   характеризует лучшую организацию медицинской помощи таким больным, чем в обла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Процент расхождения клинических и паталогоанатомических диагнозов   выше в городе, чем в области, что свидетельствует не только о низком уровне   организации работы паталогоанатомического отделения, но и об уровне   квалификации работников служб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Оборот коек в терапевтическом (15 при норме 19) и хирургическом (34 при   норме 13) ниже среднего показателя, что обусловлено вышеперечисленными   причинами.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достаточно количество терапевтических коек и избыточно хирургически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i/>
        </w:rPr>
        <w:t>2.ДЕЯТЕЛЬНОСТЬ ПОЛИКЛИНИКИ</w:t>
      </w:r>
      <w:r>
        <w:rPr>
          <w:rFonts w:cs="Courier New" w:ascii="Courier New" w:hAnsi="Courier New"/>
        </w:rPr>
        <w:t>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230"/>
        <w:gridCol w:w="1230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ноость штатов в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физических лиц/число мест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:33х100=72,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,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менее 9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Коэффициент совмести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мест/число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:24=1,3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-1.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хвата диспансерным наблюдение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 больные, состоявшие на учете/все больные, подлежавшие диспансерному учету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:18000х100=6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 xml:space="preserve">.Процент расхождениия поликлинического и клинического диагногов у врачей,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не проходивших усовершенств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вышающих квалификац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совпавших поликлинических диагнозов/общее число диагозов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человек на участке врача по сравнению с норматив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Число диспансерных больных, наблюдаемых регуляр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гулярно наблюдается/всего диспансерно наблюд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0:12000х100=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>1. Штаты в городской поликлинике укомплектованы лишь на 73% против 98% необходимых, что явно отражается на качестве обслуживания населения исследуемого город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2.При коэффициенте совместительства 1,375 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&lt;1.2) нет возможности обеспечить надлежащий уровень помощ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роцент охвата хронических больных диспансерным наблюдением   составляет 67%. 75% из них регулярно наблюдается. Такие показатели сильно   ниже средних (98%)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paсхождения поликлинических и клинических диагнозов составляет   40 для врачей, не проходивших усовершенствования и 25 для врачей,   посещавщих курсы повышения квалификации (норма-30). В среднем такие   показатели не превышают среднего, но не являются хорошей характеристикой   для уровня оказываемой населению помо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оличество человек на участке одного врача 2200, а средняя норма   составляет I 800. Это отражается и на качестве и на скорости помощи, в т.ч. и   неотложной.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гулярно наблюдается только 75% больных,из состоящих на диспансерном   учете, что осложняет отбор пациентов для профилактического и в момент   обострения лечения в стационаре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3.</w:t>
      </w:r>
      <w:r>
        <w:rPr/>
        <w:t>ДЕТСКАЯ ПОЛИКЛИНИКА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79"/>
        <w:gridCol w:w="1162"/>
        <w:gridCol w:w="1162"/>
        <w:gridCol w:w="116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Ранний(в первые 3 дня) охват новорожденных детей врачебным наблюдением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овородденных детей посещенных врач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сть наблюдения мед. Сестрой детей первого года жизни в%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 первого года жизни, наблюдаемых мед.сестрой без длительного перерыва х 100/число детей,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егулярность наблюдения врачом детей первого года жизн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Частота посещения на дому с профилактической целью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врачо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мед.сестро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осещенный детей до 1 года/число детей до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Распределение детей по группам здоровь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здоровы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группы рис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хронические больные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детей до 4-х месяцев, находящихся на грудном вскармливани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, достигшие 1 года и нахожившиеся на грудном вскармливании до 4-х месяцев/общее число детей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/1420х100=28.2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оцент привитых дете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ривитых против отдельных инфекций/общее число дете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Охват предродовым патронажем женщин в 28,23 и 36 недель беременности м/с детской п/к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хват педиатром патронажем женщин с неблагоприятным течением беременности и плохими жилищно-бытовыми условиям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, матери которых были охвачены патронажем с 28, 32 и 36 нед. х 100% число новорожденных, наблюдавшихся в детской п/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Ранний охват новорожденных детей врачебным наблюдением в гор.   Н. ниже, чем </w:t>
      </w:r>
      <w:r>
        <w:rPr>
          <w:rFonts w:cs="Courier New" w:ascii="Courier New" w:hAnsi="Courier New"/>
          <w:i/>
        </w:rPr>
        <w:t xml:space="preserve">средний </w:t>
      </w:r>
      <w:r>
        <w:rPr>
          <w:rFonts w:cs="Courier New" w:ascii="Courier New" w:hAnsi="Courier New"/>
        </w:rPr>
        <w:t xml:space="preserve">показатель,в связи с тем, что: а) ощутима нехватка врачей   б) большее количество детей на участке, чем положено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2,3,4.Регулярность наблюдения и посещения с профилактической целью мед.   сестрой и врачом детей первого года жизни ниже сложившегося показателя. что   может повлечь за собой повышение заболеваемости среди детей до 1 года и   увеличение </w:t>
      </w:r>
      <w:r>
        <w:rPr>
          <w:rFonts w:cs="Courier New" w:ascii="Courier New" w:hAnsi="Courier New"/>
          <w:i/>
        </w:rPr>
        <w:t xml:space="preserve">удельного </w:t>
      </w:r>
      <w:r>
        <w:rPr>
          <w:rFonts w:cs="Courier New" w:ascii="Courier New" w:hAnsi="Courier New"/>
        </w:rPr>
        <w:t xml:space="preserve">веса хронических болезней в дальнейшем. Это может   быть и за счет причин, указанных в п. 1.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5. Распределение детей по группам </w:t>
      </w:r>
      <w:r>
        <w:rPr>
          <w:rFonts w:cs="Courier New" w:ascii="Courier New" w:hAnsi="Courier New"/>
          <w:i/>
        </w:rPr>
        <w:t xml:space="preserve">здоровья </w:t>
      </w:r>
      <w:r>
        <w:rPr>
          <w:rFonts w:cs="Courier New" w:ascii="Courier New" w:hAnsi="Courier New"/>
        </w:rPr>
        <w:t xml:space="preserve">показывает, что здоровых детей в   гор. Н. в два раза меньше, чем сложившийся показатель. Это вызовет не только   снижение рождаемости и повышение числа больных хроническими   заболеваниями, но и инвалидизацию населения. В связи с таким прогнозом   имеется необходимость в постоянном профилактическом наблюдении детей из   групп риска и хронических больных. Такая ситуация может развиться за счет а)   нерегулярного наблюдения и посещения с профилактической целью врачом и   мед.сестрой б) нехватки врачей и среднего мед.персонала в) большего, чем   положено количества детей на участк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и столь небольшом количестве детей до 4-х месяцев, находяшихся на   грудном вскармливании ( примерно в 2 раза меньше, чем средний показатель),   возможно увеличение числа детей с нарушениями обмена в дальнейшем. Это   связано: а) с плохой санитарно-просветительской работой женской   консультации б)нерегулярными посещениями женшинами ЖК в)поздней   постановкой на учет г)недопониманием женщинами роли грудного   вскармливания для формирования материнского чувства и развития здорового   ребенка д)большое количество стрессовых ситуаций, негативно влияющих на   продукцию молока е)занятость женщин в сфере производства и низкий   социальный статус семьи (особенно одиноких матерей), обуславливающие   ранний выход на работу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7. Соотношение между привитыми и непривитыми детьми определяется в   пользу непривитых, что обусловлено: а)плохим качеством вакцин и большим   числом осложнений б)низким уровнем санитарно-просветительской работы   в)повышением числа противопоказаний против прививок г)аллергизация   населения д)падением настороженности населения против инфекционных   болезней е)достижениями антибиотикотерапии ж)высокой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занятостью женщин   в сфере производства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з)нехватка процедурных сестер в детских поликлиниках и)отсутствие   оборудования для проведения обследования детей перед прививками и самих   прививок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8. Обхват предродовым патронажем женщин в 28, 32 и З6 недель беременности    м/с детской п/к недостаточен </w:t>
      </w:r>
      <w:r>
        <w:rPr>
          <w:rFonts w:cs="Courier New" w:ascii="Courier New" w:hAnsi="Courier New"/>
        </w:rPr>
        <w:t xml:space="preserve">ввиду а) </w:t>
      </w:r>
      <w:r>
        <w:rPr>
          <w:rFonts w:cs="Courier New" w:ascii="Courier New" w:hAnsi="Courier New"/>
          <w:sz w:val="22"/>
        </w:rPr>
        <w:t xml:space="preserve">нехватки </w:t>
      </w:r>
      <w:r>
        <w:rPr>
          <w:rFonts w:cs="Courier New" w:ascii="Courier New" w:hAnsi="Courier New"/>
        </w:rPr>
        <w:t>мед.</w:t>
      </w:r>
      <w:r>
        <w:rPr>
          <w:rFonts w:cs="Courier New" w:ascii="Courier New" w:hAnsi="Courier New"/>
          <w:sz w:val="22"/>
        </w:rPr>
        <w:t xml:space="preserve">сестер б) большого числа   беременных женщин на участке в) занятости женщин на производстве г)плохой   работы ЖК д)недостаточной санитарно-просветительской работы е)поздней   постановки на учет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9. Охват педиатром патронажем женщин с неблагоприятным течением   беременности и плохими жилищно-бытовыми условиями недостаточен,т. к.   отмечена а)нехватка врачей, б)поздняя постановка на учет, в)большое число   беременных женщин на участке, г)повышенная занятость </w:t>
      </w:r>
      <w:r>
        <w:rPr>
          <w:rFonts w:cs="Courier New" w:ascii="Courier New" w:hAnsi="Courier New"/>
        </w:rPr>
        <w:t xml:space="preserve">женшин </w:t>
      </w:r>
      <w:r>
        <w:rPr>
          <w:rFonts w:cs="Courier New" w:ascii="Courier New" w:hAnsi="Courier New"/>
          <w:sz w:val="22"/>
        </w:rPr>
        <w:t xml:space="preserve">на   производстве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</w:t>
      </w:r>
      <w:r>
        <w:rPr>
          <w:rFonts w:cs="Courier New" w:ascii="Courier New" w:hAnsi="Courier New"/>
          <w:i/>
        </w:rPr>
        <w:t>ДЕЯТЕЛЬНОСТЬ ЖЕНСКОЙ КОНСУЛЬТАЦИИ И РОДИЛЬНОГО ДОМ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340"/>
        <w:gridCol w:w="1340"/>
        <w:gridCol w:w="1340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Своевременное взятие под наблюдение беременных(в%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до 12 неде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сле 28 нед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женщин вставших своевременно на учет/общее число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/1560х100=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е наблюдение за беременными в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, наблюдаемых регулярно/общее число, наблюдаемых в текуще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/1650х100=57.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смотренных терапевтом, окулистом, стоматол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 женщин, обследованных специалистами/общее числор женщин наблюдаемых в данно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0/1560х100=57.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хват беременных профилактической подготовкой к род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Соотношение родов и абор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родов/число абор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0/3000=1:2.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: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недоношенных дет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Частота применения оперативных пособий в рода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8; в текущем году 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 Частота осложнений в послеродовом перио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11; в отчетном 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койкодней/число среднегодовых коек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290; о отчетном 2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-31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.</w:t>
            </w:r>
            <w:r>
              <w:rPr>
                <w:rFonts w:cs="Courier New" w:ascii="Courier New" w:hAnsi="Courier New"/>
              </w:rPr>
              <w:t xml:space="preserve"> Средняя длительность пребывания родильницы на койк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7; в отчетном 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-9 дне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1</w:t>
            </w:r>
            <w:r>
              <w:rPr>
                <w:rFonts w:cs="Courier New" w:ascii="Courier New" w:hAnsi="Courier New"/>
              </w:rPr>
              <w:t>.Потребность в коечном фон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K</w:t>
            </w:r>
            <w:r>
              <w:rPr>
                <w:rFonts w:cs="Courier New" w:ascii="Courier New" w:hAnsi="Courier New"/>
              </w:rPr>
              <w:t>=</w:t>
            </w:r>
            <w:r>
              <w:rPr>
                <w:rFonts w:cs="Courier New" w:ascii="Courier New" w:hAnsi="Courier New"/>
                <w:lang w:val="en-US"/>
              </w:rPr>
              <w:t>ARP</w:t>
            </w: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100</w:t>
            </w:r>
            <w:r>
              <w:rPr>
                <w:rFonts w:cs="Courier New" w:ascii="Courier New" w:hAnsi="Courier New"/>
                <w:lang w:val="en-US"/>
              </w:rPr>
              <w:t>xH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</w:rPr>
              <w:t>-уровень рожд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бывания женщины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х100х9х100/300х100=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воды: l.2 Недостаточен охват беременных ранним наблюдением. что связано   с поздней обращаемостью женщин в женскую консультацию (плохая санитарно  просветительская работа,занятость женщин в сфере производства,отсутствие   экономических рычагов, материальных стимулов, плохая организация работы   женской консультации, низкий уровень подготовки специалистов).Эти факторы   приводят к патологии беременности, а следовательно-и к патологии родов,   снижающей показатель здоровь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Неполное обследование приводит к повышению частоты осложнений   беременности, заболеваний женщин и плодов, а значит и к перинатальной и   материнской смерт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Недостаток в профилактической работе медперсонала женской   консультации приводит к низкому- охвату беременных психопрофилактической   работой и,соответственно,0 повышению числа осложнений в рода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 высокому проценту абортов при регрессивном типе возрастной структуры   населения города Н. приводят следуюшие упущения городской администрации   и руководителей медицинских учреждений: 1)плохие социально-бытовые   условия,2)высокая занятость женщин в сфере производства 3) большое   количество одиноких женщин,4) безграмотность женщин в oтношении   современных средств контрацепции,5) отсутствие контрацептивных средств в   аптеках города,6) не исследуется состояние здоровья супруг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Увеличение процента недоношенных детей связан с низким качеством   наблюдения за здоровьем беременных. Наиболее высока частота недонашивания   у женщин до 20 и старше 35 лет. У матерей-одиночек процент недоношенности   составил 20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Снижение качества родовспоможения и рост частоты оперативных   вмешательств связаны со снижением квалификации медицинского персонала.   8. Частота послеродовых осложнений повысилась за счет снижения качества   родовспоможения и многочисленными нарушений санитарно-эпидемического   режим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Среднегодовая занятость койки ниже среднего сложившегося показателя в   связи с: 1) постоянными карантинами по внутрибольничным инфекция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затянувшимся ремонто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снижением рождаемости ввиду резко снизившегося экономического и   социального статуса женщин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При учете всего вышеперечисленного необходимо,однако, отметить, что   длительность пребывания родильницы на койке в среднем соответствует   среднему показателю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Коечный фонд недостаточен, т.к. потребное количество составляет 75, а </w:t>
      </w:r>
    </w:p>
    <w:p>
      <w:pPr>
        <w:pStyle w:val="Normal"/>
        <w:ind w:left="28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актическое-50. 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5.</w:t>
      </w:r>
      <w:r>
        <w:rPr/>
        <w:t>ДЕЯТЕЛЬНОСТЬ МЕДИКО-САНИТАРНОЙ ЧАСТИ ТЕКСТИЛЬНОГО КОМБИНАТ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78"/>
        <w:gridCol w:w="1309"/>
        <w:gridCol w:w="1309"/>
        <w:gridCol w:w="1309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роцент выполнения плана профилактических осмотро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осмотренных/всего рабочих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воевременное взятие под диспансерное наблюдение вновь выявленных больны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ИБ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ЯБЖ и 12-п. к-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СД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переведенных на более легкую работу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ведено/необходимо переве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Первичный выход на инвалидность на 1000 работающи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о болезням системы кровообращ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о б-ням костно-мышечной систем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по б-ням НС и органов чувст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рабочих на цеховом участке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 xml:space="preserve">1.План профилактических осмотров не не соответствует среднему показателю, т.к. 1)на участке больше пациентов, чем может обойти врач2)нежелание проходить мед.-проф. осмотры со стороны работников комбината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нехватка врач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Вновь выявленные больные не могут быть взяты под наблюдение   своевременно,т.к.: а)нет налаженной связи между МСЧ и больницей,б)большая  занятость в производстве женщин в)несхватка враче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Переведенных на более легкую pаботу меньше, чем должно было бы быть в   связи с тем, что: а)нет достаточного количества мест,б)нет полного охвата   регулярным наблюдением только выявленных больных и хронически больных,   в)имеется расхождение в уровне заработной платы и нежелание работников   переходить на низкооплачиваемые долж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Первичный выход на инвалидность выше, чем средний показатель,в связи с   неблагоприятной обстановкой на комбинате: а)нехватка врачей,б)низкий   уровень квалификации медиков,в)высокий процент расхождения диагнозов,   г)отсутствие сан-просвет работы,д)неудовлетворительно организованные мед.   осмотры,е)низкий охват диспансерным наблюдением,ж)плохим санитарным   состоянием цехов.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ичество рабочих на цеховом участке соответствует верхней границе   нор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72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блица2 </w:t>
      </w:r>
    </w:p>
    <w:p>
      <w:pPr>
        <w:pStyle w:val="Normal"/>
        <w:ind w:right="720" w:hanging="0"/>
        <w:jc w:val="center"/>
        <w:rPr/>
      </w:pPr>
      <w:r>
        <w:rPr>
          <w:rFonts w:cs="Courier New" w:ascii="Courier New" w:hAnsi="Courier New"/>
          <w:u w:val="single"/>
        </w:rPr>
        <w:t>Взаимосвязь показателей здоровья населения с уровнем организации   медицинской помощи и другими факторами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right="72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9"/>
        <w:gridCol w:w="679"/>
        <w:gridCol w:w="679"/>
        <w:gridCol w:w="681"/>
        <w:gridCol w:w="906"/>
        <w:gridCol w:w="906"/>
        <w:gridCol w:w="906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мографические показатели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и здоровь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ждаем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мертн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лад.смертность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тер.смерт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болеваем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валид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ое развити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ловия и образ жизн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лохое питание(незначительный удельный вес растительно-молочной пищи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достаточность спортивных сооружений, бассейнов, спортивных секци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вредные привыч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плохая организация условий труда(неэфф.вентиляция, высокий уровень шума, высокая запыленность, сквозняки, микроклиматические несоответствия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условия окружающей среды(ПДК, город расположен в эпицентре возникновения геомагнитных бурь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генетические 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ация медицинской помощ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2200 человек на участке вместо 1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регулярное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расхождение диагнозов п/к и стациона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изкая квалифицированность специалис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нерегулярные мед.проф.осмотры и несистематичность наблюдения детей до 1 год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регулярность наблюдения за женщинами во время беременн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своевременность постановки на учет в ЖК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наблюдение за женщинами с экстрагенитальной патологие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применение оперативных пособий в родах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анитарно-гигиеническое состояние текстильного комбина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задежка госпитализаци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лохое обеспечение МЧС инструментарие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ошибки в диагности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ерегулярность посещения цехов врачами МЧ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отсутствие работы санитарного актива цех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 неорганизованные проф.осмотры и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 выполнение рекомендаций специалистов (перевод на более легкую работу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соблюдение санитарных норм производств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соблюдение плана оздоровительных мероприяти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</w:tbl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</w:t>
      </w:r>
      <w:r>
        <w:rPr>
          <w:rFonts w:cs="Courier New" w:ascii="Courier New" w:hAnsi="Courier New"/>
        </w:rPr>
        <w:t xml:space="preserve">: Отделом здравоохранения городского совета народных депутатов   было принято решение изучить состояниездоровья населения и   здравоохранения города Н за последние годы. </w:t>
      </w:r>
    </w:p>
    <w:p>
      <w:pPr>
        <w:pStyle w:val="Normal"/>
        <w:ind w:firstLine="43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этой целью была разработана специальная программа и создана рабочая   группа, в состав которой вошли представители городского здравоохранения и   врачи организационно-методического отдела областной больницы. В процессе   работы были получены данные о демографической ситуации в городе, уровне и   характере заболеваемости, в т.ч на производстве,физическом развитии дет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частности, было установлено,что широкое распространение имеют болезн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ов дыхания, нервной системы и органов чувств, системы кровообращения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также трав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род находится в очень неблагоприятных экологических условиях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кольку в 5 километрах к северо-западу расположен крупный угольны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рез. Добыча угля ведется открытым способом. Содержание вредных вещ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атмосферном воздухе в северо-западном районе города превышают ПДК в l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 раз. Кроме того, город расположен в эпицентре возникновения геомагнит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ypь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рационе питания населения незначительный удельный вес растительн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очной пи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городе мало спортивных сооружений, бассейнов, спортивных секций, чт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гативным образом сказывается на физическом развитии как взрослого, так 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тского населени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нализ деятельности медицинских учреждений города позволил получит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едующие данны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лохая организация госпитализации и выписки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изкий уровень квалификаци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регулярного диспансерного наблюде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 высокий процент расхождения поликлинического и клинического диагноз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го охвата профилактическими мероприятиями населения п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ащении в поликлини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четкой организации в регистрации больных, многочисленны случаи уте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рт амбулаторных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лаборатория не имеет постоянного обеспечения реактива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граничены диагностнческие возможности детской поликлини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щутима нехватка боксированных помеще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ее, чем полом&lt;сно количество больных на участка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удовлетворительные показатели по группам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ены недостатки в проведении профилактических прививо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й преемственности между ЖК и детской поликлин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брежность в ведении медицинской документац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полного охвата беременных женщин консультациям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оздняя постановка на учет беремен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сихопрофилактическая подготовка к родам проводится недостаточн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сутствует необходимое оборудование для проведения ЭКГ и УЗИ пло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роводится большое количество абор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специальных коек для рожениц с экстрагенитальной патологией– </w:t>
      </w:r>
    </w:p>
    <w:p>
      <w:pPr>
        <w:pStyle w:val="Normal"/>
        <w:ind w:left="216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высился процент оперативных пособий в poдa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ое количество детей, родившихся недоношенны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долгая очередь на госпитализацию при направлении из МСЧ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кабинетов ЛФК, лечебного массажа, а также водолечебницы на комбинате н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MCЧ плохо обеспечена медицинским оборудованием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ается значительная текучесть кадров цеховых терапевтов и мед.сестер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завышается длительность пребывания на больничном лист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ысок процент расхождения диагнозов п/к МСЧ и стационар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цеховые врачи нерегулярно посещают свои цех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санитарный актив цеха плохо работа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достаточно хорошо реорганизованы периодическ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т полного охвата диспансерным наблюдением сотрудников комбина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трудники столовой комбината нерегулярно походят мед.осмотр и сдают бак.анализы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лохие условия труда на комбинат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механизации некоторых технологических процессов, предусмотренных планом оздоровительных мероприятий.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 МЕРОПРИЯТИЙ ПО СОВЕРШЕНСТВОВАНИЮ МЕДИЦИНСКОЙ ПОМОЩИ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полнител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Терапевт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меньшить количество коек до нужного чис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азработать мероприятия по улучшению организации госпитализации и выписки больных с целью ликвидации простоя кое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овысить квалификацию мед.персонала, организовать регулярное прохождение курсов повышения квалификац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Хирург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выделении дополнительных финансовых средств и площадей для расширения коечного фонда отделе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больниц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ть шташное расписание за чсет новых кадров с целью ликвидации совместительств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Повысить квалификацию врачей, организовать регулярное прохождение курсов повышения квалификац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азработать мероприятия по улучшению качества мед.осмотров с целью раннего обнаружения патолог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отделение профилактики. Поставить вопрос о дотациях перед мэрией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Открыть кабинет доврачебного прие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Обеспечить необходимым оборудованием кабинет восстановительного лечения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Организовать регулярное снабжение клинической лаборатории реактив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Бороться с текучестью кадров путем улучшения организации труда и повышения заработной пла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авного врача и участковые терапевт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поликлиник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ораторие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; 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Детская 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завершении строительства дополнительных площадей для поликлиник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Засширить клинико-биологическую лабораторию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Заккупить новое оборудование для ренгеновского кабинет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регулярное прохождение курсов повышения квалификации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Закончить ремонт кабинета здрового ребенка, провести работу по реорганизации с целью выделения дополнительных помещений под боксы и молочно-раздаточный пункт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Регулярно и полно проводить предродовой патронаж беременных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авильно вести и аккуратно хранить мед.документацию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Женская консультация и родильны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илить контроль за состоянием здоровья во время беременности(сост.на учете в ЖК)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хватить психопрофилактической подготовкой к родам женщин, состоящих на учете в Ж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рганизовать работу кабинета ЭКГ и УЗ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беспечить наблюдение за женщинами после выписки из род.до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Усилить наблюдение за женщина с токсикоз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авильно вести и аккуратно хранить мед. Документацию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МСЧ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рганизовывать своевременную госпитализацию плановых больных в гор.больницу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овать работу кабинетов ЛФК, леч.массажа, водолечебницы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ткрыть кабинеты гигиены женщин в ткацком и ситценабивном цехах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Выделить дополнительные средства на приобретение мед.оборудования, медикаментов, перевязоч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овысить квалификацию мед.персонала МЧС, организовать регулярное прохождение курсов усовершенствова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МСЧ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фком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СНОВНЫЕ НАПРАВЛЕНИЯ РАЗВИТИЯ ЗДРАВООХРАНЕНИЯ В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ГОРОДЕ Н.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обходимо улучшить медико-техническую базу первичных медико-санитарных учреждений с целью повышения их лечебно-диагностического значения и стимулирования профилактической работы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Расширить существующие и ввести в эксплуатацию новые площади мед.чреждений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Оснастить мед.учреждения современным оборудование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овысить квалификацию мед.персонал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Укомплектовать штаты мед.-проф. учреждени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Ликвидировать совместительств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Улучшить социально-бытовые условия жизни мед.работников, устранив тем самым текучесть кадр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Регулярно проводить диспансеризацию населения и профосмотры, своевременно проводить лечебно-профилактические мероприят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, Обеспечить контроль за состоянием окружающей среды в городе и на   рабочих местах. Разработать мероприятия по улучшению условий тру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Рекомендовать администрации промышленных предприятий принять меры по   улучшению экологической обстанов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Настоятельно рекомендовать администрации города наладить снабжение города продуктами питания с повышенным содержанием ценных веш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Улучшить снабжение аптек города лекарственными препаратами и противозачаточными средствами, проводя при этом разъяснительную работу среди женщин детородного возраста и среди школьник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2. Организовать обеспечение социальной помощью матерей-одиночек, малообеспеченных семей, семей, потерявших кормильца, и инвалид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Рекомендовать администрации комбината создать дополнительные рабочие места для переведенных на более легкую работу по состоянию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Создать на баземед.учреждений генетические консультации и репродуктивные центры для повышения рождаемости и лечения патологии беремен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Проводить регулярные проверки состояния оборудования и условий быта мед.учреждений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AGAvantGarde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22:00:00Z</dcterms:created>
  <dc:creator>Шишканов Сергей Юрьевич</dc:creator>
  <dc:description/>
  <dc:language>en-US</dc:language>
  <cp:lastModifiedBy>Новиков</cp:lastModifiedBy>
  <cp:lastPrinted>1998-01-09T01:32:00Z</cp:lastPrinted>
  <dcterms:modified xsi:type="dcterms:W3CDTF">2002-12-20T12:58:00Z</dcterms:modified>
  <cp:revision>31</cp:revision>
  <dc:subject/>
  <dc:title>Цель работы: 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</dc:title>
</cp:coreProperties>
</file>